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eastAsia="it-IT"/>
        </w:rPr>
      </w:pPr>
      <w:r>
        <mc:AlternateContent>
          <mc:Choice Requires="wps">
            <w:drawing>
              <wp:anchor behindDoc="0" distT="0" distB="0" distL="104140" distR="103505" simplePos="0" locked="0" layoutInCell="0" allowOverlap="1" relativeHeight="9">
                <wp:simplePos x="0" y="0"/>
                <wp:positionH relativeFrom="column">
                  <wp:posOffset>2327910</wp:posOffset>
                </wp:positionH>
                <wp:positionV relativeFrom="paragraph">
                  <wp:posOffset>-160020</wp:posOffset>
                </wp:positionV>
                <wp:extent cx="1619885" cy="395605"/>
                <wp:effectExtent l="0" t="63500" r="0" b="635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83600">
                          <a:off x="0" y="0"/>
                          <a:ext cx="1620000" cy="395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00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Georgia" w:hAnsi="Georgia" w:eastAsia="Times New Roman" w:cs="Georgia"/>
                                <w:color w:val="FFFFFF"/>
                                <w:lang w:val="it-IT"/>
                              </w:rPr>
                              <w:t>I grandi temi</w:t>
                            </w:r>
                          </w:p>
                        </w:txbxContent>
                      </wps:txbx>
                      <wps:bodyPr anchor="t" rot="716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83.25pt;margin-top:-12.65pt;width:127.5pt;height:31.1pt;mso-wrap-style:square;v-text-anchor:top;rotation:3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Georgia" w:hAnsi="Georgia" w:eastAsia="Times New Roman" w:cs="Georgia"/>
                          <w:color w:val="FFFFFF"/>
                          <w:lang w:val="it-IT"/>
                        </w:rPr>
                        <w:t>I grandi temi</w:t>
                      </w:r>
                    </w:p>
                  </w:txbxContent>
                </v:textbox>
                <v:fill o:detectmouseclick="t" color2="white"/>
                <v:stroke color="white" weight="9360" joinstyle="miter" endcap="flat"/>
                <w10:wrap type="topAndBottom"/>
              </v:oval>
            </w:pict>
          </mc:Fallback>
        </mc:AlternateContent>
      </w:r>
      <w:r>
        <w:rPr>
          <w:rFonts w:eastAsia="Symbol" w:cs="Symbol" w:ascii="Symbol" w:hAnsi="Symbol"/>
          <w:sz w:val="14"/>
          <w:lang w:eastAsia="it-IT"/>
        </w:rPr>
        <w:t></w:t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center"/>
        <w:rPr>
          <w:rFonts w:ascii="Felix Titling" w:hAnsi="Felix Titling" w:cs="Felix Titling"/>
          <w:sz w:val="26"/>
        </w:rPr>
      </w:pPr>
      <w:r>
        <w:rPr>
          <w:rFonts w:cs="Felix Titling" w:ascii="Felix Titling" w:hAnsi="Felix Titling"/>
          <w:sz w:val="26"/>
        </w:rPr>
        <w:t>Dichiarazione dei Principi sulla Tolleranza</w:t>
      </w:r>
    </w:p>
    <w:p>
      <w:pPr>
        <w:pStyle w:val="Normal"/>
        <w:jc w:val="center"/>
        <w:rPr>
          <w:rFonts w:ascii="Felix Titling" w:hAnsi="Felix Titling" w:cs="Felix Titling"/>
          <w:sz w:val="26"/>
        </w:rPr>
      </w:pPr>
      <w:r>
        <w:rPr>
          <w:rFonts w:cs="Felix Titling" w:ascii="Felix Titling" w:hAnsi="Felix Titling"/>
          <w:sz w:val="26"/>
        </w:rPr>
      </w:r>
    </w:p>
    <w:p>
      <w:pPr>
        <w:pStyle w:val="Normal"/>
        <w:jc w:val="center"/>
        <w:rPr>
          <w:rFonts w:ascii="Felix Titling" w:hAnsi="Felix Titling" w:cs="Felix Titling"/>
          <w:sz w:val="22"/>
        </w:rPr>
      </w:pPr>
      <w:r>
        <w:rPr>
          <w:rFonts w:cs="Felix Titling" w:ascii="Felix Titling" w:hAnsi="Felix Titling"/>
          <w:sz w:val="26"/>
        </w:rPr>
        <w:t>16 novembre 1995</w:t>
      </w:r>
    </w:p>
    <w:p>
      <w:pPr>
        <w:pStyle w:val="Normal"/>
        <w:jc w:val="both"/>
        <w:rPr>
          <w:rFonts w:ascii="Felix Titling" w:hAnsi="Felix Titling" w:cs="Felix Titling"/>
          <w:sz w:val="22"/>
        </w:rPr>
      </w:pPr>
      <w:r>
        <w:rPr>
          <w:rFonts w:cs="Felix Titling" w:ascii="Felix Titling" w:hAnsi="Felix Titling"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Su iniziativa dell'UNESCO, le Nazioni Unite hanno deciso di proclamare il </w:t>
      </w:r>
      <w:r>
        <w:rPr>
          <w:b/>
          <w:i/>
          <w:sz w:val="22"/>
        </w:rPr>
        <w:t>1995</w:t>
      </w:r>
      <w:r>
        <w:rPr>
          <w:i/>
          <w:sz w:val="22"/>
        </w:rPr>
        <w:t xml:space="preserve"> - anno del cinquantesimo anniversario delle due Organizzazioni - </w:t>
      </w:r>
      <w:r>
        <w:rPr>
          <w:b/>
          <w:i/>
          <w:sz w:val="22"/>
        </w:rPr>
        <w:t>Anno Internazionale della Tolleranza</w:t>
      </w:r>
      <w:r>
        <w:rPr>
          <w:i/>
          <w:sz w:val="22"/>
        </w:rPr>
        <w:t xml:space="preserve">, ed il </w:t>
      </w:r>
      <w:r>
        <w:rPr>
          <w:b/>
          <w:sz w:val="22"/>
        </w:rPr>
        <w:t>16 novembre degli anni successivi,</w:t>
      </w:r>
      <w:r>
        <w:rPr>
          <w:sz w:val="22"/>
        </w:rPr>
        <w:t xml:space="preserve">  </w:t>
      </w:r>
      <w:r>
        <w:rPr>
          <w:b/>
          <w:sz w:val="22"/>
        </w:rPr>
        <w:t>Giornata Internazionale per la Tolleranza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i/>
          <w:sz w:val="22"/>
        </w:rPr>
        <w:t xml:space="preserve">L'anno della tolleranza ha costituito l'occasione per promuovere e sperimentare idee nuove e vecchie e per sensibilizzare l'opinione pubblica. Le attività dell'UNESCO a favore della tolleranza sono state attuate in zone belliche e in seno alle società che vivono in situazioni post-belliche. Tale anno ha visto la creazione da parte dell'Organizzazione di una guida pedagogica, dal titolo "La tolleranza, porta aperta sulla pace", indirizzata a migliaia di istituzioni. Nelle scuole sono stati organizzati concorsi, settimane di informazione, festival sul tema della Tolleranza. Sei artisti hanno disegnato sei bandiere, simboli della tolleranza. Jean-Michel Jarre, ambasciatore volontario dell'UNESCO, ha organizzato, il 14 luglio 1995 a Parigi, uno spettacolo su questo argomento... Momento culminante di questi lavori è stata la Dichiarazione dei principi sulla tolleranza, adottata e firmata a Parigi dagli Stati membri dell'UNESCO, </w:t>
      </w:r>
      <w:r>
        <w:rPr>
          <w:b/>
          <w:i/>
          <w:sz w:val="24"/>
        </w:rPr>
        <w:t>il 16 novembre 1995,</w:t>
      </w:r>
      <w:r>
        <w:rPr>
          <w:i/>
          <w:sz w:val="24"/>
        </w:rPr>
        <w:t xml:space="preserve"> </w:t>
      </w:r>
      <w:r>
        <w:rPr>
          <w:i/>
          <w:sz w:val="22"/>
        </w:rPr>
        <w:t>giornata della celebrazione del cinquantesimo anniversario dell'adozione dell'Atto costitutivo dell'Organizzazione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I firmatari della Dichiarazione affermano che la tolleranza non è soltanto un principio morale, ma che costituisce una necessità politica e giuridica per gli individui, i gruppi e i singoli stati. La dichiarazione sarà sottoposta, per l'approvazione, alla cinquantunesima sessione dell'Assemblea generale delle Nazioni Unite, che si terrà nel 1996.</w:t>
      </w:r>
    </w:p>
    <w:p>
      <w:pPr>
        <w:pStyle w:val="Normal"/>
        <w:jc w:val="center"/>
        <w:rPr/>
      </w:pPr>
      <w:r>
        <w:rPr>
          <w:i/>
          <w:sz w:val="22"/>
        </w:rPr>
        <w:br/>
        <w:br/>
        <w:br/>
      </w:r>
      <w:r>
        <w:rPr>
          <w:b/>
          <w:sz w:val="22"/>
        </w:rPr>
        <w:t>DICHIARAZIONE DI PRINCIPI SULLA TOLLERANZA</w:t>
      </w:r>
    </w:p>
    <w:p>
      <w:pPr>
        <w:pStyle w:val="Normal"/>
        <w:rPr>
          <w:sz w:val="22"/>
        </w:rPr>
      </w:pPr>
      <w:r>
        <w:rPr>
          <w:sz w:val="22"/>
        </w:rPr>
        <w:br/>
        <w:t>Gli Stati membri dell'Organizzazione delle Nazioni Unite per l'educazione, la scienza e la cultura, riuniti a Parigi dal 25 ottobre al 16 novembre 1995 per la ventottesima sessione della Conferenza generale.</w:t>
        <w:br/>
      </w:r>
    </w:p>
    <w:p>
      <w:pPr>
        <w:pStyle w:val="Normal"/>
        <w:jc w:val="center"/>
        <w:rPr/>
      </w:pPr>
      <w:r>
        <w:rPr>
          <w:sz w:val="22"/>
        </w:rPr>
        <w:br/>
      </w:r>
      <w:r>
        <w:rPr>
          <w:b/>
          <w:sz w:val="22"/>
        </w:rPr>
        <w:t>Preambolo</w:t>
      </w:r>
    </w:p>
    <w:p>
      <w:pPr>
        <w:pStyle w:val="Normal"/>
        <w:rPr>
          <w:sz w:val="22"/>
        </w:rPr>
      </w:pPr>
      <w:r>
        <w:rPr>
          <w:sz w:val="22"/>
        </w:rPr>
        <w:br/>
        <w:t>Avendo in mente quanto affermato nella Carta delle Nazioni Unit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i, popoli delle Nazioni Unite, risoluti a preservare le generazioni future dal flagello della guerra, a riaffermare la nostra fede nei diritti fondamentali dell'uomo, nella dignità e valore della persona umana e per questi fini a praticare la tolleranza, a vivere in pace l'uno con l'altro nello spirito di buon vicinato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br/>
        <w:t>Ricordando che il preambolo dell'Atto costitutivo dell'UNESCO, approvato il 16 novembre 1945, dichiara che la pace deve essere fondata sulla solidarietà intellettuale e morale dell'umanità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br/>
        <w:t>Ricordando ugualmente che la Dichiarazione universale dei diritti dell'uomo proclama che ogni uomo ha diritto alla libertà di pensiero, di coscienza e di religione (art. 18), di opinione e di espressione (art. 19) e che l'educazione deve favorire la comprensione, la tolleranza e l'amicizia fra tutte le nazioni e tutti i gruppi razziali o religiosi (art. 26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ndendo nota di rilevanti strumenti internazionali, quali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Patto Internazionale sui Diritti Civili e Politic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Patto Internazionale sui Diritti Economici, Sociali e Cultural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Convenzione Internazionale sull'Eliminazione di tutte le Forme di Discriminazione Razziale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Convenzione sulla Prevenzione e la Repressione del Crimine del Genocidio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Convenzione sui diritti del bambino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a Convenzione del 1951 relativa allo Status di Rifugiato e il suo Protocollo del 1967 e gli strument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gionali pertinent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Convenzione sull'Eliminazione di tutte le Forme di Discriminazione contro le Donne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Convenzione contro la Tortura ed altri Trattamenti o Punizioni Crudeli, Disumani o Degradant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Dichiarazione sull'Eliminazione di tutte le Forme di Intolleranza e di Discriminazione fondate sulla religione o sulla Fede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Dichiarazione sui Diritti delle Persone appartenenti a Minoranze Nazionali o Etniche, Religiose e Linguistiche,</w:t>
        <w:br/>
        <w:t>la Dichiarazione sulle Misure per eliminare il Terrorismo Internazionale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Dichiarazione di Vienna ed il Programma d'Azione adottati dalla Conferenza Mondiale sui Diritti Umani,</w:t>
        <w:br/>
        <w:t>la Dichiarazione di Copenaghen ed il Programma d'Azione adottati dal Summit Mondiale per lo Sviluppo Sociale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Dichiarazione UNESCO sulla Razza e il Pregiudizio Razziale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Convenzione e la Raccomandazione dell'UNESCO contro la Discriminazione nell'Educazione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br/>
        <w:t>Avendo in mente gli obiettivi del Terzo Decennio di lotta contro il Razzismo e la Discriminazione Razziale, del Decennio Mondiale per l'Educazione sui Diritti Umani e del Decennio Internazionale delle Popolazioni Autoctone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br/>
        <w:t>Prendendo in considerazione le raccomandazioni delle conferenze regionali organizzate nel quadro dell'Anno delle Nazioni Unite per la Tolleranza, in accordo con la risoluzione 27 C/5.14 della Conferenza generale dell'UNESCO, così come le conclusioni e le raccomandazioni delle altre conferenze ed incontri organizzati dagli Stati membri nell'ambito del programma dell'Anno delle Nazioni Unite per la Tolleranza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br/>
        <w:t>Allarmati dall'attuale aumento di atti d'intolleranza, violenza, terrorismo, xenofobia, nazionalismo aggressivo, razzismo, antisemitismo, esclusione, emarginazione e discriminazione dirette contro le minoranze nazionali, etniche, religiose e linguistiche, rifugiati, lavoratori immigrati e gruppi deboli all'interno della società, così come di atti di violenza ed intimidazione contro individui esercitanti la loro libertà di opinione e d'espressione - tutti comportamenti che minacciano la pace e la democrazia sia a livello nazionale che internazionale e che ostacolano lo sviluppo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br/>
        <w:t>Sottolineando le responsabilità degli Stati membri nello sviluppare e incoraggiare il rispetto dei diritti umani e delle libertà fondamentali di tutti, senza distinzioni fondate sulla razza, il sesso, la lingua, l'origine nazionale,  la religione o l'esistenza di un handicap, e nel combattere l'intolleranza,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br/>
      </w:r>
      <w:r>
        <w:rPr>
          <w:b/>
          <w:sz w:val="22"/>
        </w:rPr>
        <w:t>adottano e proclamano solennemente questa Dichiarazione dei Principi sulla Tolleranz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br/>
        <w:t>risoluti a prendere tutte le misure positive necessarie a promuovere la tolleranza nelle nostre società, poiché la tolleranza non è solo un principio a noi caro ma anche una condizione necessaria alla pace ed al progresso economico e sociale di tutti i popoli,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Noi dichiariamo quanto segue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ARTICOLO PRIMO</w:t>
      </w:r>
      <w:r>
        <w:rPr>
          <w:sz w:val="22"/>
        </w:rPr>
        <w:t xml:space="preserve"> - Significato della tolleranz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br/>
        <w:t>1.1 La tolleranza è rispetto, accettazione e apprezzamento della ricchezza e della diversità delle culture del nostro mondo, delle nostre forme di espressione e dei nostri modi di esprimere la nostra qualità di esseri umani. E` favorita dalla conoscenza, dall'apertura di spirito, dalla comunicazione e dalla libertà di pensiero, di coscienza e di fede. Tolleranza è armonia nella differenza. Non è solo un obbligo morale: è anche una necessità politica e  giurid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tolleranza è una virtù che rende possibile la pace e contribuisce a sostituire la cultura della guerra con una cultura di pac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br/>
        <w:t>1.2 Tolleranza non è concessione, condiscendenza, compiacenza. La tolleranza è, soprattutto, un atteggiamento attivo animato dal riconoscimento dei diritti umani universali e delle libertà fondamentali degli altri. In nessun caso la tolleranza potrà essere invocata per giustificare attentati a questi valori fondamentali. La tolleranza deve essere praticata dai singoli individui, dai gruppi e dagli Stat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br/>
        <w:t>1.3  Tolleranza è la responsabilità che sostiene i diritti umani, il pluralismo (incluso il pluralismo culturale), la democrazia e il governo della legge. Comporta il rigetto del dogmatismo e dell'assolutismo ed afferma gli obiettivi espressi negli strumenti internazionali sui diritti uman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br/>
        <w:t>1.4 Conformemente al rispetto dei diritti umani, la pratica della tolleranza non significa né tollerare l'ingiustizia sociale, né rinunciare alle proprie convinzioni né fare concessioni rispetto ad ess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gnifica che ognuno é libero di aderire alle proprie convinzioni ed accettare che gli altri aderiscano alle loro. Significa accettare il fatto che gli esseri umani, naturalmente diversi in aspetto, situazione, lingua, comportamento e valori, hanno il diritto di vivere in pace e continuare ad essere come sono. Significa anche che le proprie opinioni non devono essere imposte agli altri.</w:t>
      </w:r>
    </w:p>
    <w:p>
      <w:pPr>
        <w:pStyle w:val="Normal"/>
        <w:jc w:val="both"/>
        <w:rPr/>
      </w:pPr>
      <w:r>
        <w:rPr>
          <w:sz w:val="22"/>
        </w:rPr>
        <w:br/>
        <w:br/>
      </w:r>
      <w:r>
        <w:rPr>
          <w:b/>
          <w:sz w:val="22"/>
        </w:rPr>
        <w:t>ARTICOLO SECONDO</w:t>
      </w:r>
      <w:r>
        <w:rPr>
          <w:sz w:val="22"/>
        </w:rPr>
        <w:t xml:space="preserve"> - Il ruolo dello stat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br/>
        <w:t>2.1 La tolleranza a livello statale richiede giustizia e imparzialità in materia di legislazione, di applicazione della legge e di esercizio dei processi amministrativi e giudiziari. Richiede anche che le opportunità economiche e sociali siano rese accessibili ad ogni individuo senza alcuna discriminazione. L'esclusione e l'emarginazione possono portare alla frustrazione, all'ostilità ed al fanatism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br/>
        <w:t>2.2  Per giungere ad una società più tollerante, gli Stati dovrebbero ratificare le convenzioni internazionali sui diritti umani esistenti, e redigere una nuova legislazione nella quale sia assicurata l'uguaglianza di trattamento e di possibilità per tutti i gruppi e individui presenti nella società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br/>
        <w:t>2.3  E' essenziale per l'armonia internazionale che gli individui, le comunità e le nazioni accettino e rispettino il carattere multiculturale della famiglia umana. Senza tolleranza, non vi può essere pace e, senza la pace, non può esserci  sviluppo o democrazi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br/>
        <w:t>2.4 L'intolleranza può portare ad una forma di emarginazione dei gruppi deboli e alla loro esclusione dalla partecipazione sociale e politica, così come alla violenza e alla discriminazione contro loro. Come confermato nella Dichiarazione sulla Razza ed il Pregiudizio Razziali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"Tutti gli individui e gruppi hanno diritto ad essere diversi" (art. 1.2).</w:t>
      </w:r>
    </w:p>
    <w:p>
      <w:pPr>
        <w:pStyle w:val="Normal"/>
        <w:jc w:val="both"/>
        <w:rPr/>
      </w:pPr>
      <w:r>
        <w:rPr>
          <w:sz w:val="22"/>
        </w:rPr>
        <w:br/>
        <w:br/>
      </w:r>
      <w:r>
        <w:rPr>
          <w:b/>
          <w:sz w:val="22"/>
        </w:rPr>
        <w:t>ARTICOLO TERZO</w:t>
      </w:r>
      <w:r>
        <w:rPr>
          <w:sz w:val="22"/>
        </w:rPr>
        <w:t xml:space="preserve"> - Dimensioni social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br/>
        <w:t>3.1 Nel mondo moderno la tolleranza è più essenziale che mai. E' questa un'epoca segnata dalla mondializzazione dell'economia e da un rapido incremento della mobilità, della comunicazione, dell'integrazione e dell' interdipendenza, delle migrazioni su larga scala e dello spostamenti di popolazioni, dell'urbanizzazione e del cambiamento di modelli sociali. Da quando ogni parte del mondo é caratterizzata dalla diversità, l'aumento dell'intolleranza e dei conflitti costituisce una minaccia potenziale per ogni regione. Non é una minaccia limitata ad un solo Paese,  ma é una minaccia global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br/>
        <w:t>3.2  La tolleranza è necessaria tra gli individui così come all'interno della famiglia e della comunità. La promozione della tolleranza e lo sviluppo di atteggiamenti di apertura, di ascolto reciproco e di solidarietà dovrebbe aver luogo nelle scuole e nelle università, ed attraverso un'educazione non formale, in casa e nei luoghi di lavoro. I mezzi di comunicazione sono in grado di giocare un ruolo costruttivo facilitando un dialogo ed una discussione liberi ed aperti, diffondendo i valori della tolleranza ed evidenziando i pericoli di indifferenza verso la crescita di gruppi e di ideologie intolleranti.</w:t>
      </w:r>
    </w:p>
    <w:p>
      <w:pPr>
        <w:pStyle w:val="Normal"/>
        <w:jc w:val="both"/>
        <w:rPr>
          <w:sz w:val="22"/>
        </w:rPr>
      </w:pPr>
      <w:r>
        <w:rPr>
          <w:rFonts w:eastAsia="Georgia"/>
          <w:sz w:val="22"/>
        </w:rPr>
        <w:t xml:space="preserve"> </w:t>
      </w:r>
      <w:r>
        <w:rPr>
          <w:sz w:val="22"/>
        </w:rPr>
        <w:br/>
        <w:t>3.3  Come affermato dalla Dichiarazione UNESCO sulla Razza ed il Pregiudizio Razziale, delle misure devono essere prese per assicurare l'uguaglianza in diritti e dignità agli individui e ai gruppi, ove questo sia necessario. A questo proposito, una particolare attenzione dovrebbe essere prestata ai gruppi deboli socialmente o economicamente svantaggiati, così da assicurare loro la protezione delle leggi e delle misure sociali in vigore, particolarmente riguardo alla casa, al lavoro ed alla salute; da rispettare l'autenticità delle loro culture e dei loro valori; e da facilitare la loro promozione ed integrazione sociale e professionale, specialmente attraverso l'educazio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br/>
        <w:t>3.4 Dovrebbero essere intrapresi studi scientifici ed un lavoro a rete, che includa l'analisi, da parte delle scienze sociali, delle cause di fondo e delle misure efficaci, così come il sostegno dell'azione politica e normativa degli Stati, per coordinare la risposta della comunità internazionale a questa sfida globale.</w:t>
      </w:r>
    </w:p>
    <w:p>
      <w:pPr>
        <w:pStyle w:val="Normal"/>
        <w:jc w:val="both"/>
        <w:rPr/>
      </w:pPr>
      <w:r>
        <w:rPr>
          <w:sz w:val="22"/>
        </w:rPr>
        <w:br/>
        <w:br/>
      </w:r>
      <w:r>
        <w:rPr>
          <w:b/>
          <w:sz w:val="22"/>
        </w:rPr>
        <w:t>ARTICOLO QUARTO</w:t>
      </w:r>
      <w:r>
        <w:rPr>
          <w:sz w:val="22"/>
        </w:rPr>
        <w:t xml:space="preserve"> - Educazion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br/>
        <w:t>4.1 L'educazione è il mezzo più efficace per prevenire l'intolleranza. Il primo passo nell'educazione alla tolleranza è insegnare agli individui quali sono i loro diritti e le loro libertà così da assicurarne il rispetto  e promuovere, ugualmente, la volontà di proteggere i diritti e le libertà degli altr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br/>
        <w:t xml:space="preserve">4.2 L'educazione alla tolleranza dovrebbe essere considerata un imperativo prioritario; questo perché è necessario promuovere dei metodi sistematici e razionali di insegnamento della tolleranza centrati sulle fonti culturali, sociali, economiche, politiche e religiose dell'intolleranza, che costituiscono le cause profonde della violenza e dell'esclusione. Le politiche ed i programmi d'educazione devono contribuire allo sviluppo della comprensione, della solidarietà e della tolleranza tra gli individui così come tra i gruppi etnici, sociali, culturali, religiosi e linguistici e tra le nazion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br/>
        <w:t>4.3 L'educazione alla tolleranza deve tendere ad opporsi alle influenze che conducono alla paura ed all'esclusione dell'altro e deve aiutare i giovani a sviluppare le loro capacità di esprimere un giudizio autonomo, di svolgere una riflessione critica e di ragionare in termini etic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br/>
        <w:t>4.4 Noi ci impegniamo a sostenere e a portare a termine dei programmi di ricerca nelle scienze sociali e di educazione alla tolleranza, al rispetto dei diritti dell'uomo e alla non violenza. Di conseguenza, è necessario accordare una attenzione particolare al miglioramento della formazione degli insegnanti, dei programmi di insegnamento, del contenuto dei libri di testo e dei corsi e degli altri tipi di materiale pedagogico, comprese le nuove tecnologie educative, al fine di formare cittadini solidali e responsabili, aperti alle altre culture, capaci di apprezzare il valore della libertà, rispettosi della dignità degli esseri umani e delle loro differenze e capaci di prevenire i conflitti o di risolverli con mezzi non violenti.</w:t>
      </w:r>
    </w:p>
    <w:p>
      <w:pPr>
        <w:pStyle w:val="Normal"/>
        <w:jc w:val="both"/>
        <w:rPr/>
      </w:pPr>
      <w:r>
        <w:rPr>
          <w:sz w:val="22"/>
        </w:rPr>
        <w:br/>
        <w:br/>
      </w:r>
      <w:r>
        <w:rPr>
          <w:b/>
          <w:sz w:val="22"/>
        </w:rPr>
        <w:t>ARTICOLO QUINTO</w:t>
      </w:r>
      <w:r>
        <w:rPr>
          <w:sz w:val="22"/>
        </w:rPr>
        <w:t xml:space="preserve"> - Impegno ad agi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br/>
        <w:t>Noi ci impegniamo a promuovere la tolleranza e la non violenza per mezzo di programmi e di istituzioni nel campo dell'Educazione, della Scienza, della Cultura e della Comunicazione.</w:t>
      </w:r>
    </w:p>
    <w:p>
      <w:pPr>
        <w:pStyle w:val="Normal"/>
        <w:jc w:val="both"/>
        <w:rPr/>
      </w:pPr>
      <w:r>
        <w:rPr>
          <w:sz w:val="22"/>
        </w:rPr>
        <w:br/>
        <w:br/>
      </w:r>
      <w:r>
        <w:rPr>
          <w:b/>
          <w:sz w:val="22"/>
        </w:rPr>
        <w:t>ARTICOLO SESTO -</w:t>
      </w:r>
      <w:r>
        <w:rPr>
          <w:sz w:val="22"/>
        </w:rPr>
        <w:t xml:space="preserve"> Giornata Internazionale della Tolleranz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br/>
        <w:t xml:space="preserve">Allo scopo di mobilitare l'opinione pubblica, di sottolineare i pericoli dell'intolleranza e di riaffermare il nostro impegno e la nostra determinazione ad agire in favore della promozione della tolleranza, noi proclamiamo solennemente il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32"/>
        </w:rPr>
        <w:t xml:space="preserve">16  novembre 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48790</wp:posOffset>
            </wp:positionH>
            <wp:positionV relativeFrom="paragraph">
              <wp:posOffset>306705</wp:posOffset>
            </wp:positionV>
            <wp:extent cx="2638425" cy="21621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/>
          <w:sz w:val="22"/>
        </w:rPr>
        <w:t xml:space="preserve"> </w:t>
      </w:r>
      <w:r>
        <w:rPr>
          <w:b/>
          <w:sz w:val="22"/>
        </w:rPr>
        <w:t>Giornata Internazionale per la Tolleranza</w:t>
      </w:r>
      <w:r>
        <w:rPr>
          <w:sz w:val="22"/>
        </w:rPr>
        <w:t>.</w:t>
      </w:r>
    </w:p>
    <w:p>
      <w:pPr>
        <w:pStyle w:val="Elencodefinizione"/>
        <w:pBdr>
          <w:bottom w:val="single" w:sz="4" w:space="24" w:color="000000"/>
        </w:pBdr>
        <w:spacing w:before="100" w:after="100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Traduzione in italiano a cura del Centro UNESCO di Torino - Martina Scalzerle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opia del testo originale, in lingua francese, si può trovare presso il Centro di Documentazione del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entro UNESCO di Torino, C.so Unità d'Italia 125,  10127  Torino</w:t>
      </w:r>
    </w:p>
    <w:sectPr>
      <w:headerReference w:type="default" r:id="rId3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elix Titling">
    <w:charset w:val="00"/>
    <w:family w:val="decorative"/>
    <w:pitch w:val="variable"/>
  </w:font>
  <w:font w:name="Signet Roundhand">
    <w:altName w:val="Mistral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3"/>
      <w:gridCol w:w="923"/>
      <w:gridCol w:w="2479"/>
    </w:tblGrid>
    <w:tr>
      <w:trPr>
        <w:tblHeader w:val="true"/>
        <w:trHeight w:val="884" w:hRule="atLeast"/>
      </w:trPr>
      <w:tc>
        <w:tcPr>
          <w:tcW w:w="2693" w:type="dxa"/>
          <w:tcBorders>
            <w:right w:val="single" w:sz="4" w:space="0" w:color="FFFFFF"/>
          </w:tcBorders>
        </w:tcPr>
        <w:p>
          <w:pPr>
            <w:pStyle w:val="Header"/>
            <w:shd w:fill="FFFFFF" w:val="clea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shd w:fill="FFFFFF" w:val="clear"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shd w:fill="FFFFFF" w:val="clear"/>
            <w:jc w:val="right"/>
            <w:rPr>
              <w:sz w:val="16"/>
            </w:rPr>
          </w:pPr>
          <w:r>
            <w:rPr>
              <w:sz w:val="16"/>
            </w:rPr>
            <w:t>MASSONERIA UNIVERSALE</w:t>
          </w:r>
        </w:p>
        <w:p>
          <w:pPr>
            <w:pStyle w:val="Header"/>
            <w:shd w:fill="FFFFFF" w:val="clear"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shd w:fill="FFFFFF" w:val="clear"/>
            <w:jc w:val="right"/>
            <w:rPr>
              <w:sz w:val="16"/>
            </w:rPr>
          </w:pPr>
          <w:r>
            <w:rPr/>
            <w:t>COLLEGIO</w:t>
          </w:r>
        </w:p>
      </w:tc>
      <w:tc>
        <w:tcPr>
          <w:tcW w:w="923" w:type="dxa"/>
          <w:tcBorders>
            <w:right w:val="single" w:sz="4" w:space="0" w:color="FFFFFF"/>
          </w:tcBorders>
        </w:tcPr>
        <w:p>
          <w:pPr>
            <w:pStyle w:val="Header"/>
            <w:shd w:fill="FFFFFF" w:val="clear"/>
            <w:jc w:val="center"/>
            <w:rPr>
              <w:sz w:val="16"/>
            </w:rPr>
          </w:pPr>
          <w:bookmarkStart w:id="0" w:name="_1030989592"/>
          <w:bookmarkStart w:id="1" w:name="_1030989570"/>
          <w:bookmarkStart w:id="2" w:name="_1030989157"/>
          <w:bookmarkStart w:id="3" w:name="_1030988883"/>
          <w:bookmarkStart w:id="4" w:name="_1030988452"/>
          <w:bookmarkStart w:id="5" w:name="_1030987878"/>
          <w:bookmarkEnd w:id="0"/>
          <w:bookmarkEnd w:id="1"/>
          <w:bookmarkEnd w:id="2"/>
          <w:bookmarkEnd w:id="3"/>
          <w:bookmarkEnd w:id="4"/>
          <w:bookmarkEnd w:id="5"/>
          <w:r>
            <w:rPr>
              <w:sz w:val="16"/>
              <w:lang w:val="en-US"/>
            </w:rPr>
            <w:object w:dxaOrig="963" w:dyaOrig="9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2.7pt;height:49.35pt" filled="f" o:ole="">
                <v:imagedata r:id="rId2" o:title=""/>
              </v:shape>
              <o:OLEObject Type="Embed" ProgID="" ShapeID="ole_rId1" DrawAspect="Content" ObjectID="_783734751" r:id="rId1"/>
            </w:object>
          </w:r>
        </w:p>
      </w:tc>
      <w:tc>
        <w:tcPr>
          <w:tcW w:w="2479" w:type="dxa"/>
          <w:tcBorders/>
        </w:tcPr>
        <w:p>
          <w:pPr>
            <w:pStyle w:val="Header"/>
            <w:shd w:fill="FFFFFF" w:val="clear"/>
            <w:snapToGrid w:val="false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shd w:fill="FFFFFF" w:val="clea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shd w:fill="FFFFFF" w:val="clear"/>
            <w:rPr>
              <w:sz w:val="16"/>
            </w:rPr>
          </w:pPr>
          <w:r>
            <w:rPr>
              <w:sz w:val="16"/>
            </w:rPr>
            <w:t>RITO SIMBOLICO ITALIANO</w:t>
          </w:r>
        </w:p>
        <w:p>
          <w:pPr>
            <w:pStyle w:val="Header"/>
            <w:shd w:fill="FFFFFF" w:val="clea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shd w:fill="FFFFFF" w:val="clear"/>
            <w:rPr>
              <w:sz w:val="16"/>
            </w:rPr>
          </w:pPr>
          <w:r>
            <w:rPr/>
            <w:t>CAPITOLIUM</w:t>
          </w:r>
        </w:p>
      </w:tc>
    </w:tr>
    <w:tr>
      <w:trPr>
        <w:trHeight w:val="77" w:hRule="atLeast"/>
      </w:trPr>
      <w:tc>
        <w:tcPr>
          <w:tcW w:w="6095" w:type="dxa"/>
          <w:gridSpan w:val="3"/>
          <w:tcBorders/>
        </w:tcPr>
        <w:p>
          <w:pPr>
            <w:pStyle w:val="Header"/>
            <w:shd w:fill="FFFFFF" w:val="clear"/>
            <w:jc w:val="center"/>
            <w:rPr>
              <w:rFonts w:ascii="Signet Roundhand;Mistral" w:hAnsi="Signet Roundhand;Mistral" w:cs="Signet Roundhand;Mistral"/>
              <w:sz w:val="30"/>
            </w:rPr>
          </w:pPr>
          <w:r>
            <w:rPr>
              <w:rFonts w:eastAsia="Signet Roundhand;Mistral" w:cs="Signet Roundhand;Mistral" w:ascii="Signet Roundhand;Mistral" w:hAnsi="Signet Roundhand;Mistral"/>
              <w:sz w:val="30"/>
            </w:rPr>
            <w:t xml:space="preserve"> </w:t>
          </w:r>
          <w:r>
            <w:rPr>
              <w:rFonts w:cs="Signet Roundhand;Mistral" w:ascii="Signet Roundhand;Mistral" w:hAnsi="Signet Roundhand;Mistral"/>
              <w:sz w:val="30"/>
            </w:rPr>
            <w:t>Documentazione</w:t>
          </w:r>
        </w:p>
      </w:tc>
    </w:tr>
  </w:tbl>
  <w:p>
    <w:pPr>
      <w:pStyle w:val="Header"/>
      <w:pBdr>
        <w:top w:val="single" w:sz="4" w:space="9" w:color="000000"/>
      </w:pBdr>
      <w:shd w:fill="FFFFFF" w:val="clea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definizione">
    <w:name w:val="Elenco definizione"/>
    <w:basedOn w:val="Normal"/>
    <w:next w:val="Normal"/>
    <w:qFormat/>
    <w:pPr>
      <w:widowControl w:val="false"/>
      <w:ind w:left="360" w:hanging="0"/>
    </w:pPr>
    <w:rPr>
      <w:rFonts w:ascii="Times New Roman" w:hAnsi="Times New Roman" w:cs="Times New Roman"/>
      <w:sz w:val="24"/>
      <w:lang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-Tem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47:00Z</dcterms:created>
  <dc:creator>Novelli</dc:creator>
  <dc:description/>
  <dc:language>en-US</dc:language>
  <cp:lastModifiedBy>ViTRioLZ</cp:lastModifiedBy>
  <cp:lastPrinted>2000-09-20T21:09:00Z</cp:lastPrinted>
  <dcterms:modified xsi:type="dcterms:W3CDTF">2001-04-23T22:47:00Z</dcterms:modified>
  <cp:revision>2</cp:revision>
  <dc:subject/>
  <dc:title></dc:title>
</cp:coreProperties>
</file>