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mc:AlternateContent>
          <mc:Choice Requires="wps">
            <w:drawing>
              <wp:anchor behindDoc="0" distT="0" distB="0" distL="87630" distR="87630" simplePos="0" locked="0" layoutInCell="0" allowOverlap="1" relativeHeight="98">
                <wp:simplePos x="0" y="0"/>
                <wp:positionH relativeFrom="column">
                  <wp:posOffset>2435225</wp:posOffset>
                </wp:positionH>
                <wp:positionV relativeFrom="paragraph">
                  <wp:posOffset>-153670</wp:posOffset>
                </wp:positionV>
                <wp:extent cx="1372235" cy="480695"/>
                <wp:effectExtent l="0" t="84455" r="0" b="84455"/>
                <wp:wrapTopAndBottom/>
                <wp:docPr id="1" name=""/>
                <a:graphic xmlns:a="http://schemas.openxmlformats.org/drawingml/2006/main">
                  <a:graphicData uri="http://schemas.microsoft.com/office/word/2010/wordprocessingShape">
                    <wps:wsp>
                      <wps:cNvSpPr/>
                      <wps:spPr>
                        <a:xfrm rot="20450400">
                          <a:off x="0" y="0"/>
                          <a:ext cx="1372320" cy="480600"/>
                        </a:xfrm>
                        <a:prstGeom prst="ellipse">
                          <a:avLst/>
                        </a:prstGeom>
                        <a:gradFill rotWithShape="0">
                          <a:gsLst>
                            <a:gs pos="0">
                              <a:srgbClr val="ffffff"/>
                            </a:gs>
                            <a:gs pos="50000">
                              <a:srgbClr val="99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wps:txbx>
                      <wps:bodyPr anchor="t" rot="1149600">
                        <a:noAutofit/>
                      </wps:bodyPr>
                    </wps:wsp>
                  </a:graphicData>
                </a:graphic>
              </wp:anchor>
            </w:drawing>
          </mc:Choice>
          <mc:Fallback>
            <w:pict>
              <v:oval id="shape_0" fillcolor="#99cc00" stroked="t" o:allowincell="f" style="position:absolute;margin-left:191.75pt;margin-top:-12.2pt;width:108pt;height:37.8pt;mso-wrap-style:square;v-text-anchor:top;rotation:341">
                <v:textbo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v:textbox>
                <v:fill o:detectmouseclick="t" color2="white"/>
                <v:stroke color="white" weight="9360" joinstyle="miter" endcap="flat"/>
                <w10:wrap type="topAndBottom"/>
              </v:oval>
            </w:pict>
          </mc:Fallback>
        </mc:AlternateContent>
      </w:r>
    </w:p>
    <w:p>
      <w:pPr>
        <w:pStyle w:val="Heading1"/>
        <w:rPr/>
      </w:pPr>
      <w:r>
        <w:rPr/>
        <w:t xml:space="preserve">PITAGORA    </w:t>
      </w:r>
    </w:p>
    <w:p>
      <w:pPr>
        <w:pStyle w:val="Heading1"/>
        <w:rPr/>
      </w:pPr>
      <w:r>
        <w:rPr/>
        <w:t>(documentazione)</w:t>
      </w:r>
    </w:p>
    <w:p>
      <w:pPr>
        <w:pStyle w:val="Normal"/>
        <w:rPr/>
      </w:pPr>
      <w:r>
        <w:rPr/>
      </w:r>
    </w:p>
    <w:p>
      <w:pPr>
        <w:pStyle w:val="Normal"/>
        <w:rPr/>
      </w:pPr>
      <w:r>
        <w:rPr/>
      </w:r>
    </w:p>
    <w:p>
      <w:pPr>
        <w:pStyle w:val="Normal"/>
        <w:tabs>
          <w:tab w:val="clear" w:pos="708"/>
          <w:tab w:val="left" w:pos="7797" w:leader="none"/>
        </w:tabs>
        <w:jc w:val="center"/>
        <w:rPr/>
      </w:pPr>
      <w:r>
        <w:rPr/>
        <w:t>Indice</w:t>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OC \o "1-3" </w:instrText>
          </w:r>
          <w:r>
            <w:rPr>
              <w:b/>
              <w:lang w:val="en-US"/>
            </w:rPr>
            <w:fldChar w:fldCharType="separate"/>
          </w:r>
          <w:r>
            <w:rPr>
              <w:b/>
              <w:lang w:val="en-US"/>
            </w:rPr>
          </w:r>
        </w:p>
        <w:p>
          <w:pPr>
            <w:pStyle w:val="Contents2"/>
            <w:rPr/>
          </w:pPr>
          <w:r>
            <w:rPr/>
            <w:t>PITAGORA -  SCHEDA</w:t>
            <w:tab/>
          </w:r>
          <w:hyperlink w:anchor="__RefHeading___Toc508030538">
            <w:r>
              <w:rPr>
                <w:rStyle w:val="IndexLink"/>
                <w:sz w:val="22"/>
              </w:rPr>
              <w:t>3</w:t>
            </w:r>
          </w:hyperlink>
        </w:p>
        <w:p>
          <w:pPr>
            <w:pStyle w:val="Contents2"/>
            <w:rPr/>
          </w:pPr>
          <w:r>
            <w:rPr/>
          </w:r>
        </w:p>
        <w:p>
          <w:pPr>
            <w:pStyle w:val="Contents2"/>
            <w:rPr/>
          </w:pPr>
          <w:r>
            <w:rPr/>
            <w:t>PITAGORA L'UOMO CHE VENNE DA SAMO</w:t>
            <w:tab/>
          </w:r>
          <w:hyperlink w:anchor="__RefHeading___Toc508030539">
            <w:r>
              <w:rPr>
                <w:rStyle w:val="IndexLink"/>
              </w:rPr>
              <w:t>5</w:t>
            </w:r>
          </w:hyperlink>
        </w:p>
        <w:p>
          <w:pPr>
            <w:pStyle w:val="Contents3"/>
            <w:tabs>
              <w:tab w:val="clear" w:pos="708"/>
              <w:tab w:val="right" w:pos="9628" w:leader="dot"/>
            </w:tabs>
            <w:rPr>
              <w:lang w:val="en-US"/>
            </w:rPr>
          </w:pPr>
          <w:r>
            <w:rPr>
              <w:lang w:val="en-US"/>
            </w:rPr>
            <w:t>L'isola</w:t>
            <w:tab/>
          </w:r>
          <w:hyperlink w:anchor="__RefHeading___Toc508030540">
            <w:r>
              <w:rPr>
                <w:rStyle w:val="IndexLink"/>
                <w:lang w:val="en-US"/>
              </w:rPr>
              <w:t>5</w:t>
            </w:r>
          </w:hyperlink>
        </w:p>
        <w:p>
          <w:pPr>
            <w:pStyle w:val="Contents3"/>
            <w:tabs>
              <w:tab w:val="clear" w:pos="708"/>
              <w:tab w:val="right" w:pos="9628" w:leader="dot"/>
            </w:tabs>
            <w:rPr>
              <w:lang w:val="en-US"/>
            </w:rPr>
          </w:pPr>
          <w:r>
            <w:rPr>
              <w:lang w:val="en-US"/>
            </w:rPr>
            <w:t>Il tiranno</w:t>
            <w:tab/>
          </w:r>
          <w:hyperlink w:anchor="__RefHeading___Toc508030541">
            <w:r>
              <w:rPr>
                <w:rStyle w:val="IndexLink"/>
                <w:lang w:val="en-US"/>
              </w:rPr>
              <w:t>5</w:t>
            </w:r>
          </w:hyperlink>
        </w:p>
        <w:p>
          <w:pPr>
            <w:pStyle w:val="Contents3"/>
            <w:tabs>
              <w:tab w:val="clear" w:pos="708"/>
              <w:tab w:val="right" w:pos="9628" w:leader="dot"/>
            </w:tabs>
            <w:rPr>
              <w:lang w:val="en-US"/>
            </w:rPr>
          </w:pPr>
          <w:r>
            <w:rPr>
              <w:lang w:val="en-US"/>
            </w:rPr>
            <w:t>I maestri</w:t>
            <w:tab/>
          </w:r>
          <w:hyperlink w:anchor="__RefHeading___Toc508030542">
            <w:r>
              <w:rPr>
                <w:rStyle w:val="IndexLink"/>
                <w:lang w:val="en-US"/>
              </w:rPr>
              <w:t>5</w:t>
            </w:r>
          </w:hyperlink>
        </w:p>
        <w:p>
          <w:pPr>
            <w:pStyle w:val="Contents3"/>
            <w:tabs>
              <w:tab w:val="clear" w:pos="708"/>
              <w:tab w:val="right" w:pos="9628" w:leader="dot"/>
            </w:tabs>
            <w:rPr>
              <w:lang w:val="en-US"/>
            </w:rPr>
          </w:pPr>
          <w:r>
            <w:rPr>
              <w:lang w:val="en-US"/>
            </w:rPr>
            <w:t>I viaggi</w:t>
            <w:tab/>
          </w:r>
          <w:hyperlink w:anchor="__RefHeading___Toc508030543">
            <w:r>
              <w:rPr>
                <w:rStyle w:val="IndexLink"/>
                <w:lang w:val="en-US"/>
              </w:rPr>
              <w:t>6</w:t>
            </w:r>
          </w:hyperlink>
        </w:p>
        <w:p>
          <w:pPr>
            <w:pStyle w:val="Contents3"/>
            <w:tabs>
              <w:tab w:val="clear" w:pos="708"/>
              <w:tab w:val="right" w:pos="9628" w:leader="dot"/>
            </w:tabs>
            <w:rPr>
              <w:lang w:val="en-US"/>
            </w:rPr>
          </w:pPr>
          <w:r>
            <w:rPr>
              <w:lang w:val="en-US"/>
            </w:rPr>
            <w:t>Verso Crotone</w:t>
            <w:tab/>
          </w:r>
          <w:hyperlink w:anchor="__RefHeading___Toc508030544">
            <w:r>
              <w:rPr>
                <w:rStyle w:val="IndexLink"/>
                <w:lang w:val="en-US"/>
              </w:rPr>
              <w:t>6</w:t>
            </w:r>
          </w:hyperlink>
        </w:p>
        <w:p>
          <w:pPr>
            <w:pStyle w:val="Contents3"/>
            <w:tabs>
              <w:tab w:val="clear" w:pos="708"/>
              <w:tab w:val="right" w:pos="9628" w:leader="dot"/>
            </w:tabs>
            <w:rPr>
              <w:lang w:val="en-US"/>
            </w:rPr>
          </w:pPr>
          <w:r>
            <w:rPr>
              <w:lang w:val="en-US"/>
            </w:rPr>
            <w:t>La città di Miscello</w:t>
            <w:tab/>
          </w:r>
          <w:hyperlink w:anchor="__RefHeading___Toc508030545">
            <w:r>
              <w:rPr>
                <w:rStyle w:val="IndexLink"/>
                <w:lang w:val="en-US"/>
              </w:rPr>
              <w:t>6</w:t>
            </w:r>
          </w:hyperlink>
        </w:p>
        <w:p>
          <w:pPr>
            <w:pStyle w:val="Contents3"/>
            <w:tabs>
              <w:tab w:val="clear" w:pos="708"/>
              <w:tab w:val="right" w:pos="9628" w:leader="dot"/>
            </w:tabs>
            <w:rPr>
              <w:lang w:val="en-US"/>
            </w:rPr>
          </w:pPr>
          <w:r>
            <w:rPr>
              <w:lang w:val="en-US"/>
            </w:rPr>
            <w:t>La scuola</w:t>
            <w:tab/>
          </w:r>
          <w:hyperlink w:anchor="__RefHeading___Toc508030546">
            <w:r>
              <w:rPr>
                <w:rStyle w:val="IndexLink"/>
                <w:lang w:val="en-US"/>
              </w:rPr>
              <w:t>7</w:t>
            </w:r>
          </w:hyperlink>
        </w:p>
        <w:p>
          <w:pPr>
            <w:pStyle w:val="Contents3"/>
            <w:tabs>
              <w:tab w:val="clear" w:pos="708"/>
              <w:tab w:val="right" w:pos="9628" w:leader="dot"/>
            </w:tabs>
            <w:rPr>
              <w:lang w:val="en-US"/>
            </w:rPr>
          </w:pPr>
          <w:r>
            <w:rPr>
              <w:lang w:val="en-US"/>
            </w:rPr>
            <w:t>La politica</w:t>
            <w:tab/>
          </w:r>
          <w:hyperlink w:anchor="__RefHeading___Toc508030547">
            <w:r>
              <w:rPr>
                <w:rStyle w:val="IndexLink"/>
                <w:lang w:val="en-US"/>
              </w:rPr>
              <w:t>7</w:t>
            </w:r>
          </w:hyperlink>
        </w:p>
        <w:p>
          <w:pPr>
            <w:pStyle w:val="Contents3"/>
            <w:tabs>
              <w:tab w:val="clear" w:pos="708"/>
              <w:tab w:val="right" w:pos="9628" w:leader="dot"/>
            </w:tabs>
            <w:rPr>
              <w:lang w:val="en-US"/>
            </w:rPr>
          </w:pPr>
          <w:r>
            <w:rPr>
              <w:lang w:val="en-US"/>
            </w:rPr>
            <w:t>La grandezza</w:t>
            <w:tab/>
          </w:r>
          <w:hyperlink w:anchor="__RefHeading___Toc508030548">
            <w:r>
              <w:rPr>
                <w:rStyle w:val="IndexLink"/>
                <w:lang w:val="en-US"/>
              </w:rPr>
              <w:t>8</w:t>
            </w:r>
          </w:hyperlink>
        </w:p>
        <w:p>
          <w:pPr>
            <w:pStyle w:val="Contents3"/>
            <w:tabs>
              <w:tab w:val="clear" w:pos="708"/>
              <w:tab w:val="right" w:pos="9628" w:leader="dot"/>
            </w:tabs>
            <w:rPr>
              <w:lang w:val="en-US"/>
            </w:rPr>
          </w:pPr>
          <w:r>
            <w:rPr>
              <w:lang w:val="en-US"/>
            </w:rPr>
            <w:t>Polemiche</w:t>
            <w:tab/>
          </w:r>
          <w:hyperlink w:anchor="__RefHeading___Toc508030549">
            <w:r>
              <w:rPr>
                <w:rStyle w:val="IndexLink"/>
                <w:lang w:val="en-US"/>
              </w:rPr>
              <w:t>8</w:t>
            </w:r>
          </w:hyperlink>
        </w:p>
        <w:p>
          <w:pPr>
            <w:pStyle w:val="Contents2"/>
            <w:rPr>
              <w:lang w:val="en-US"/>
            </w:rPr>
          </w:pPr>
          <w:r>
            <w:rPr>
              <w:lang w:val="en-US"/>
            </w:rPr>
          </w:r>
        </w:p>
        <w:p>
          <w:pPr>
            <w:pStyle w:val="Contents2"/>
            <w:rPr/>
          </w:pPr>
          <w:r>
            <w:rPr/>
            <w:t>PITAGORA E  L' ANTICA KROTON</w:t>
            <w:tab/>
          </w:r>
          <w:hyperlink w:anchor="__RefHeading___Toc508030550">
            <w:r>
              <w:rPr>
                <w:rStyle w:val="IndexLink"/>
              </w:rPr>
              <w:t>10</w:t>
            </w:r>
          </w:hyperlink>
        </w:p>
        <w:p>
          <w:pPr>
            <w:pStyle w:val="Contents3"/>
            <w:tabs>
              <w:tab w:val="clear" w:pos="708"/>
              <w:tab w:val="right" w:pos="9628" w:leader="dot"/>
            </w:tabs>
            <w:rPr>
              <w:lang w:val="en-US"/>
            </w:rPr>
          </w:pPr>
          <w:r>
            <w:rPr>
              <w:lang w:val="en-US"/>
            </w:rPr>
            <w:t>Kroton.</w:t>
            <w:tab/>
          </w:r>
          <w:hyperlink w:anchor="__RefHeading___Toc508030551">
            <w:r>
              <w:rPr>
                <w:rStyle w:val="IndexLink"/>
                <w:lang w:val="en-US"/>
              </w:rPr>
              <w:t>10</w:t>
            </w:r>
          </w:hyperlink>
        </w:p>
        <w:p>
          <w:pPr>
            <w:pStyle w:val="Contents3"/>
            <w:tabs>
              <w:tab w:val="clear" w:pos="708"/>
              <w:tab w:val="right" w:pos="9628" w:leader="dot"/>
            </w:tabs>
            <w:rPr>
              <w:lang w:val="en-US"/>
            </w:rPr>
          </w:pPr>
          <w:r>
            <w:rPr>
              <w:lang w:val="en-US"/>
            </w:rPr>
            <w:t>Kroton e i giochi olimpici</w:t>
            <w:tab/>
          </w:r>
          <w:hyperlink w:anchor="__RefHeading___Toc508030552">
            <w:r>
              <w:rPr>
                <w:rStyle w:val="IndexLink"/>
                <w:lang w:val="en-US"/>
              </w:rPr>
              <w:t>12</w:t>
            </w:r>
          </w:hyperlink>
        </w:p>
        <w:p>
          <w:pPr>
            <w:pStyle w:val="Contents3"/>
            <w:tabs>
              <w:tab w:val="clear" w:pos="708"/>
              <w:tab w:val="right" w:pos="9628" w:leader="dot"/>
            </w:tabs>
            <w:rPr>
              <w:lang w:val="en-US"/>
            </w:rPr>
          </w:pPr>
          <w:r>
            <w:rPr>
              <w:lang w:val="en-US"/>
            </w:rPr>
            <w:t>La scuola pitagorica: concetti di base.</w:t>
            <w:tab/>
          </w:r>
          <w:hyperlink w:anchor="__RefHeading___Toc508030553">
            <w:r>
              <w:rPr>
                <w:rStyle w:val="IndexLink"/>
                <w:lang w:val="en-US"/>
              </w:rPr>
              <w:t>12</w:t>
            </w:r>
          </w:hyperlink>
        </w:p>
        <w:p>
          <w:pPr>
            <w:pStyle w:val="Contents3"/>
            <w:tabs>
              <w:tab w:val="clear" w:pos="708"/>
              <w:tab w:val="right" w:pos="9628" w:leader="dot"/>
            </w:tabs>
            <w:rPr>
              <w:lang w:val="en-US"/>
            </w:rPr>
          </w:pPr>
          <w:r>
            <w:rPr>
              <w:lang w:val="en-US"/>
            </w:rPr>
            <w:t>Influenza di Pitagora nella simbologia monetale di Kroton.</w:t>
            <w:tab/>
          </w:r>
          <w:hyperlink w:anchor="__RefHeading___Toc508030554">
            <w:r>
              <w:rPr>
                <w:rStyle w:val="IndexLink"/>
                <w:lang w:val="en-US"/>
              </w:rPr>
              <w:t>14</w:t>
            </w:r>
          </w:hyperlink>
        </w:p>
        <w:p>
          <w:pPr>
            <w:pStyle w:val="Contents2"/>
            <w:rPr>
              <w:lang w:val="en-US"/>
            </w:rPr>
          </w:pPr>
          <w:r>
            <w:rPr>
              <w:lang w:val="en-US"/>
            </w:rPr>
          </w:r>
        </w:p>
        <w:p>
          <w:pPr>
            <w:pStyle w:val="Contents2"/>
            <w:rPr/>
          </w:pPr>
          <w:r>
            <w:rPr/>
            <w:t xml:space="preserve">PITAGORA  di </w:t>
          </w:r>
          <w:r>
            <w:rPr>
              <w:i/>
            </w:rPr>
            <w:t>Luigi Aloisio</w:t>
          </w:r>
          <w:r>
            <w:rPr/>
            <w:tab/>
          </w:r>
          <w:hyperlink w:anchor="__RefHeading___Toc508030556">
            <w:r>
              <w:rPr>
                <w:rStyle w:val="IndexLink"/>
              </w:rPr>
              <w:t>16</w:t>
            </w:r>
          </w:hyperlink>
        </w:p>
        <w:p>
          <w:pPr>
            <w:pStyle w:val="Contents3"/>
            <w:tabs>
              <w:tab w:val="clear" w:pos="708"/>
              <w:tab w:val="right" w:pos="9628" w:leader="dot"/>
            </w:tabs>
            <w:rPr>
              <w:lang w:val="en-US"/>
            </w:rPr>
          </w:pPr>
          <w:r>
            <w:rPr>
              <w:lang w:val="en-US"/>
            </w:rPr>
            <w:t>PREMESSA</w:t>
            <w:tab/>
          </w:r>
          <w:hyperlink w:anchor="__RefHeading___Toc508030557">
            <w:r>
              <w:rPr>
                <w:rStyle w:val="IndexLink"/>
                <w:lang w:val="en-US"/>
              </w:rPr>
              <w:t>16</w:t>
            </w:r>
          </w:hyperlink>
        </w:p>
        <w:p>
          <w:pPr>
            <w:pStyle w:val="Contents3"/>
            <w:tabs>
              <w:tab w:val="clear" w:pos="708"/>
              <w:tab w:val="right" w:pos="9628" w:leader="dot"/>
            </w:tabs>
            <w:rPr>
              <w:lang w:val="en-US"/>
            </w:rPr>
          </w:pPr>
          <w:r>
            <w:rPr>
              <w:lang w:val="en-US"/>
            </w:rPr>
            <w:t>PRIMA PARTE</w:t>
            <w:tab/>
          </w:r>
          <w:hyperlink w:anchor="__RefHeading___Toc508030558">
            <w:r>
              <w:rPr>
                <w:rStyle w:val="IndexLink"/>
                <w:lang w:val="en-US"/>
              </w:rPr>
              <w:t>16</w:t>
            </w:r>
          </w:hyperlink>
        </w:p>
        <w:p>
          <w:pPr>
            <w:pStyle w:val="Contents3"/>
            <w:tabs>
              <w:tab w:val="clear" w:pos="708"/>
              <w:tab w:val="right" w:pos="9628" w:leader="dot"/>
            </w:tabs>
            <w:rPr>
              <w:lang w:val="en-US"/>
            </w:rPr>
          </w:pPr>
          <w:r>
            <w:rPr>
              <w:lang w:val="en-US"/>
            </w:rPr>
            <w:t>SECONDA PARTE</w:t>
            <w:tab/>
          </w:r>
          <w:hyperlink w:anchor="__RefHeading___Toc508030559">
            <w:r>
              <w:rPr>
                <w:rStyle w:val="IndexLink"/>
                <w:lang w:val="en-US"/>
              </w:rPr>
              <w:t>22</w:t>
            </w:r>
          </w:hyperlink>
        </w:p>
        <w:p>
          <w:pPr>
            <w:pStyle w:val="Contents3"/>
            <w:tabs>
              <w:tab w:val="clear" w:pos="708"/>
              <w:tab w:val="right" w:pos="9628" w:leader="dot"/>
            </w:tabs>
            <w:rPr>
              <w:u w:val="single"/>
              <w:lang w:val="en-US"/>
            </w:rPr>
          </w:pPr>
          <w:r>
            <w:rPr>
              <w:u w:val="single"/>
              <w:lang w:val="en-US"/>
            </w:rPr>
            <w:t>BIBLIOGRAFIA</w:t>
          </w:r>
        </w:p>
        <w:p>
          <w:pPr>
            <w:pStyle w:val="Contents3"/>
            <w:tabs>
              <w:tab w:val="clear" w:pos="708"/>
              <w:tab w:val="right" w:pos="9628" w:leader="dot"/>
            </w:tabs>
            <w:rPr>
              <w:lang w:val="en-US"/>
            </w:rPr>
          </w:pPr>
          <w:r>
            <w:rPr>
              <w:rFonts w:eastAsia="Rockwell"/>
              <w:u w:val="single"/>
              <w:lang w:val="en-US"/>
            </w:rPr>
            <w:t xml:space="preserve"> </w:t>
          </w:r>
          <w:r>
            <w:rPr>
              <w:lang w:val="en-US"/>
            </w:rPr>
            <w:t>RELATIVA ALLA PRIMA PARTE</w:t>
            <w:tab/>
          </w:r>
          <w:hyperlink w:anchor="__RefHeading___Toc508030561">
            <w:r>
              <w:rPr>
                <w:rStyle w:val="IndexLink"/>
                <w:lang w:val="en-US"/>
              </w:rPr>
              <w:t>29</w:t>
            </w:r>
          </w:hyperlink>
        </w:p>
        <w:p>
          <w:pPr>
            <w:pStyle w:val="Contents3"/>
            <w:tabs>
              <w:tab w:val="clear" w:pos="708"/>
              <w:tab w:val="right" w:pos="9628" w:leader="dot"/>
            </w:tabs>
            <w:rPr>
              <w:lang w:val="en-US"/>
            </w:rPr>
          </w:pPr>
          <w:r>
            <w:rPr>
              <w:lang w:val="en-US"/>
            </w:rPr>
            <w:t>RELATIVA ALLA SECONDA PARTE</w:t>
            <w:tab/>
          </w:r>
          <w:hyperlink w:anchor="__RefHeading___Toc508030562">
            <w:r>
              <w:rPr>
                <w:rStyle w:val="IndexLink"/>
                <w:lang w:val="en-US"/>
              </w:rPr>
              <w:t>30</w:t>
            </w:r>
          </w:hyperlink>
        </w:p>
        <w:p>
          <w:pPr>
            <w:pStyle w:val="Contents3"/>
            <w:tabs>
              <w:tab w:val="clear" w:pos="708"/>
              <w:tab w:val="right" w:pos="9628" w:leader="dot"/>
            </w:tabs>
            <w:rPr>
              <w:lang w:val="en-US"/>
            </w:rPr>
          </w:pPr>
          <w:r>
            <w:rPr>
              <w:lang w:val="en-US"/>
            </w:rPr>
            <w:t>Opera di autori</w:t>
            <w:tab/>
          </w:r>
          <w:hyperlink w:anchor="__RefHeading___Toc508030563">
            <w:r>
              <w:rPr>
                <w:rStyle w:val="IndexLink"/>
                <w:lang w:val="en-US"/>
              </w:rPr>
              <w:t>30</w:t>
            </w:r>
          </w:hyperlink>
        </w:p>
        <w:p>
          <w:pPr>
            <w:pStyle w:val="Contents2"/>
            <w:rPr>
              <w:lang w:val="en-US"/>
            </w:rPr>
          </w:pPr>
          <w:r>
            <w:rPr>
              <w:lang w:val="en-US"/>
            </w:rPr>
          </w:r>
        </w:p>
        <w:p>
          <w:pPr>
            <w:pStyle w:val="Contents2"/>
            <w:rPr/>
          </w:pPr>
          <w:r>
            <w:rPr/>
            <w:t>L'AMICIZIA IN PITAGORA  di G. C.</w:t>
            <w:tab/>
          </w:r>
          <w:hyperlink w:anchor="__RefHeading___Toc508030565">
            <w:r>
              <w:rPr>
                <w:rStyle w:val="IndexLink"/>
              </w:rPr>
              <w:t>31</w:t>
            </w:r>
          </w:hyperlink>
        </w:p>
        <w:p>
          <w:pPr>
            <w:pStyle w:val="Contents2"/>
            <w:rPr/>
          </w:pPr>
          <w:r>
            <w:rPr/>
          </w:r>
        </w:p>
        <w:p>
          <w:pPr>
            <w:pStyle w:val="Contents2"/>
            <w:rPr/>
          </w:pPr>
          <w:r>
            <w:rPr/>
            <w:t>LA DOTTRINA PITAGORICA DEI  " NUMERI "  E DEGLI OPPOSTI</w:t>
            <w:tab/>
          </w:r>
          <w:hyperlink w:anchor="__RefHeading___Toc508030566">
            <w:r>
              <w:rPr>
                <w:rStyle w:val="IndexLink"/>
              </w:rPr>
              <w:t>34</w:t>
            </w:r>
          </w:hyperlink>
        </w:p>
        <w:p>
          <w:pPr>
            <w:pStyle w:val="Contents3"/>
            <w:tabs>
              <w:tab w:val="clear" w:pos="708"/>
              <w:tab w:val="right" w:pos="9628" w:leader="dot"/>
            </w:tabs>
            <w:rPr>
              <w:lang w:val="en-US"/>
            </w:rPr>
          </w:pPr>
          <w:r>
            <w:rPr>
              <w:lang w:val="en-US"/>
            </w:rPr>
            <w:t>Premessa</w:t>
            <w:tab/>
          </w:r>
          <w:hyperlink w:anchor="__RefHeading___Toc508030567">
            <w:r>
              <w:rPr>
                <w:rStyle w:val="IndexLink"/>
                <w:lang w:val="en-US"/>
              </w:rPr>
              <w:t>34</w:t>
            </w:r>
          </w:hyperlink>
        </w:p>
        <w:p>
          <w:pPr>
            <w:pStyle w:val="Contents3"/>
            <w:tabs>
              <w:tab w:val="clear" w:pos="708"/>
              <w:tab w:val="right" w:pos="9628" w:leader="dot"/>
            </w:tabs>
            <w:rPr>
              <w:lang w:val="en-US"/>
            </w:rPr>
          </w:pPr>
          <w:r>
            <w:rPr>
              <w:lang w:val="en-US"/>
            </w:rPr>
            <w:t>Cosa scrivono i manuali di filosofia?</w:t>
            <w:tab/>
          </w:r>
          <w:hyperlink w:anchor="__RefHeading___Toc508030568">
            <w:r>
              <w:rPr>
                <w:rStyle w:val="IndexLink"/>
                <w:lang w:val="en-US"/>
              </w:rPr>
              <w:t>34</w:t>
            </w:r>
          </w:hyperlink>
        </w:p>
        <w:p>
          <w:pPr>
            <w:pStyle w:val="Contents3"/>
            <w:tabs>
              <w:tab w:val="clear" w:pos="708"/>
              <w:tab w:val="right" w:pos="9628" w:leader="dot"/>
            </w:tabs>
            <w:rPr>
              <w:lang w:val="en-US"/>
            </w:rPr>
          </w:pPr>
          <w:r>
            <w:rPr>
              <w:lang w:val="en-US"/>
            </w:rPr>
            <w:t>Abbagnano-Fornero, Filosofie e filosofie nella storia, vol. I, Paravia, 1986</w:t>
            <w:tab/>
          </w:r>
          <w:hyperlink w:anchor="__RefHeading___Toc508030569">
            <w:r>
              <w:rPr>
                <w:rStyle w:val="IndexLink"/>
                <w:lang w:val="en-US"/>
              </w:rPr>
              <w:t>34</w:t>
            </w:r>
          </w:hyperlink>
        </w:p>
        <w:p>
          <w:pPr>
            <w:pStyle w:val="Contents3"/>
            <w:tabs>
              <w:tab w:val="clear" w:pos="708"/>
              <w:tab w:val="right" w:pos="9628" w:leader="dot"/>
            </w:tabs>
            <w:rPr>
              <w:lang w:val="en-US"/>
            </w:rPr>
          </w:pPr>
          <w:r>
            <w:rPr>
              <w:lang w:val="en-US"/>
            </w:rPr>
            <w:t>Reale-Antiseri, La filosofia nel suo sviluppo storico, vol. I, La Scuola, 1988</w:t>
            <w:tab/>
          </w:r>
          <w:hyperlink w:anchor="__RefHeading___Toc508030570">
            <w:r>
              <w:rPr>
                <w:rStyle w:val="IndexLink"/>
                <w:lang w:val="en-US"/>
              </w:rPr>
              <w:t>35</w:t>
            </w:r>
          </w:hyperlink>
        </w:p>
        <w:p>
          <w:pPr>
            <w:pStyle w:val="Contents3"/>
            <w:tabs>
              <w:tab w:val="clear" w:pos="708"/>
              <w:tab w:val="right" w:pos="9628" w:leader="dot"/>
            </w:tabs>
            <w:rPr>
              <w:lang w:val="en-US"/>
            </w:rPr>
          </w:pPr>
          <w:r>
            <w:rPr>
              <w:lang w:val="en-US"/>
            </w:rPr>
            <w:t>Gli elementi da cui derivano i numeri</w:t>
            <w:tab/>
          </w:r>
          <w:hyperlink w:anchor="__RefHeading___Toc508030571">
            <w:r>
              <w:rPr>
                <w:rStyle w:val="IndexLink"/>
                <w:lang w:val="en-US"/>
              </w:rPr>
              <w:t>35</w:t>
            </w:r>
          </w:hyperlink>
        </w:p>
        <w:p>
          <w:pPr>
            <w:pStyle w:val="Contents3"/>
            <w:tabs>
              <w:tab w:val="clear" w:pos="708"/>
              <w:tab w:val="right" w:pos="9628" w:leader="dot"/>
            </w:tabs>
            <w:rPr>
              <w:lang w:val="en-US"/>
            </w:rPr>
          </w:pPr>
          <w:r>
            <w:rPr>
              <w:lang w:val="en-US"/>
            </w:rPr>
            <w:t>I  " numeri "  come principi delle cose: l'interpretazione di Aristotele</w:t>
            <w:tab/>
          </w:r>
          <w:hyperlink w:anchor="__RefHeading___Toc508030572">
            <w:r>
              <w:rPr>
                <w:rStyle w:val="IndexLink"/>
                <w:lang w:val="en-US"/>
              </w:rPr>
              <w:t>35</w:t>
            </w:r>
          </w:hyperlink>
        </w:p>
        <w:p>
          <w:pPr>
            <w:pStyle w:val="Contents3"/>
            <w:tabs>
              <w:tab w:val="clear" w:pos="708"/>
              <w:tab w:val="right" w:pos="9628" w:leader="dot"/>
            </w:tabs>
            <w:rPr>
              <w:lang w:val="en-US"/>
            </w:rPr>
          </w:pPr>
          <w:r>
            <w:rPr>
              <w:lang w:val="en-US"/>
            </w:rPr>
            <w:t>I  " numeri "  come principi e l'integrazione degli opposti</w:t>
            <w:tab/>
          </w:r>
          <w:hyperlink w:anchor="__RefHeading___Toc508030573">
            <w:r>
              <w:rPr>
                <w:rStyle w:val="IndexLink"/>
                <w:lang w:val="en-US"/>
              </w:rPr>
              <w:t>37</w:t>
            </w:r>
          </w:hyperlink>
        </w:p>
        <w:p>
          <w:pPr>
            <w:pStyle w:val="Contents3"/>
            <w:tabs>
              <w:tab w:val="clear" w:pos="708"/>
              <w:tab w:val="right" w:pos="9628" w:leader="dot"/>
            </w:tabs>
            <w:rPr>
              <w:lang w:val="en-US"/>
            </w:rPr>
          </w:pPr>
          <w:r>
            <w:rPr>
              <w:lang w:val="en-US"/>
            </w:rPr>
            <w:t>Il simbolismo dei  " nuneri "  secondo Alcmeone e Filolao</w:t>
            <w:tab/>
          </w:r>
          <w:hyperlink w:anchor="__RefHeading___Toc508030574">
            <w:r>
              <w:rPr>
                <w:rStyle w:val="IndexLink"/>
                <w:lang w:val="en-US"/>
              </w:rPr>
              <w:t>37</w:t>
            </w:r>
          </w:hyperlink>
        </w:p>
        <w:p>
          <w:pPr>
            <w:pStyle w:val="Contents3"/>
            <w:tabs>
              <w:tab w:val="clear" w:pos="708"/>
              <w:tab w:val="right" w:pos="9628" w:leader="dot"/>
            </w:tabs>
            <w:rPr>
              <w:lang w:val="en-US"/>
            </w:rPr>
          </w:pPr>
          <w:r>
            <w:rPr>
              <w:lang w:val="en-US"/>
            </w:rPr>
            <w:t>Oltre la dualità, verso l'Uno</w:t>
            <w:tab/>
          </w:r>
          <w:hyperlink w:anchor="__RefHeading___Toc508030575">
            <w:r>
              <w:rPr>
                <w:rStyle w:val="IndexLink"/>
                <w:lang w:val="en-US"/>
              </w:rPr>
              <w:t>39</w:t>
            </w:r>
          </w:hyperlink>
        </w:p>
        <w:p>
          <w:pPr>
            <w:pStyle w:val="Contents3"/>
            <w:tabs>
              <w:tab w:val="clear" w:pos="708"/>
              <w:tab w:val="right" w:pos="9628" w:leader="dot"/>
            </w:tabs>
            <w:rPr>
              <w:lang w:val="en-US"/>
            </w:rPr>
          </w:pPr>
          <w:r>
            <w:rPr>
              <w:rFonts w:cs="Georgia" w:ascii="Georgia" w:hAnsi="Georgia"/>
              <w:lang w:val="en-US"/>
            </w:rPr>
            <w:t>Note</w:t>
          </w:r>
          <w:r>
            <w:rPr>
              <w:lang w:val="en-US"/>
            </w:rPr>
            <w:tab/>
          </w:r>
          <w:hyperlink w:anchor="__RefHeading___Toc508030576">
            <w:r>
              <w:rPr>
                <w:rStyle w:val="IndexLink"/>
                <w:lang w:val="en-US"/>
              </w:rPr>
              <w:t>39</w:t>
            </w:r>
          </w:hyperlink>
        </w:p>
        <w:p>
          <w:pPr>
            <w:pStyle w:val="Contents2"/>
            <w:rPr>
              <w:lang w:val="en-US"/>
            </w:rPr>
          </w:pPr>
          <w:r>
            <w:rPr>
              <w:lang w:val="en-US"/>
            </w:rPr>
          </w:r>
        </w:p>
        <w:p>
          <w:pPr>
            <w:pStyle w:val="Contents2"/>
            <w:rPr/>
          </w:pPr>
          <w:r>
            <w:rPr/>
            <w:t>PITAGORA  DALLE CITAZIONI DEGLI ANTICHI</w:t>
            <w:tab/>
          </w:r>
          <w:hyperlink w:anchor="__RefHeading___Toc508030578">
            <w:r>
              <w:rPr>
                <w:rStyle w:val="IndexLink"/>
              </w:rPr>
              <w:t>44</w:t>
            </w:r>
          </w:hyperlink>
        </w:p>
        <w:p>
          <w:pPr>
            <w:pStyle w:val="Contents3"/>
            <w:tabs>
              <w:tab w:val="clear" w:pos="708"/>
              <w:tab w:val="right" w:pos="9628" w:leader="dot"/>
            </w:tabs>
            <w:rPr>
              <w:lang w:val="en-US"/>
            </w:rPr>
          </w:pPr>
          <w:r>
            <w:rPr>
              <w:lang w:val="en-US"/>
            </w:rPr>
            <w:t>Pitagora</w:t>
            <w:tab/>
          </w:r>
          <w:hyperlink w:anchor="__RefHeading___Toc508030579">
            <w:r>
              <w:rPr>
                <w:rStyle w:val="IndexLink"/>
                <w:lang w:val="en-US"/>
              </w:rPr>
              <w:t>44</w:t>
            </w:r>
          </w:hyperlink>
        </w:p>
        <w:p>
          <w:pPr>
            <w:pStyle w:val="Contents3"/>
            <w:tabs>
              <w:tab w:val="clear" w:pos="708"/>
              <w:tab w:val="right" w:pos="9628" w:leader="dot"/>
            </w:tabs>
            <w:rPr>
              <w:lang w:val="en-US"/>
            </w:rPr>
          </w:pPr>
          <w:r>
            <w:rPr>
              <w:lang w:val="en-US"/>
            </w:rPr>
            <w:t>L'insegnamento</w:t>
            <w:tab/>
          </w:r>
          <w:hyperlink w:anchor="__RefHeading___Toc508030580">
            <w:r>
              <w:rPr>
                <w:rStyle w:val="IndexLink"/>
                <w:lang w:val="en-US"/>
              </w:rPr>
              <w:t>45</w:t>
            </w:r>
          </w:hyperlink>
        </w:p>
        <w:p>
          <w:pPr>
            <w:pStyle w:val="Contents3"/>
            <w:tabs>
              <w:tab w:val="clear" w:pos="708"/>
              <w:tab w:val="right" w:pos="9628" w:leader="dot"/>
            </w:tabs>
            <w:rPr>
              <w:lang w:val="en-US"/>
            </w:rPr>
          </w:pPr>
          <w:r>
            <w:rPr>
              <w:lang w:val="en-US"/>
            </w:rPr>
            <w:t>I pitagorici</w:t>
            <w:tab/>
          </w:r>
          <w:hyperlink w:anchor="__RefHeading___Toc508030581">
            <w:r>
              <w:rPr>
                <w:rStyle w:val="IndexLink"/>
                <w:lang w:val="en-US"/>
              </w:rPr>
              <w:t>45</w:t>
            </w:r>
          </w:hyperlink>
        </w:p>
        <w:p>
          <w:pPr>
            <w:pStyle w:val="Contents3"/>
            <w:tabs>
              <w:tab w:val="clear" w:pos="708"/>
              <w:tab w:val="right" w:pos="9628" w:leader="dot"/>
            </w:tabs>
            <w:rPr>
              <w:lang w:val="en-US"/>
            </w:rPr>
          </w:pPr>
          <w:r>
            <w:rPr>
              <w:lang w:val="en-US"/>
            </w:rPr>
            <w:t>Presa del potere e ribellione</w:t>
            <w:tab/>
          </w:r>
          <w:hyperlink w:anchor="__RefHeading___Toc508030582">
            <w:r>
              <w:rPr>
                <w:rStyle w:val="IndexLink"/>
                <w:lang w:val="en-US"/>
              </w:rPr>
              <w:t>46</w:t>
            </w:r>
          </w:hyperlink>
        </w:p>
        <w:p>
          <w:pPr>
            <w:pStyle w:val="Contents3"/>
            <w:tabs>
              <w:tab w:val="clear" w:pos="708"/>
              <w:tab w:val="right" w:pos="9628" w:leader="dot"/>
            </w:tabs>
            <w:rPr>
              <w:lang w:val="en-US"/>
            </w:rPr>
          </w:pPr>
          <w:r>
            <w:rPr>
              <w:lang w:val="en-US"/>
            </w:rPr>
            <w:t>Fuga da Crotone</w:t>
            <w:tab/>
          </w:r>
          <w:hyperlink w:anchor="__RefHeading___Toc508030583">
            <w:r>
              <w:rPr>
                <w:rStyle w:val="IndexLink"/>
                <w:lang w:val="en-US"/>
              </w:rPr>
              <w:t>47</w:t>
            </w:r>
          </w:hyperlink>
        </w:p>
        <w:p>
          <w:pPr>
            <w:pStyle w:val="Contents3"/>
            <w:tabs>
              <w:tab w:val="clear" w:pos="708"/>
              <w:tab w:val="right" w:pos="9628" w:leader="dot"/>
            </w:tabs>
            <w:rPr>
              <w:lang w:val="en-US"/>
            </w:rPr>
          </w:pPr>
          <w:r>
            <w:rPr>
              <w:lang w:val="en-US"/>
            </w:rPr>
            <w:t>Il mito</w:t>
            <w:tab/>
          </w:r>
          <w:hyperlink w:anchor="__RefHeading___Toc508030584">
            <w:r>
              <w:rPr>
                <w:rStyle w:val="IndexLink"/>
                <w:lang w:val="en-US"/>
              </w:rPr>
              <w:t>47</w:t>
            </w:r>
          </w:hyperlink>
        </w:p>
        <w:p>
          <w:pPr>
            <w:pStyle w:val="Contents3"/>
            <w:tabs>
              <w:tab w:val="clear" w:pos="708"/>
              <w:tab w:val="right" w:pos="9628" w:leader="dot"/>
            </w:tabs>
            <w:rPr>
              <w:lang w:val="en-US"/>
            </w:rPr>
          </w:pPr>
          <w:r>
            <w:rPr>
              <w:lang w:val="en-US"/>
            </w:rPr>
            <w:t>Nascita della filosofia</w:t>
            <w:tab/>
          </w:r>
          <w:hyperlink w:anchor="__RefHeading___Toc508030585">
            <w:r>
              <w:rPr>
                <w:rStyle w:val="IndexLink"/>
                <w:lang w:val="en-US"/>
              </w:rPr>
              <w:t>47</w:t>
            </w:r>
          </w:hyperlink>
        </w:p>
        <w:p>
          <w:pPr>
            <w:pStyle w:val="Contents3"/>
            <w:tabs>
              <w:tab w:val="clear" w:pos="708"/>
              <w:tab w:val="right" w:pos="9628" w:leader="dot"/>
            </w:tabs>
            <w:rPr>
              <w:lang w:val="en-US"/>
            </w:rPr>
          </w:pPr>
          <w:r>
            <w:rPr>
              <w:lang w:val="en-US"/>
            </w:rPr>
            <w:t>La cosmologia</w:t>
            <w:tab/>
          </w:r>
          <w:hyperlink w:anchor="__RefHeading___Toc508030586">
            <w:r>
              <w:rPr>
                <w:rStyle w:val="IndexLink"/>
                <w:lang w:val="en-US"/>
              </w:rPr>
              <w:t>48</w:t>
            </w:r>
          </w:hyperlink>
        </w:p>
        <w:p>
          <w:pPr>
            <w:pStyle w:val="Contents3"/>
            <w:tabs>
              <w:tab w:val="clear" w:pos="708"/>
              <w:tab w:val="right" w:pos="9628" w:leader="dot"/>
            </w:tabs>
            <w:rPr>
              <w:lang w:val="en-US"/>
            </w:rPr>
          </w:pPr>
          <w:r>
            <w:rPr>
              <w:lang w:val="en-US"/>
            </w:rPr>
            <w:t>I numeri</w:t>
            <w:tab/>
          </w:r>
          <w:hyperlink w:anchor="__RefHeading___Toc508030587">
            <w:r>
              <w:rPr>
                <w:rStyle w:val="IndexLink"/>
                <w:lang w:val="en-US"/>
              </w:rPr>
              <w:t>49</w:t>
            </w:r>
          </w:hyperlink>
        </w:p>
        <w:p>
          <w:pPr>
            <w:pStyle w:val="Contents3"/>
            <w:tabs>
              <w:tab w:val="clear" w:pos="708"/>
              <w:tab w:val="right" w:pos="9628" w:leader="dot"/>
            </w:tabs>
            <w:rPr>
              <w:lang w:val="en-US"/>
            </w:rPr>
          </w:pPr>
          <w:r>
            <w:rPr>
              <w:lang w:val="en-US"/>
            </w:rPr>
            <w:t>Armonie</w:t>
            <w:tab/>
          </w:r>
          <w:hyperlink w:anchor="__RefHeading___Toc508030588">
            <w:r>
              <w:rPr>
                <w:rStyle w:val="IndexLink"/>
                <w:lang w:val="en-US"/>
              </w:rPr>
              <w:t>49</w:t>
            </w:r>
          </w:hyperlink>
        </w:p>
        <w:p>
          <w:pPr>
            <w:pStyle w:val="Contents3"/>
            <w:tabs>
              <w:tab w:val="clear" w:pos="708"/>
              <w:tab w:val="right" w:pos="9628" w:leader="dot"/>
            </w:tabs>
            <w:rPr>
              <w:lang w:val="en-US"/>
            </w:rPr>
          </w:pPr>
          <w:r>
            <w:rPr>
              <w:lang w:val="en-US"/>
            </w:rPr>
            <w:t>La geometria</w:t>
            <w:tab/>
          </w:r>
          <w:hyperlink w:anchor="__RefHeading___Toc508030589">
            <w:r>
              <w:rPr>
                <w:rStyle w:val="IndexLink"/>
                <w:lang w:val="en-US"/>
              </w:rPr>
              <w:t>50</w:t>
            </w:r>
          </w:hyperlink>
        </w:p>
        <w:p>
          <w:pPr>
            <w:pStyle w:val="Contents3"/>
            <w:tabs>
              <w:tab w:val="clear" w:pos="708"/>
              <w:tab w:val="right" w:pos="9628" w:leader="dot"/>
            </w:tabs>
            <w:rPr>
              <w:lang w:val="en-US"/>
            </w:rPr>
          </w:pPr>
          <w:r>
            <w:rPr>
              <w:lang w:val="en-US"/>
            </w:rPr>
            <w:t>I solidi regolari</w:t>
            <w:tab/>
          </w:r>
          <w:hyperlink w:anchor="__RefHeading___Toc508030590">
            <w:r>
              <w:rPr>
                <w:rStyle w:val="IndexLink"/>
                <w:lang w:val="en-US"/>
              </w:rPr>
              <w:t>50</w:t>
            </w:r>
          </w:hyperlink>
        </w:p>
        <w:p>
          <w:pPr>
            <w:pStyle w:val="Contents3"/>
            <w:tabs>
              <w:tab w:val="clear" w:pos="708"/>
              <w:tab w:val="right" w:pos="9628" w:leader="dot"/>
            </w:tabs>
            <w:rPr>
              <w:lang w:val="en-US"/>
            </w:rPr>
          </w:pPr>
          <w:r>
            <w:rPr>
              <w:lang w:val="en-US"/>
            </w:rPr>
            <w:t>Gli irrazionali</w:t>
            <w:tab/>
          </w:r>
          <w:hyperlink w:anchor="__RefHeading___Toc508030591">
            <w:r>
              <w:rPr>
                <w:rStyle w:val="IndexLink"/>
                <w:lang w:val="en-US"/>
              </w:rPr>
              <w:t>50</w:t>
            </w:r>
          </w:hyperlink>
        </w:p>
        <w:p>
          <w:pPr>
            <w:pStyle w:val="Contents2"/>
            <w:rPr>
              <w:lang w:val="en-US"/>
            </w:rPr>
          </w:pPr>
          <w:r>
            <w:rPr>
              <w:lang w:val="en-US"/>
            </w:rPr>
          </w:r>
        </w:p>
        <w:p>
          <w:pPr>
            <w:pStyle w:val="Contents2"/>
            <w:rPr/>
          </w:pPr>
          <w:r>
            <w:rPr/>
            <w:t>ALTRI DOCUMENTI</w:t>
            <w:tab/>
          </w:r>
          <w:hyperlink w:anchor="__RefHeading___Toc508030592">
            <w:r>
              <w:rPr>
                <w:rStyle w:val="IndexLink"/>
              </w:rPr>
              <w:t>51</w:t>
            </w:r>
          </w:hyperlink>
        </w:p>
        <w:p>
          <w:pPr>
            <w:pStyle w:val="Contents3"/>
            <w:tabs>
              <w:tab w:val="clear" w:pos="708"/>
              <w:tab w:val="right" w:pos="9628" w:leader="dot"/>
            </w:tabs>
            <w:rPr>
              <w:lang w:val="en-US"/>
            </w:rPr>
          </w:pPr>
          <w:r>
            <w:rPr>
              <w:lang w:val="en-US"/>
            </w:rPr>
            <w:t>Simboli numerici</w:t>
            <w:tab/>
          </w:r>
          <w:hyperlink w:anchor="__RefHeading___Toc508030593">
            <w:r>
              <w:rPr>
                <w:rStyle w:val="IndexLink"/>
                <w:lang w:val="en-US"/>
              </w:rPr>
              <w:t>51</w:t>
            </w:r>
          </w:hyperlink>
        </w:p>
        <w:p>
          <w:pPr>
            <w:pStyle w:val="Contents2"/>
            <w:rPr>
              <w:lang w:val="en-US"/>
            </w:rPr>
          </w:pPr>
          <w:r>
            <w:rPr>
              <w:lang w:val="en-US"/>
            </w:rPr>
          </w:r>
        </w:p>
        <w:p>
          <w:pPr>
            <w:pStyle w:val="Contents2"/>
            <w:rPr/>
          </w:pPr>
          <w:r>
            <w:rPr/>
            <w:t xml:space="preserve">NUMERI E LA SCUOLA PITAGORICA NELLA  TRADIZIONE MASSONICA di  </w:t>
          </w:r>
          <w:r>
            <w:rPr>
              <w:i/>
            </w:rPr>
            <w:t>E. C.</w:t>
          </w:r>
          <w:r>
            <w:rPr/>
            <w:tab/>
          </w:r>
          <w:hyperlink w:anchor="__RefHeading___Toc508030595">
            <w:r>
              <w:rPr>
                <w:rStyle w:val="IndexLink"/>
              </w:rPr>
              <w:t>52</w:t>
            </w:r>
          </w:hyperlink>
        </w:p>
        <w:p>
          <w:pPr>
            <w:pStyle w:val="Contents2"/>
            <w:rPr/>
          </w:pPr>
          <w:r>
            <w:rPr/>
          </w:r>
        </w:p>
        <w:p>
          <w:pPr>
            <w:pStyle w:val="Contents2"/>
            <w:rPr/>
          </w:pPr>
          <w:r>
            <w:rPr/>
            <w:t>INTERVISTE  SU PITAGORA A:  Giovanni Pugliese Carratelli, Marcel Detienne, Walter Burkert</w:t>
            <w:tab/>
          </w:r>
          <w:hyperlink w:anchor="__RefHeading___Toc508030597">
            <w:r>
              <w:rPr>
                <w:rStyle w:val="IndexLink"/>
              </w:rPr>
              <w:t>55</w:t>
            </w:r>
          </w:hyperlink>
        </w:p>
        <w:p>
          <w:pPr>
            <w:pStyle w:val="Contents2"/>
            <w:rPr/>
          </w:pPr>
          <w:r>
            <w:rPr/>
          </w:r>
        </w:p>
        <w:p>
          <w:pPr>
            <w:pStyle w:val="Contents2"/>
            <w:rPr/>
          </w:pPr>
          <w:r>
            <w:rPr/>
            <w:t>L'ARITMETICA PITAGORICA NEL COMMENTARIO A NICOMACO DI GIOVANNI FILOPONO</w:t>
            <w:tab/>
          </w:r>
          <w:hyperlink w:anchor="__RefHeading___Toc508030599">
            <w:r>
              <w:rPr>
                <w:rStyle w:val="IndexLink"/>
              </w:rPr>
              <w:t>63</w:t>
            </w:r>
          </w:hyperlink>
          <w:r>
            <w:rPr>
              <w:rStyle w:val="IndexLink"/>
            </w:rPr>
            <w:fldChar w:fldCharType="end"/>
          </w:r>
        </w:p>
      </w:sdtContent>
    </w:sdt>
    <w:p>
      <w:pPr>
        <w:pStyle w:val="Normal"/>
        <w:tabs>
          <w:tab w:val="clear" w:pos="708"/>
          <w:tab w:val="left" w:pos="7797" w:leader="none"/>
        </w:tabs>
        <w:jc w:val="center"/>
        <w:rPr>
          <w:b/>
          <w:b/>
        </w:rPr>
      </w:pPr>
      <w:r>
        <w:rPr>
          <w:b/>
        </w:rPr>
      </w:r>
      <w:r>
        <w:br w:type="page"/>
      </w:r>
    </w:p>
    <w:p>
      <w:pPr>
        <w:pStyle w:val="Normal"/>
        <w:tabs>
          <w:tab w:val="clear" w:pos="708"/>
          <w:tab w:val="left" w:pos="7797" w:leader="none"/>
        </w:tabs>
        <w:jc w:val="center"/>
        <w:rPr>
          <w:b/>
          <w:b/>
        </w:rPr>
      </w:pPr>
      <w:r>
        <w:rPr>
          <w:b/>
        </w:rPr>
      </w:r>
    </w:p>
    <w:p>
      <w:pPr>
        <w:pStyle w:val="Heading2"/>
        <w:rPr/>
      </w:pPr>
      <w:bookmarkStart w:id="0" w:name="__RefHeading___Toc508030538"/>
      <w:bookmarkEnd w:id="0"/>
      <w:r>
        <w:rPr/>
        <w:t>PITAGORA -  SCHEDA</w:t>
      </w:r>
    </w:p>
    <w:p>
      <w:pPr>
        <w:pStyle w:val="Normal"/>
        <w:jc w:val="both"/>
        <w:rPr/>
      </w:pPr>
      <w:r>
        <w:rPr/>
      </w:r>
    </w:p>
    <w:p>
      <w:pPr>
        <w:pStyle w:val="Normal"/>
        <w:jc w:val="both"/>
        <w:rPr/>
      </w:pPr>
      <w:r>
        <w:rPr/>
        <w:t>ESPOSIZIONE -- PERCHÈ PITAGORICI</w:t>
      </w:r>
    </w:p>
    <w:p>
      <w:pPr>
        <w:pStyle w:val="Normal"/>
        <w:jc w:val="both"/>
        <w:rPr/>
      </w:pPr>
      <w:r>
        <w:rPr/>
      </w:r>
    </w:p>
    <w:p>
      <w:pPr>
        <w:pStyle w:val="Normal"/>
        <w:jc w:val="both"/>
        <w:rPr/>
      </w:pPr>
      <w:r>
        <w:rPr/>
        <w:t xml:space="preserve">Si parla in genere di scuola pitagorica piuttosto che di Pitagora in quanto la sua figura resta avvolta nella leggenda; i suoi seguaci veneravano la sua persona e le sue parole (autòs efa, ipse dixit: "l'ha detto lui", quindi è vero), ma lui non scrisse nulla; originario di Samo, visse probabilmente nel VI/V secolo a.C. in Italia, dove fondò la sua scuola; tale </w:t>
      </w:r>
      <w:r>
        <w:rPr>
          <w:b/>
        </w:rPr>
        <w:t>scuola</w:t>
      </w:r>
      <w:r>
        <w:rPr/>
        <w:t xml:space="preserve"> che non era solo filosofica, ma anche scuola di vita (con precetti che riguardavano ad esempio il cibo e il comportamento) con influssi anche sulla politica; la scuola pitagorica durò molto tempo, senza che sia possibile discernere con totale chiarezza i contributi dei singoli autori e le differenze tra i vari periodi; va tenuto presente in effetti che tra i pitagorici esisteva una sorta di comunità anche intellettuale. </w:t>
      </w:r>
    </w:p>
    <w:p>
      <w:pPr>
        <w:pStyle w:val="Normal"/>
        <w:jc w:val="both"/>
        <w:rPr/>
      </w:pPr>
      <w:r>
        <w:rPr/>
      </w:r>
    </w:p>
    <w:p>
      <w:pPr>
        <w:pStyle w:val="Normal"/>
        <w:jc w:val="both"/>
        <w:rPr/>
      </w:pPr>
      <w:r>
        <w:rPr/>
        <w:t>LA DOTTRINA - L'ARCHÈ</w:t>
      </w:r>
    </w:p>
    <w:p>
      <w:pPr>
        <w:pStyle w:val="Normal"/>
        <w:jc w:val="both"/>
        <w:rPr/>
      </w:pPr>
      <w:r>
        <w:rPr/>
        <w:t xml:space="preserve">Come tutti i "presocratici" Pitagora si poneva il problema del principio (arché): rispetto alla scuola ionica con lui il pensiero si spinse un pò oltre il livello della pura fisicità, elaborando concetti di una certa astrazione, come i numeri; </w:t>
      </w:r>
    </w:p>
    <w:p>
      <w:pPr>
        <w:pStyle w:val="Normal"/>
        <w:jc w:val="both"/>
        <w:rPr/>
      </w:pPr>
      <w:r>
        <w:rPr/>
        <w:t xml:space="preserve">il principio è infatti oltre l'immediato: sono i </w:t>
      </w:r>
      <w:r>
        <w:rPr>
          <w:b/>
        </w:rPr>
        <w:t>numeri</w:t>
      </w:r>
      <w:r>
        <w:rPr/>
        <w:t>; come dice Aristotele, i pitagorici ritennero "che tutto quanto l'universo fosse armonia e numero" (</w:t>
      </w:r>
      <w:r>
        <w:rPr>
          <w:i/>
        </w:rPr>
        <w:t>Met</w:t>
      </w:r>
      <w:r>
        <w:rPr/>
        <w:t xml:space="preserve">, libro A). </w:t>
      </w:r>
    </w:p>
    <w:p>
      <w:pPr>
        <w:pStyle w:val="Normal"/>
        <w:jc w:val="both"/>
        <w:rPr/>
      </w:pPr>
      <w:r>
        <w:rPr/>
        <w:t xml:space="preserve">meglio il principio delle cose che vediamo sono i numeri, e dei numeri principio sono il pari e il dispari. </w:t>
      </w:r>
    </w:p>
    <w:p>
      <w:pPr>
        <w:pStyle w:val="Normal"/>
        <w:jc w:val="both"/>
        <w:rPr>
          <w:rFonts w:eastAsia="Georgia"/>
        </w:rPr>
      </w:pPr>
      <w:r>
        <w:rPr>
          <w:rFonts w:eastAsia="Georgia"/>
        </w:rPr>
        <w:t xml:space="preserve"> </w:t>
      </w:r>
    </w:p>
    <w:tbl>
      <w:tblPr>
        <w:tblW w:w="9781" w:type="dxa"/>
        <w:jc w:val="left"/>
        <w:tblInd w:w="0" w:type="dxa"/>
        <w:tblLayout w:type="fixed"/>
        <w:tblCellMar>
          <w:top w:w="0" w:type="dxa"/>
          <w:left w:w="90" w:type="dxa"/>
          <w:bottom w:w="0" w:type="dxa"/>
          <w:right w:w="90" w:type="dxa"/>
        </w:tblCellMar>
      </w:tblPr>
      <w:tblGrid>
        <w:gridCol w:w="5248"/>
        <w:gridCol w:w="4533"/>
      </w:tblGrid>
      <w:tr>
        <w:trPr/>
        <w:tc>
          <w:tcPr>
            <w:tcW w:w="5248" w:type="dxa"/>
            <w:tcBorders/>
            <w:shd w:fill="FFFFFF" w:val="clear"/>
            <w:vAlign w:val="center"/>
          </w:tcPr>
          <w:p>
            <w:pPr>
              <w:pStyle w:val="Normal"/>
              <w:jc w:val="both"/>
              <w:rPr>
                <w:b/>
                <w:b/>
              </w:rPr>
            </w:pPr>
            <w:r>
              <w:rPr>
                <w:b/>
              </w:rPr>
              <w:t>pari</w:t>
            </w:r>
          </w:p>
        </w:tc>
        <w:tc>
          <w:tcPr>
            <w:tcW w:w="4533" w:type="dxa"/>
            <w:tcBorders/>
            <w:shd w:fill="FFFFFF" w:val="clear"/>
            <w:vAlign w:val="center"/>
          </w:tcPr>
          <w:p>
            <w:pPr>
              <w:pStyle w:val="Normal"/>
              <w:jc w:val="both"/>
              <w:rPr>
                <w:b/>
                <w:b/>
              </w:rPr>
            </w:pPr>
            <w:r>
              <w:rPr>
                <w:b/>
              </w:rPr>
              <w:t>dispari</w:t>
            </w:r>
          </w:p>
        </w:tc>
      </w:tr>
      <w:tr>
        <w:trPr/>
        <w:tc>
          <w:tcPr>
            <w:tcW w:w="5248" w:type="dxa"/>
            <w:tcBorders/>
            <w:shd w:fill="FFFFFF" w:val="clear"/>
            <w:vAlign w:val="center"/>
          </w:tcPr>
          <w:p>
            <w:pPr>
              <w:pStyle w:val="Normal"/>
              <w:jc w:val="both"/>
              <w:rPr/>
            </w:pPr>
            <w:r>
              <w:rPr/>
              <w:t>imperfetto</w:t>
            </w:r>
          </w:p>
        </w:tc>
        <w:tc>
          <w:tcPr>
            <w:tcW w:w="4533" w:type="dxa"/>
            <w:tcBorders/>
            <w:shd w:fill="FFFFFF" w:val="clear"/>
            <w:vAlign w:val="center"/>
          </w:tcPr>
          <w:p>
            <w:pPr>
              <w:pStyle w:val="Normal"/>
              <w:jc w:val="both"/>
              <w:rPr/>
            </w:pPr>
            <w:r>
              <w:rPr/>
              <w:t>perfetto</w:t>
            </w:r>
          </w:p>
        </w:tc>
      </w:tr>
      <w:tr>
        <w:trPr/>
        <w:tc>
          <w:tcPr>
            <w:tcW w:w="5248" w:type="dxa"/>
            <w:tcBorders/>
            <w:shd w:fill="FFFFFF" w:val="clear"/>
            <w:vAlign w:val="center"/>
          </w:tcPr>
          <w:p>
            <w:pPr>
              <w:pStyle w:val="Normal"/>
              <w:jc w:val="both"/>
              <w:rPr/>
            </w:pPr>
            <w:r>
              <w:rPr/>
              <w:t>indeterminato, illimitato, in-finito (a-peiron)</w:t>
            </w:r>
          </w:p>
        </w:tc>
        <w:tc>
          <w:tcPr>
            <w:tcW w:w="4533" w:type="dxa"/>
            <w:tcBorders/>
            <w:shd w:fill="FFFFFF" w:val="clear"/>
            <w:vAlign w:val="center"/>
          </w:tcPr>
          <w:p>
            <w:pPr>
              <w:pStyle w:val="Normal"/>
              <w:jc w:val="both"/>
              <w:rPr/>
            </w:pPr>
            <w:r>
              <w:rPr/>
              <w:t>determinato, limitato, finito (peras)</w:t>
            </w:r>
          </w:p>
        </w:tc>
      </w:tr>
      <w:tr>
        <w:trPr/>
        <w:tc>
          <w:tcPr>
            <w:tcW w:w="5248" w:type="dxa"/>
            <w:tcBorders/>
            <w:shd w:fill="FFFFFF" w:val="clear"/>
            <w:vAlign w:val="center"/>
          </w:tcPr>
          <w:p>
            <w:pPr>
              <w:pStyle w:val="Normal"/>
              <w:rPr/>
            </w:pPr>
            <w:r>
              <w:rPr>
                <w:b/>
              </w:rPr>
              <w:t>. .</w:t>
              <w:br/>
              <w:t>-&gt;</w:t>
              <w:br/>
              <w:t>. .</w:t>
            </w:r>
            <w:r>
              <w:rPr/>
              <w:br/>
              <w:t>il pari non limita: in questa raffigurazione "lascia passare" la freccia</w:t>
            </w:r>
          </w:p>
        </w:tc>
        <w:tc>
          <w:tcPr>
            <w:tcW w:w="4533" w:type="dxa"/>
            <w:tcBorders/>
            <w:shd w:fill="FFFFFF" w:val="clear"/>
            <w:vAlign w:val="center"/>
          </w:tcPr>
          <w:p>
            <w:pPr>
              <w:pStyle w:val="Normal"/>
              <w:rPr/>
            </w:pPr>
            <w:r>
              <w:rPr>
                <w:b/>
              </w:rPr>
              <w:t>. .</w:t>
              <w:br/>
              <w:t>-&gt; .</w:t>
              <w:br/>
              <w:t>. .</w:t>
            </w:r>
            <w:r>
              <w:rPr/>
              <w:br/>
              <w:t>Il dispari invece limita, nella raggigurazione grafica "ferma" la freccia.</w:t>
            </w:r>
          </w:p>
        </w:tc>
      </w:tr>
      <w:tr>
        <w:trPr/>
        <w:tc>
          <w:tcPr>
            <w:tcW w:w="5248" w:type="dxa"/>
            <w:tcBorders/>
            <w:shd w:fill="FFFFFF" w:val="clear"/>
            <w:vAlign w:val="center"/>
          </w:tcPr>
          <w:p>
            <w:pPr>
              <w:pStyle w:val="Normal"/>
              <w:jc w:val="both"/>
              <w:rPr/>
            </w:pPr>
            <w:r>
              <w:rPr/>
              <w:t>sinistro</w:t>
            </w:r>
          </w:p>
        </w:tc>
        <w:tc>
          <w:tcPr>
            <w:tcW w:w="4533" w:type="dxa"/>
            <w:tcBorders/>
            <w:shd w:fill="FFFFFF" w:val="clear"/>
            <w:vAlign w:val="center"/>
          </w:tcPr>
          <w:p>
            <w:pPr>
              <w:pStyle w:val="Normal"/>
              <w:jc w:val="both"/>
              <w:rPr/>
            </w:pPr>
            <w:r>
              <w:rPr/>
              <w:t>destro</w:t>
            </w:r>
          </w:p>
        </w:tc>
      </w:tr>
      <w:tr>
        <w:trPr/>
        <w:tc>
          <w:tcPr>
            <w:tcW w:w="5248" w:type="dxa"/>
            <w:tcBorders/>
            <w:shd w:fill="FFFFFF" w:val="clear"/>
            <w:vAlign w:val="center"/>
          </w:tcPr>
          <w:p>
            <w:pPr>
              <w:pStyle w:val="Normal"/>
              <w:jc w:val="both"/>
              <w:rPr/>
            </w:pPr>
            <w:r>
              <w:rPr/>
              <w:t>mosso</w:t>
            </w:r>
          </w:p>
        </w:tc>
        <w:tc>
          <w:tcPr>
            <w:tcW w:w="4533" w:type="dxa"/>
            <w:tcBorders/>
            <w:shd w:fill="FFFFFF" w:val="clear"/>
            <w:vAlign w:val="center"/>
          </w:tcPr>
          <w:p>
            <w:pPr>
              <w:pStyle w:val="Normal"/>
              <w:jc w:val="both"/>
              <w:rPr/>
            </w:pPr>
            <w:r>
              <w:rPr/>
              <w:t>fermo</w:t>
            </w:r>
          </w:p>
        </w:tc>
      </w:tr>
      <w:tr>
        <w:trPr/>
        <w:tc>
          <w:tcPr>
            <w:tcW w:w="5248" w:type="dxa"/>
            <w:tcBorders/>
            <w:shd w:fill="FFFFFF" w:val="clear"/>
            <w:vAlign w:val="center"/>
          </w:tcPr>
          <w:p>
            <w:pPr>
              <w:pStyle w:val="Normal"/>
              <w:jc w:val="both"/>
              <w:rPr/>
            </w:pPr>
            <w:r>
              <w:rPr/>
              <w:t>curvo</w:t>
            </w:r>
          </w:p>
        </w:tc>
        <w:tc>
          <w:tcPr>
            <w:tcW w:w="4533" w:type="dxa"/>
            <w:tcBorders/>
            <w:shd w:fill="FFFFFF" w:val="clear"/>
            <w:vAlign w:val="center"/>
          </w:tcPr>
          <w:p>
            <w:pPr>
              <w:pStyle w:val="Normal"/>
              <w:jc w:val="both"/>
              <w:rPr/>
            </w:pPr>
            <w:r>
              <w:rPr/>
              <w:t>diritto</w:t>
            </w:r>
          </w:p>
        </w:tc>
      </w:tr>
      <w:tr>
        <w:trPr/>
        <w:tc>
          <w:tcPr>
            <w:tcW w:w="5248" w:type="dxa"/>
            <w:tcBorders/>
            <w:shd w:fill="FFFFFF" w:val="clear"/>
            <w:vAlign w:val="center"/>
          </w:tcPr>
          <w:p>
            <w:pPr>
              <w:pStyle w:val="Normal"/>
              <w:jc w:val="both"/>
              <w:rPr/>
            </w:pPr>
            <w:r>
              <w:rPr/>
              <w:t>femminile</w:t>
            </w:r>
          </w:p>
        </w:tc>
        <w:tc>
          <w:tcPr>
            <w:tcW w:w="4533" w:type="dxa"/>
            <w:tcBorders/>
            <w:shd w:fill="FFFFFF" w:val="clear"/>
            <w:vAlign w:val="center"/>
          </w:tcPr>
          <w:p>
            <w:pPr>
              <w:pStyle w:val="Normal"/>
              <w:jc w:val="both"/>
              <w:rPr/>
            </w:pPr>
            <w:r>
              <w:rPr/>
              <w:t>maschile</w:t>
            </w:r>
          </w:p>
        </w:tc>
      </w:tr>
      <w:tr>
        <w:trPr/>
        <w:tc>
          <w:tcPr>
            <w:tcW w:w="5248" w:type="dxa"/>
            <w:tcBorders/>
            <w:shd w:fill="FFFFFF" w:val="clear"/>
            <w:vAlign w:val="center"/>
          </w:tcPr>
          <w:p>
            <w:pPr>
              <w:pStyle w:val="Normal"/>
              <w:jc w:val="both"/>
              <w:rPr/>
            </w:pPr>
            <w:r>
              <w:rPr/>
              <w:t>tenebra</w:t>
            </w:r>
          </w:p>
        </w:tc>
        <w:tc>
          <w:tcPr>
            <w:tcW w:w="4533" w:type="dxa"/>
            <w:tcBorders/>
            <w:shd w:fill="FFFFFF" w:val="clear"/>
            <w:vAlign w:val="center"/>
          </w:tcPr>
          <w:p>
            <w:pPr>
              <w:pStyle w:val="Normal"/>
              <w:jc w:val="both"/>
              <w:rPr/>
            </w:pPr>
            <w:r>
              <w:rPr/>
              <w:t>Luce</w:t>
            </w:r>
          </w:p>
        </w:tc>
      </w:tr>
      <w:tr>
        <w:trPr/>
        <w:tc>
          <w:tcPr>
            <w:tcW w:w="5248" w:type="dxa"/>
            <w:tcBorders/>
            <w:shd w:fill="FFFFFF" w:val="clear"/>
            <w:vAlign w:val="center"/>
          </w:tcPr>
          <w:p>
            <w:pPr>
              <w:pStyle w:val="Normal"/>
              <w:jc w:val="both"/>
              <w:rPr/>
            </w:pPr>
            <w:r>
              <w:rPr/>
              <w:t>Rettangolo</w:t>
            </w:r>
          </w:p>
        </w:tc>
        <w:tc>
          <w:tcPr>
            <w:tcW w:w="4533" w:type="dxa"/>
            <w:tcBorders/>
            <w:shd w:fill="FFFFFF" w:val="clear"/>
            <w:vAlign w:val="center"/>
          </w:tcPr>
          <w:p>
            <w:pPr>
              <w:pStyle w:val="Normal"/>
              <w:jc w:val="both"/>
              <w:rPr/>
            </w:pPr>
            <w:r>
              <w:rPr/>
              <w:t xml:space="preserve">Quadrato </w:t>
            </w:r>
          </w:p>
        </w:tc>
      </w:tr>
      <w:tr>
        <w:trPr/>
        <w:tc>
          <w:tcPr>
            <w:tcW w:w="5248" w:type="dxa"/>
            <w:tcBorders/>
            <w:shd w:fill="FFFFFF" w:val="clear"/>
            <w:vAlign w:val="center"/>
          </w:tcPr>
          <w:p>
            <w:pPr>
              <w:pStyle w:val="Normal"/>
              <w:jc w:val="both"/>
              <w:rPr/>
            </w:pPr>
            <w:r>
              <w:rPr/>
              <w:t>molteplice</w:t>
            </w:r>
          </w:p>
        </w:tc>
        <w:tc>
          <w:tcPr>
            <w:tcW w:w="4533" w:type="dxa"/>
            <w:tcBorders/>
            <w:shd w:fill="FFFFFF" w:val="clear"/>
            <w:vAlign w:val="center"/>
          </w:tcPr>
          <w:p>
            <w:pPr>
              <w:pStyle w:val="Normal"/>
              <w:jc w:val="both"/>
              <w:rPr/>
            </w:pPr>
            <w:r>
              <w:rPr/>
              <w:t>uno</w:t>
            </w:r>
          </w:p>
        </w:tc>
      </w:tr>
    </w:tbl>
    <w:p>
      <w:pPr>
        <w:pStyle w:val="Normal"/>
        <w:jc w:val="both"/>
        <w:rPr/>
      </w:pPr>
      <w:r>
        <w:rPr/>
      </w:r>
    </w:p>
    <w:p>
      <w:pPr>
        <w:pStyle w:val="Normal"/>
        <w:jc w:val="both"/>
        <w:rPr/>
      </w:pPr>
      <w:r>
        <w:rPr/>
      </w:r>
    </w:p>
    <w:p>
      <w:pPr>
        <w:pStyle w:val="Normal"/>
        <w:jc w:val="both"/>
        <w:rPr/>
      </w:pPr>
      <w:r>
        <w:rPr/>
        <w:t xml:space="preserve">I pitagorici furono infatti assidui cultori delle matematiche, anzi si può dire che inventarono la matematica come scienza astratta-speculativa, indipendentemente dalle applicazioni pratiche (già note a egiziani e altri popoli), anche se è difficile precisare quali scoperte possano loro attribuirsi (nemmeno il famoso teorema di Pitagora è sicuramente loro invenzione); e notarono come molti fenomeni osservabili siano traducibili in termini matematici:infatti possiamo constatare che il mondo non è un caos, disordinato, ma una armonia quantitativamente misurabile. </w:t>
      </w:r>
    </w:p>
    <w:p>
      <w:pPr>
        <w:pStyle w:val="Normal"/>
        <w:jc w:val="both"/>
        <w:rPr/>
      </w:pPr>
      <w:r>
        <w:rPr/>
        <w:t>Misurabili matematicamente sono i suoni, le note musicali (coltivarono infatti la musica come strumento purificativo), i cicli degli astri, delle stagioni, il periodo della gravidanza e altro. Ma il numero che è arché di tutto deve essere inteso non come astrazione, pura rappresentazione mentale, ma come realtà sussistente, come fondamento costitutivo di tutte le cose; si è parlato, in tal senso di concezione aritmo-</w:t>
      </w:r>
      <w:r>
        <w:rPr>
          <w:i/>
        </w:rPr>
        <w:t>geometrica</w:t>
      </w:r>
      <w:r>
        <w:rPr/>
        <w:t xml:space="preserve"> del numero. Sarebbe forzato peraltro parlare, come Aristotele, del numero come principio formale e materiale, attribuendo ai pitagorici concetti a loro ignoti. Pare associassero l'1 al punto, il 2 alla linea, il 3 alla superficie e il 4 al solido.</w:t>
      </w:r>
    </w:p>
    <w:p>
      <w:pPr>
        <w:pStyle w:val="Normal"/>
        <w:jc w:val="both"/>
        <w:rPr/>
      </w:pPr>
      <w:r>
        <w:rPr/>
        <w:t xml:space="preserve">A Filolao viene attribuita la sentenza che dei quattro elementi la terra è principiata dal cubo, il fuoco dalla piramide, l'aria dall'ottaedro, l'acqua dall'icosaedro. </w:t>
      </w:r>
      <w:r>
        <w:rPr>
          <w:b/>
        </w:rPr>
        <w:t>cosmogonia</w:t>
      </w:r>
      <w:r>
        <w:rPr/>
        <w:t xml:space="preserve">: sembra ritenessero che l'originario vuoto-illimitato fosse stato "ispirato", informato dall'uno-limitante, e da ciò avesse origine la distinzione di tutte le cose. In tutti i casi per i pitagorici il mondo è un cosmo ordinato, non dominato da forze caotiche e irrazionali. </w:t>
      </w:r>
    </w:p>
    <w:p>
      <w:pPr>
        <w:pStyle w:val="Normal"/>
        <w:jc w:val="both"/>
        <w:rPr/>
      </w:pPr>
      <w:r>
        <w:rPr/>
      </w:r>
    </w:p>
    <w:p>
      <w:pPr>
        <w:pStyle w:val="Normal"/>
        <w:jc w:val="both"/>
        <w:rPr/>
      </w:pPr>
      <w:r>
        <w:rPr/>
        <w:t>ETICA</w:t>
      </w:r>
    </w:p>
    <w:p>
      <w:pPr>
        <w:pStyle w:val="Normal"/>
        <w:jc w:val="both"/>
        <w:rPr/>
      </w:pPr>
      <w:r>
        <w:rPr/>
        <w:t>La loro etica si fondeva con concezioni di impronta religiosa orfica.</w:t>
      </w:r>
    </w:p>
    <w:p>
      <w:pPr>
        <w:pStyle w:val="Normal"/>
        <w:jc w:val="both"/>
        <w:rPr/>
      </w:pPr>
      <w:r>
        <w:rPr/>
        <w:t xml:space="preserve">Ritennero che l'uomo fosse essenzialmente </w:t>
      </w:r>
      <w:r>
        <w:rPr>
          <w:i/>
        </w:rPr>
        <w:t>anima</w:t>
      </w:r>
      <w:r>
        <w:rPr/>
        <w:t>, di natura divina ed eterna, la cui unione ad un corpo (</w:t>
      </w:r>
      <w:r>
        <w:rPr>
          <w:rFonts w:cs="Symbol" w:ascii="Symbol" w:hAnsi="Symbol"/>
        </w:rPr>
        <w:t></w:t>
      </w:r>
      <w:r>
        <w:rPr/>
        <w:t xml:space="preserve">) andava considerata punizione di colpe commesse in una vita precedente, donde la sintetica espressione: </w:t>
      </w:r>
      <w:r>
        <w:rPr>
          <w:rFonts w:cs="Symbol" w:ascii="Symbol" w:hAnsi="Symbol"/>
        </w:rPr>
        <w:t></w:t>
      </w:r>
      <w:r>
        <w:rPr/>
        <w:t xml:space="preserve"> (=corpo-carcere). Furono in effetti i primi filosofi a sostenere la metempsicosi, che pur non loro inventarono </w:t>
      </w:r>
      <w:r>
        <w:rPr>
          <w:vertAlign w:val="superscript"/>
        </w:rPr>
        <w:t>(</w:t>
      </w:r>
      <w:r>
        <w:rPr>
          <w:sz w:val="28"/>
          <w:vertAlign w:val="superscript"/>
        </w:rPr>
        <w:t>come credette Wilamowitz)</w:t>
      </w:r>
      <w:r>
        <w:rPr>
          <w:sz w:val="28"/>
        </w:rPr>
        <w:t xml:space="preserve"> </w:t>
      </w:r>
    </w:p>
    <w:p>
      <w:pPr>
        <w:pStyle w:val="Normal"/>
        <w:jc w:val="both"/>
        <w:rPr/>
      </w:pPr>
      <w:r>
        <w:rPr/>
        <w:t xml:space="preserve">Di conseguenza l'anima deve purificarsi, per sciogliersi dai legami col corpo. </w:t>
      </w:r>
    </w:p>
    <w:p>
      <w:pPr>
        <w:pStyle w:val="Normal"/>
        <w:jc w:val="both"/>
        <w:rPr/>
      </w:pPr>
      <w:r>
        <w:rPr/>
        <w:t xml:space="preserve">Tale purificazione non consisteva in pratiche religioso-emozionali, probabilmente giudicate come magiche e fantastiche, quanto piuttosto in regole pratiche (ad esempio di tipo alimentare, o ispirate a saggia moderazione: il non suscitare l'ira dei potenti("non attizzare il fuoco col coltello"), non violare l'equità ("non far tracollare la bilancia"), non pensare solo all'oggi ("non sedere sulla chenice", cioò la razione giornaliera di grano)) e nel coltivare la scienza. </w:t>
      </w:r>
    </w:p>
    <w:p>
      <w:pPr>
        <w:pStyle w:val="Normal"/>
        <w:jc w:val="both"/>
        <w:rPr/>
      </w:pPr>
      <w:r>
        <w:rPr/>
        <w:t xml:space="preserve">I discepoli dapprima venivano guidati attraverso purificazioni mediche e ascetiche, poi si purificavano con la musica, e in tali primi periodi loro compito esclusivo era tacere e ascoltare; </w:t>
      </w:r>
    </w:p>
    <w:p>
      <w:pPr>
        <w:pStyle w:val="Normal"/>
        <w:jc w:val="both"/>
        <w:rPr/>
      </w:pPr>
      <w:r>
        <w:rPr/>
        <w:t xml:space="preserve">Poi potevano porre quesiti sulla musica e le matematiche; </w:t>
      </w:r>
    </w:p>
    <w:p>
      <w:pPr>
        <w:pStyle w:val="Normal"/>
        <w:jc w:val="both"/>
        <w:rPr/>
      </w:pPr>
      <w:r>
        <w:rPr/>
        <w:t xml:space="preserve">Infine il maestro, parlando da dietro una tenda come un oracolo (accentuando il carattere sacrale della dottrina trasmessa), li istruiva sull'intera dottrina. </w:t>
      </w:r>
    </w:p>
    <w:p>
      <w:pPr>
        <w:pStyle w:val="Normal"/>
        <w:jc w:val="both"/>
        <w:rPr/>
      </w:pPr>
      <w:r>
        <w:rPr/>
        <w:t>Si è parlato in tal senso del pitagorismo come di un "</w:t>
      </w:r>
      <w:r>
        <w:rPr>
          <w:b/>
        </w:rPr>
        <w:t>misticismo razionalista</w:t>
      </w:r>
      <w:r>
        <w:rPr/>
        <w:t xml:space="preserve">". </w:t>
      </w:r>
    </w:p>
    <w:p>
      <w:pPr>
        <w:pStyle w:val="Normal"/>
        <w:jc w:val="both"/>
        <w:rPr/>
      </w:pPr>
      <w:r>
        <w:rPr/>
      </w:r>
    </w:p>
    <w:p>
      <w:pPr>
        <w:pStyle w:val="Normal"/>
        <w:jc w:val="both"/>
        <w:rPr/>
      </w:pPr>
      <w:r>
        <w:rPr/>
        <w:t>PER UN GIUDIZIO</w:t>
      </w:r>
    </w:p>
    <w:p>
      <w:pPr>
        <w:pStyle w:val="Normal"/>
        <w:jc w:val="both"/>
        <w:rPr/>
      </w:pPr>
      <w:r>
        <w:rPr/>
        <w:t xml:space="preserve">Di </w:t>
      </w:r>
      <w:r>
        <w:rPr>
          <w:b/>
        </w:rPr>
        <w:t>positivo</w:t>
      </w:r>
      <w:r>
        <w:rPr/>
        <w:t xml:space="preserve"> va riconosciuto ai pitagorici:</w:t>
      </w:r>
    </w:p>
    <w:p>
      <w:pPr>
        <w:pStyle w:val="Normal"/>
        <w:jc w:val="both"/>
        <w:rPr/>
      </w:pPr>
      <w:r>
        <w:rPr/>
        <w:t xml:space="preserve">aver riconosciuto il carattere armonico del cosmo, permeato di proporzioni numeriche: l'armonia e la bellezza sono sì di tipo qualitativo (ad sesempio armonia e bellezza di colori e di forme), ma anche di tipo quantitativo; aver concepito una unità tra pensiero e vita (ai suoi discepoli Pitagora dava anche delle norme di comportamento e richiedeva una sorta di fraternità) </w:t>
      </w:r>
    </w:p>
    <w:p>
      <w:pPr>
        <w:pStyle w:val="Normal"/>
        <w:jc w:val="both"/>
        <w:rPr>
          <w:b/>
          <w:b/>
        </w:rPr>
      </w:pPr>
      <w:r>
        <w:rPr>
          <w:b/>
        </w:rPr>
      </w:r>
    </w:p>
    <w:p>
      <w:pPr>
        <w:pStyle w:val="Normal"/>
        <w:jc w:val="both"/>
        <w:rPr/>
      </w:pPr>
      <w:r>
        <w:rPr>
          <w:b/>
        </w:rPr>
        <w:t>Limiti</w:t>
      </w:r>
      <w:r>
        <w:rPr/>
        <w:t xml:space="preserve"> della sua impostazione tuttavia sono:</w:t>
      </w:r>
    </w:p>
    <w:p>
      <w:pPr>
        <w:pStyle w:val="Normal"/>
        <w:jc w:val="both"/>
        <w:rPr/>
      </w:pPr>
      <w:r>
        <w:rPr/>
        <w:t xml:space="preserve">l'incapacità di spiegare il male, l'irrazionale, che pure è presente nella realtà che conosciamo. una confusione tra immanente e trascendente, per cui il principio di tutto appare ancora immanente; una certa esasperazione della dimensione matematica, a cui tutto viene ricondotto; l'idea di </w:t>
      </w:r>
      <w:r>
        <w:rPr>
          <w:i/>
        </w:rPr>
        <w:t>metempsicosi</w:t>
      </w:r>
      <w:r>
        <w:rPr/>
        <w:t xml:space="preserve">, per cui la medesima anima passa di corpo in corpo, idea contraria alla realtà della persona e al conseguente principio di responsabilità personale; inaccettabile l'idea di liberarsi </w:t>
      </w:r>
      <w:r>
        <w:rPr>
          <w:b/>
        </w:rPr>
        <w:t>dal</w:t>
      </w:r>
      <w:r>
        <w:rPr/>
        <w:t xml:space="preserve"> corpo, che invece è positivo e importante, essendo parte integrante della personalità umana; non </w:t>
      </w:r>
      <w:r>
        <w:rPr>
          <w:b/>
        </w:rPr>
        <w:t>dal</w:t>
      </w:r>
      <w:r>
        <w:rPr/>
        <w:t xml:space="preserve"> ma </w:t>
      </w:r>
      <w:r>
        <w:rPr>
          <w:b/>
        </w:rPr>
        <w:t>del</w:t>
      </w:r>
      <w:r>
        <w:rPr/>
        <w:t xml:space="preserve"> corpo è la liberazione di cui abbiamo bisogno. inaccettabile è anche la fondazione del vegetarianesimo, di cui diamo di seguito alcuni testi. </w:t>
      </w:r>
    </w:p>
    <w:p>
      <w:pPr>
        <w:pStyle w:val="Normal"/>
        <w:jc w:val="both"/>
        <w:rPr/>
      </w:pPr>
      <w:r>
        <w:rPr/>
      </w:r>
    </w:p>
    <w:p>
      <w:pPr>
        <w:pStyle w:val="Normal"/>
        <w:jc w:val="both"/>
        <w:rPr/>
      </w:pPr>
      <w:r>
        <w:rPr/>
        <w:t>IL VEGETARIANESIMO PITAGORICO</w:t>
      </w:r>
    </w:p>
    <w:p>
      <w:pPr>
        <w:pStyle w:val="Normal"/>
        <w:jc w:val="both"/>
        <w:rPr/>
      </w:pPr>
      <w:r>
        <w:rPr/>
        <w:t>Pare Pitagora abbia detto: "</w:t>
      </w:r>
      <w:r>
        <w:rPr>
          <w:i/>
        </w:rPr>
        <w:t>Amici miei, evitate di corrompere il vostro corpo con cibi impuri; ci sono campi di frumento, mele così abbondanti da piegare i rami degli alberi, uva che riempie le vigne, erbe gustose e verdure da cuocere; ci sono il latte e il miele odoroso di timo; la terra offre una grande quantità di ricchezze, di alimenti puri, che non provocano spargimento di sangue nè morte. Solo gli animali soddisfano la loro fame con la carne, e neppure tutti: infatti cavalli, bovini e ovini si nutrono di erba</w:t>
      </w:r>
      <w:r>
        <w:rPr/>
        <w:t xml:space="preserve">". </w:t>
        <w:br/>
        <w:t xml:space="preserve">Diogene scrive che Pitagora era solito mangiare pane e miele al mattino e verdura fresca la sera, e che pagava i pescatori perchè gettassero in mare i pesci appena pescati. </w:t>
      </w:r>
    </w:p>
    <w:p>
      <w:pPr>
        <w:pStyle w:val="Normal"/>
        <w:jc w:val="both"/>
        <w:rPr/>
      </w:pPr>
      <w:r>
        <w:rPr/>
        <w:t>In un saggio dal titolo "</w:t>
      </w:r>
      <w:r>
        <w:rPr>
          <w:i/>
        </w:rPr>
        <w:t>Sul mangiare carne</w:t>
      </w:r>
      <w:r>
        <w:rPr/>
        <w:t xml:space="preserve">" l'autore latino Plutarco scrisse: "Vi state chiedendo perchè Pitagora si astenesse dal mangiare carne? Io, da parte mia, mi domando piuttosto per quale ragione e con quale animo un uomo, per primo abbia potuto avvicinare la sua bocca al sangue coagulato e le sue labbra alla carne di una creatura morta; come abbia potuto mettere sulla propria mensa dei cadaveri di animali e definire cibo e nutrimento quegli esseri che fino a poco tempo prima muggivano o belavano, si muovevano, vivi. Come abbia potuto sopportare la vista di un massacro, la gola squarciata, la pelle scuoiata, gli arti staccati, sopportare il cattivo odore come abbia fatto a non provare ribrezzo a contatto delle piaghe degli altri esseri succhiandone addirittura succhi e siero dalle ferite! L'uomo non si nutre certo di leoni e di lupi, per autodifesa ma, al contrario, uccide creature innocue, mansuete, prive di pungiglioni o zanne. Per un pezzo di carne, l'uomo le priva del sole, della luce, della durata naturale della vita alla quale hanno diritto per il fatto di essere nate". </w:t>
      </w:r>
    </w:p>
    <w:p>
      <w:pPr>
        <w:pStyle w:val="Normal"/>
        <w:jc w:val="both"/>
        <w:rPr/>
      </w:pPr>
      <w:r>
        <w:rPr/>
      </w:r>
    </w:p>
    <w:p>
      <w:pPr>
        <w:pStyle w:val="Normal"/>
        <w:rPr/>
      </w:pPr>
      <w:r>
        <w:rPr/>
      </w:r>
    </w:p>
    <w:p>
      <w:pPr>
        <w:pStyle w:val="Heading2"/>
        <w:rPr/>
      </w:pPr>
      <w:bookmarkStart w:id="1" w:name="__RefHeading___Toc508030539"/>
      <w:bookmarkEnd w:id="1"/>
      <w:r>
        <w:rPr/>
        <w:t>PITAGORA</w:t>
        <w:br/>
        <w:t>L'UOMO CHE VENNE DA SAMO</w:t>
      </w:r>
    </w:p>
    <w:p>
      <w:pPr>
        <w:pStyle w:val="Normal"/>
        <w:jc w:val="both"/>
        <w:rPr/>
      </w:pPr>
      <w:r>
        <w:rPr/>
      </w:r>
    </w:p>
    <w:p>
      <w:pPr>
        <w:pStyle w:val="Heading3"/>
        <w:jc w:val="both"/>
        <w:rPr/>
      </w:pPr>
      <w:bookmarkStart w:id="2" w:name="__RefHeading___Toc508030540"/>
      <w:bookmarkEnd w:id="2"/>
      <w:r>
        <w:rPr/>
        <w:t>L'isola</w:t>
      </w:r>
    </w:p>
    <w:p>
      <w:pPr>
        <w:pStyle w:val="Normal"/>
        <w:jc w:val="both"/>
        <w:rPr>
          <w:sz w:val="22"/>
        </w:rPr>
      </w:pPr>
      <w:r>
        <w:rPr>
          <w:sz w:val="22"/>
        </w:rPr>
        <w:t>Samo, chiamata dai Turchi Sadam Adassi, è una grande isola greca dell'Egeo meridionale, distante dalla costa anatolica poco più di 2000 metri.</w:t>
      </w:r>
    </w:p>
    <w:p>
      <w:pPr>
        <w:pStyle w:val="Normal"/>
        <w:jc w:val="both"/>
        <w:rPr>
          <w:sz w:val="22"/>
        </w:rPr>
      </w:pPr>
      <w:r>
        <w:rPr>
          <w:sz w:val="22"/>
        </w:rPr>
        <w:t>Gli scavi archeologici e le fonti storiografiche rivelano che l'isola fu in età greca una delle regioni più floride della Ionia, nota per l'olio, il vino, i manufatti di bronzo e di lana, per gli intensi traffici commerciali con l'Oriente mediterraneo e per il valore dei suoi poeti, architetti, scultori, orefici, scalpellini.</w:t>
      </w:r>
    </w:p>
    <w:p>
      <w:pPr>
        <w:pStyle w:val="Normal"/>
        <w:jc w:val="both"/>
        <w:rPr/>
      </w:pPr>
      <w:r>
        <w:rPr>
          <w:sz w:val="22"/>
        </w:rPr>
        <w:t xml:space="preserve">Colonizzata intorno al 1000 a.C. da Elleni continentali in gran parte di stirpe ionica, nel corso del VI sec. d.C. Samo fu dilaniata dalla rivalità tra una ricca e sprezzante classe di latifondisti, </w:t>
      </w:r>
      <w:r>
        <w:rPr>
          <w:sz w:val="22"/>
          <w:u w:val="single"/>
        </w:rPr>
        <w:t>detti gheòmoroi,</w:t>
      </w:r>
      <w:r>
        <w:rPr>
          <w:sz w:val="22"/>
        </w:rPr>
        <w:t xml:space="preserve"> detentori di un oppressivo potere politico, ed un battagliero ceto di mercanti e di artigiani, che avevano accumulato cospicui patrimoni trafficando con le isole, con l'Egitto e con le satrapie più occidentali dell'impero persiano.</w:t>
      </w:r>
    </w:p>
    <w:p>
      <w:pPr>
        <w:pStyle w:val="Heading3"/>
        <w:rPr/>
      </w:pPr>
      <w:bookmarkStart w:id="3" w:name="__RefHeading___Toc508030541"/>
      <w:bookmarkEnd w:id="3"/>
      <w:r>
        <w:rPr/>
        <w:t>Il tiranno</w:t>
      </w:r>
    </w:p>
    <w:p>
      <w:pPr>
        <w:pStyle w:val="Normal"/>
        <w:jc w:val="both"/>
        <w:rPr/>
      </w:pPr>
      <w:r>
        <w:rPr>
          <w:sz w:val="22"/>
        </w:rPr>
        <w:t xml:space="preserve">Nel 531 a.C. esplose nell' isola una rivolta popolare antiaristocratica: la capeggiava un astuto avventuriero di origini aristocratiche, il cui nome era Policrate. Con l'aiuto di due fratelli e con il sostegno della borghesia e del proletariato isolani, Policrate si impadronì del potere e diventò </w:t>
      </w:r>
      <w:r>
        <w:rPr>
          <w:sz w:val="22"/>
          <w:u w:val="single"/>
        </w:rPr>
        <w:t xml:space="preserve">tyrannos </w:t>
      </w:r>
      <w:r>
        <w:rPr>
          <w:sz w:val="22"/>
        </w:rPr>
        <w:t>di Samo. Il suo sogno era creare un regno ricco e potente, che avrebbe dovuto comprendere la Ionia e le isole egee. Per raggiungere il suo scopo, questo abile doppiogiochista, per altro ottimo amministratore ( fu lui a volere la costruzione dell'acquedotto samio, opera mirabile dell'ingegneria greca) e colto mecenate ( la sua lussuosa corte ospitò, fra gli altri, il medico crotoniate Democede, al quale corrispose un compenso annuo di 2 talenti, cifra astronomica per quei tempi), questo abile doppiogiochista, dicevamo, si procurò somme enormi esercitando la onorevole (per quei tempi) arte della pirateria e, senza scrupolo alcuno, fece e disfece alleanze di ogni sorta. Una fortuna sfacciata gli corse dietro per molti anni, ma alla fine gli voltò le spalle: stretto tra l'incudine della progressiva avanzata del colosso persiano verso l'Asia Minore ed il martello di una rivoluzione proletaria di marinai e pescatori dell'isola, il tiranno di Samo tentò di entrare nelle grazie del satrapo Orete, il quale si fingeva ribelle al re Dario. L'astuto persiano stette al gioco, fino a che nel 522 non riuscì a catturare con un tranello e condannare alla crocifissione il tiranno corsaro e fedifrago.</w:t>
      </w:r>
    </w:p>
    <w:p>
      <w:pPr>
        <w:pStyle w:val="Heading3"/>
        <w:jc w:val="both"/>
        <w:rPr>
          <w:sz w:val="22"/>
        </w:rPr>
      </w:pPr>
      <w:bookmarkStart w:id="4" w:name="__RefHeading___Toc508030542"/>
      <w:bookmarkEnd w:id="4"/>
      <w:r>
        <w:rPr>
          <w:sz w:val="22"/>
        </w:rPr>
        <w:t>I maestri</w:t>
      </w:r>
    </w:p>
    <w:p>
      <w:pPr>
        <w:pStyle w:val="Normal"/>
        <w:jc w:val="both"/>
        <w:rPr>
          <w:sz w:val="22"/>
        </w:rPr>
      </w:pPr>
      <w:r>
        <w:rPr>
          <w:sz w:val="22"/>
        </w:rPr>
        <w:t>All'incirca l'anno dopo l'ascesa di Policrate al potere, un noto scienziato samio, di nome Pitagora, allora maturo quarantenne, si imbarcava ad Itea, il porto dell'isola, su una nave diretta a Corcira (oggi Corfù, nel mar Ionio) e di lì si trasferiva a Crotone, accompagnato dalla madre, dalla moglie e da un vecchio servo.</w:t>
      </w:r>
    </w:p>
    <w:p>
      <w:pPr>
        <w:pStyle w:val="Normal"/>
        <w:jc w:val="both"/>
        <w:rPr>
          <w:sz w:val="22"/>
        </w:rPr>
      </w:pPr>
      <w:r>
        <w:rPr>
          <w:sz w:val="22"/>
        </w:rPr>
        <w:t>Chi era Pitagora? La tradizione sulla vita e sull'opera di questo personaggio è conservata integralmente in tre biografie, scritte tutte e tre più di 800 anni dopo la sua morte; per questa ragione sono confluiti in essa frammenti di verità a colossali falsificazioni e distorsioni.</w:t>
      </w:r>
    </w:p>
    <w:p>
      <w:pPr>
        <w:pStyle w:val="Normal"/>
        <w:jc w:val="both"/>
        <w:rPr>
          <w:sz w:val="22"/>
        </w:rPr>
      </w:pPr>
      <w:r>
        <w:rPr>
          <w:sz w:val="22"/>
        </w:rPr>
        <w:t>Pitagora nacque a Samo nel 572 a.C. Il padre fu un bravo tagliatore di pietre preziose, sufficientemente agiato per potere pagare al figlio, ragazzo intelligente e studioso, eccellenti maestri, i migliori cervelli del tempo: il musicista e poeta Ermodame, suo concittadino, gli scienziati Talete ed Anassimandro, entrambi di Mileto, il filosofo moralista Biante di Priene e, soprattutto, Ferecide di Siro, mitografo e naturalista, un autodidatta formatosi (pare) su testi fenici, con il quale il nostro si accompagnò per sei anni, viaggiando da un'isola all'altra dell'Egeo e visitando i grandi centri commerciali dell'Asia Minore.</w:t>
      </w:r>
    </w:p>
    <w:p>
      <w:pPr>
        <w:pStyle w:val="Heading3"/>
        <w:jc w:val="both"/>
        <w:rPr>
          <w:sz w:val="22"/>
        </w:rPr>
      </w:pPr>
      <w:bookmarkStart w:id="5" w:name="__RefHeading___Toc508030543"/>
      <w:bookmarkEnd w:id="5"/>
      <w:r>
        <w:rPr>
          <w:sz w:val="22"/>
        </w:rPr>
        <w:t>I viaggi</w:t>
      </w:r>
    </w:p>
    <w:p>
      <w:pPr>
        <w:pStyle w:val="Normal"/>
        <w:jc w:val="both"/>
        <w:rPr>
          <w:sz w:val="22"/>
        </w:rPr>
      </w:pPr>
      <w:r>
        <w:rPr>
          <w:sz w:val="22"/>
        </w:rPr>
        <w:t>Nel 548 a.C., dopo un' ultima visita a Delo, il suo maestro ed amico morì. Pitagora riprese a viaggiare da solo, ininterrottamente per 12 anni, come rappresentante di commercio del padre. In Egitto, offrendo belle coppe cesellate, si accattivò il favore dei sacerdoti egiziani, i quali lo accolsero come uno di loro e gli aprirono i misteri della loro scienza; fu così che il giovane imparò l'egiziano, la geometria, i pesi, le misure, il calcolo con l'abaco, le qualità dei minerali. Si recò, poi, in Fenicia ed in Siria, e nel 539 a.C. lo troviamo a Babilonia, dove i sacerdoti caldei, anch'essi catturati dalla generosità dello studioso samio, gli insegnarono l'astronomia e la matematica. Tre anni dopo fu a Creta, dove prese moglie e conobbe Epimenide, una sorta di mago, purificatore ed indovino, che si arrogava il privilegio di un rapporto diretto ed esclusivo con la divinità, e si vantava di avere vissuto molte vite. Ancora un breve soggiorno a Sparta, per studiarvi le leggi ed il calendario; e nel 538 a.C.,  dopo 18 anni di assenza, eccolo di nuovo a Samo.</w:t>
      </w:r>
    </w:p>
    <w:p>
      <w:pPr>
        <w:pStyle w:val="Heading3"/>
        <w:jc w:val="both"/>
        <w:rPr>
          <w:sz w:val="22"/>
        </w:rPr>
      </w:pPr>
      <w:bookmarkStart w:id="6" w:name="__RefHeading___Toc508030544"/>
      <w:bookmarkEnd w:id="6"/>
      <w:r>
        <w:rPr>
          <w:sz w:val="22"/>
        </w:rPr>
        <w:t>Verso Crotone</w:t>
      </w:r>
    </w:p>
    <w:p>
      <w:pPr>
        <w:pStyle w:val="Normal"/>
        <w:jc w:val="both"/>
        <w:rPr>
          <w:sz w:val="22"/>
        </w:rPr>
      </w:pPr>
      <w:r>
        <w:rPr>
          <w:sz w:val="22"/>
        </w:rPr>
        <w:t>Forte delle conoscenze accumulate, Pitagora aprì nell'isola una scuola, che funzionava anche come centro di consulenza scientifica. Con i suoi concittadini, però, i rapporti furono tutt'altro che idilliaci. L'ambizione e la superiorità intellettuale del giovane scienziato non piacevano a nessuno: né ai ricchi arroganti aristocratici, i quali lo disprezzavano per le sue origini borghesi, né agli invidiosi artigiani, i quali lo ignoravano, né allo spregiudicato Policrate, il quale, divenuto il padrone dell'isola, lo snobbava e non gli affidava nemmeno uno dei progetti delle tante opere pubbliche che stavano sorgendo a Samo. L'isola natale cominciava ad andargli ormai troppo stretta: di qui la decisione di trasferirsi a Crotone, da lui conosciuta attraverso la descrizione che gli aveva fornito l'immigrato Democede, diventato suo amico.</w:t>
      </w:r>
    </w:p>
    <w:p>
      <w:pPr>
        <w:pStyle w:val="Heading3"/>
        <w:jc w:val="both"/>
        <w:rPr>
          <w:sz w:val="22"/>
        </w:rPr>
      </w:pPr>
      <w:bookmarkStart w:id="7" w:name="__RefHeading___Toc508030545"/>
      <w:bookmarkEnd w:id="7"/>
      <w:r>
        <w:rPr>
          <w:sz w:val="22"/>
        </w:rPr>
        <w:t>La città di Miscello</w:t>
      </w:r>
    </w:p>
    <w:p>
      <w:pPr>
        <w:pStyle w:val="Normal"/>
        <w:jc w:val="both"/>
        <w:rPr>
          <w:sz w:val="22"/>
        </w:rPr>
      </w:pPr>
      <w:r>
        <w:rPr>
          <w:sz w:val="22"/>
        </w:rPr>
        <w:t>Crotone era stata fondata verso la fine dell’VIII sec. a.C. da coloni achei guidati dall’ecista Miscello, in una località posta tra la foce del fiume Esaro ed il promontorio Lacinio, sul quale più tardi fu eretto il tempio di Era Lacinia, che fungeva da santuario, banca, agenzia di informazioni, centro di ristoro e riposo per i naviganti.</w:t>
      </w:r>
    </w:p>
    <w:p>
      <w:pPr>
        <w:pStyle w:val="Normal"/>
        <w:jc w:val="both"/>
        <w:rPr>
          <w:sz w:val="22"/>
        </w:rPr>
      </w:pPr>
      <w:r>
        <w:rPr>
          <w:sz w:val="22"/>
        </w:rPr>
        <w:t>Il capo formava un doppio porto, pessimo indubbiamente, ma unico ricovero per le navi che viaggiavano da Taranto a Reggio e viceversa.</w:t>
      </w:r>
    </w:p>
    <w:p>
      <w:pPr>
        <w:pStyle w:val="Normal"/>
        <w:jc w:val="both"/>
        <w:rPr>
          <w:sz w:val="22"/>
        </w:rPr>
      </w:pPr>
      <w:r>
        <w:rPr>
          <w:sz w:val="22"/>
        </w:rPr>
        <w:t xml:space="preserve">La città nel VI sec. era molto nota per il clima salubre, per le fertili campagne, per la bellezza delle sue donne, per i suoi eccezionali medici (magnificati, ed a ragione, dal bene informato Erodoto) e per i suoi fortissimi atleti, dei quali fu simbolo il pluriolimpionico Milone. </w:t>
      </w:r>
    </w:p>
    <w:p>
      <w:pPr>
        <w:pStyle w:val="Normal"/>
        <w:jc w:val="both"/>
        <w:rPr>
          <w:sz w:val="22"/>
        </w:rPr>
      </w:pPr>
      <w:r>
        <w:rPr>
          <w:sz w:val="22"/>
        </w:rPr>
        <w:t>Quando Pitagora vi pose piede, Crotone era una città-Stato fra le più potenti della Magna Graecia. Il suo dominio si estendeva su tutta la fascia costiera che va da punta Alice sino al fiume Sagra (forse l’odierna fiumara del Torbido, nei pressi di Marina di Gioiosa Jonica), a nord del quale, a 15 km circa di distanza, fu dedotta la colonia di Caulonia, sembra ad opera di polìtai crotoniati; e forse provenivano da Crotone i fondatori della pòlis di Terina, situata sulla costa del mar Tirreno, a nord di Vibo Valentia.</w:t>
      </w:r>
    </w:p>
    <w:p>
      <w:pPr>
        <w:pStyle w:val="Normal"/>
        <w:jc w:val="both"/>
        <w:rPr>
          <w:sz w:val="22"/>
        </w:rPr>
      </w:pPr>
      <w:r>
        <w:rPr>
          <w:sz w:val="22"/>
        </w:rPr>
        <w:t>La tendenza propria di tutte le poleis magno-greche all'espansione territoriale creava tra loro tensioni e rivalità. La città di Miscello viveva, perciò, in un stato permanente di guerra non dichiarata: a nord con la potente ed opulenta Sibari, a sud con la bellicosa Locri; proprio i Locresi, alcuni decenni prima dell'arrivo di Pitagora, avevano posto fine all'espansione crotoniate verso sud, sbaragliando sorprendentemente un numeroso esercito crotoniate in una epica battaglia presso il fiume Sagra.</w:t>
      </w:r>
    </w:p>
    <w:p>
      <w:pPr>
        <w:pStyle w:val="Normal"/>
        <w:jc w:val="both"/>
        <w:rPr>
          <w:sz w:val="22"/>
        </w:rPr>
      </w:pPr>
      <w:r>
        <w:rPr>
          <w:sz w:val="22"/>
        </w:rPr>
        <w:t>Le scarne informazioni storiografiche fanno supporre che Crotone, al pari di tutte le poleis del mondo ellenico, vivesse alla fine del VI sec. a.C. una vita politica intensa, caratterizzata da una endemica lotta di classe tra una oligarchia di grossi proprietari, detentori di una ricchezza sfacciata,ed una massa enorme di piccoli contadini poveri e di miserabili proletari, vittime di ineguaglianze ed ingiustizie alle quali tentavano di rimediare alcuni capi rivoluzionari chiamati spregiativamente 'demagogòi', e cioè capipopolo.</w:t>
      </w:r>
    </w:p>
    <w:p>
      <w:pPr>
        <w:pStyle w:val="Heading3"/>
        <w:jc w:val="both"/>
        <w:rPr>
          <w:sz w:val="22"/>
        </w:rPr>
      </w:pPr>
      <w:bookmarkStart w:id="8" w:name="__RefHeading___Toc508030546"/>
      <w:bookmarkEnd w:id="8"/>
      <w:r>
        <w:rPr>
          <w:sz w:val="22"/>
        </w:rPr>
        <w:t>La scuola</w:t>
      </w:r>
    </w:p>
    <w:p>
      <w:pPr>
        <w:pStyle w:val="Normal"/>
        <w:jc w:val="both"/>
        <w:rPr>
          <w:sz w:val="22"/>
        </w:rPr>
      </w:pPr>
      <w:r>
        <w:rPr>
          <w:sz w:val="22"/>
        </w:rPr>
        <w:t>Pitagora trovò Crotone una città vivace dal punto di vista culturale; ed a Crotone conobbe certamente Alcmeone, il massimo esponente della scuola medica crotoniate, un gigante del pensiero umano, pioniere della medicina sperimentale, che dissezionando cadaveri scoprì gli organi di senso e le vie di conduzione nervosa periferica e centrale, ed intuì il corpo umano come inscindibile sintesi bio-psichica. ( Sarebbe interessante conoscere con esattezza quali rapporti intercorsero fra i due, se non altro perchè il geniale medico fu un genuino, autentico democratico).</w:t>
      </w:r>
    </w:p>
    <w:p>
      <w:pPr>
        <w:pStyle w:val="Normal"/>
        <w:jc w:val="both"/>
        <w:rPr>
          <w:sz w:val="22"/>
        </w:rPr>
      </w:pPr>
      <w:r>
        <w:rPr>
          <w:sz w:val="22"/>
        </w:rPr>
        <w:t>L' ambiente era, dunque, ideale per l'apertura di una scuola. I figli ed i giovani parenti dei più ricchi cittadini accorsero in massa per iscriversi. Secondo Giamblico, uno dei tre biografi del samio, l’ammissione alla scuola richiedeva, però, un tirocinio molto laborioso: essa era subordinata all'esame del contenuto di un dettagliato rapporto informativo sulla famiglia, sull’educazione, sul carattere dell’ aspirante allievo; alla verifica della reale volontà di istruirsi; ad una quinquennale frequentazione del Maestro, con il quale doveva essere condivisa una regola severa, fatta di rigorosi tabù o divieti sessuali ed alimentari, non tutti comprensibili: niente carne, niente vino, niente triglie o cefali, niente fave, niente matrimonio, niente sesso, niente vesti eleganti; al comunismo dei beni degli iscritti, come sostiene Timeo di Taormina, che fu uno storico serio. Dopo 8 anni di prove, come se non bastasse, l'allievo era sottoposto ad un esame severo; se ritenuto degno, egli veniva reclutato ed ammesso ad incontrare il prestigioso Maestro, a parlare con lui, a ricevere il suo insegnamento. E Pitagora insegnava ai suoi discepoli la dottrina orfica della trasmigrazione e della reincarnazione dell'anima, appresa dal cretese Epimenide; ma soprattutto insegnava cose straordinarie, che nessuno prima di lui aveva insegnato: i numeri pari e dispari, i numeri primi, i numeri irrazionali, i 5 solidi perfetti, la sfericità della terra, la teoria dei rapporti e delle proporzioni, la teoria delle medie, le grandezze incommensurabili, i princìpi geometrici e, soprattutto, la misurabilità degli oggetti e dei fenomeni della natura; e dai discepoli esigeva la massima segretezza sulle conoscenze apprese. Ecco perchè Pitagora era un profeta, anzi il profeta per i suoi discepoli.</w:t>
      </w:r>
    </w:p>
    <w:p>
      <w:pPr>
        <w:pStyle w:val="Heading3"/>
        <w:jc w:val="both"/>
        <w:rPr>
          <w:sz w:val="22"/>
        </w:rPr>
      </w:pPr>
      <w:bookmarkStart w:id="9" w:name="__RefHeading___Toc508030547"/>
      <w:bookmarkEnd w:id="9"/>
      <w:r>
        <w:rPr>
          <w:sz w:val="22"/>
        </w:rPr>
        <w:t>La politica</w:t>
      </w:r>
    </w:p>
    <w:p>
      <w:pPr>
        <w:pStyle w:val="Normal"/>
        <w:jc w:val="both"/>
        <w:rPr>
          <w:sz w:val="22"/>
        </w:rPr>
      </w:pPr>
      <w:r>
        <w:rPr>
          <w:sz w:val="22"/>
        </w:rPr>
        <w:t>La passione scientifica e filosofica andava, poi, di pari passo con la passione politica: Pitagora ed i suoi seguaci si posero alla testa di un progetto di conquista dell'egemonia politica da parte aristocratica non solo a Crotone, ma in tutto il mondo magno-greco, tanto è vero che sette pitagoriche sorsero e conquistarono il potere in numerose città italiote.</w:t>
      </w:r>
    </w:p>
    <w:p>
      <w:pPr>
        <w:pStyle w:val="Normal"/>
        <w:jc w:val="both"/>
        <w:rPr>
          <w:sz w:val="22"/>
        </w:rPr>
      </w:pPr>
      <w:r>
        <w:rPr>
          <w:sz w:val="22"/>
        </w:rPr>
        <w:t>V'è da supporre che il partito pitagorico di Crotone, impadronitosi del governo cittadino, abbia avuto un ruolo decisivo nella guerra contro i Sibariti, il cui espansionismo costituiva una minaccia mortale per gli interessi dei ricchi proprietari crotoniati. L'esercito di Crotone marciò su Sibari sotto la guida dell' olimpionico Milone ed in una cruenta battaglia sul fiume Traente annientò gli opliti avversari. La lussuosa città, dopo circa due mesi di duro assedio, venne espugnata ed annientata con la deviazione del corso del fiume Crati. Era l'anno 510 a.C.</w:t>
      </w:r>
    </w:p>
    <w:p>
      <w:pPr>
        <w:pStyle w:val="Normal"/>
        <w:jc w:val="both"/>
        <w:rPr>
          <w:sz w:val="22"/>
        </w:rPr>
      </w:pPr>
      <w:r>
        <w:rPr>
          <w:sz w:val="22"/>
        </w:rPr>
        <w:t>Finita la guerra, si tornò ai fatti di casa. E qui le cose si complicarono per Pitagora ed i suoi compagni. Il governo aristocratico che l'uomo di Samo aveva imposto a Crotone cominciò a commettere qualche errore; o forse, a scivolare lungo la china dell' autoritarismo, della dittatura di classe. Non si spiega altrimenti la violenza sanguinosa della rivolta popolare antipitagorica del 500 a.C.. Ne fu organizzatore un tal Cilone, il quale, se dobbiamo credere a Giamblico, guidò un giorno i democratici a dare fuoco alla casa di Milone, in cui si erano riuniti i Pitagorici per discutere di problemi politici: tutti quelli che si trovavano dentro perirono tra le fiamme. Pitagora, salvatosi per miracolo, riuscì a scappare. Locri, rivale di Crotone, gli rifiutò quell'asilo che, invece, gli fu concesso da Metaponto, dove lo scienziato continuò a studiare e ad insegnare sino all'anno della morte, avvenuta nel 493-492 a.C..</w:t>
      </w:r>
    </w:p>
    <w:p>
      <w:pPr>
        <w:pStyle w:val="Normal"/>
        <w:jc w:val="both"/>
        <w:rPr>
          <w:sz w:val="22"/>
        </w:rPr>
      </w:pPr>
      <w:r>
        <w:rPr>
          <w:sz w:val="22"/>
        </w:rPr>
        <w:t>L'incendio ciloniano, intanto, aveva innescato la reazione a catena di un generale moto insurrezionale antiaristocratico ed antipitagorico in tutti i principali centri italioti. "Il combattimento o la morte; la lotta sanguinosa o il nulla": così probabilmente era posto il problema dai diseredati, dagli sfruttati della Magna Graecia all'alba del V sec. a. C. L'effetto, secondo Polibio, fu terribile: persecuzioni, stragi, lotte, disordini di ogni specie. I cenacoli pitagorici ed i governi aristocratici che ne erano espressione furono dovunque spazzati via.</w:t>
      </w:r>
    </w:p>
    <w:p>
      <w:pPr>
        <w:pStyle w:val="Heading3"/>
        <w:jc w:val="both"/>
        <w:rPr>
          <w:sz w:val="22"/>
        </w:rPr>
      </w:pPr>
      <w:bookmarkStart w:id="10" w:name="__RefHeading___Toc508030548"/>
      <w:bookmarkEnd w:id="10"/>
      <w:r>
        <w:rPr>
          <w:sz w:val="22"/>
        </w:rPr>
        <w:t>La grandezza</w:t>
      </w:r>
    </w:p>
    <w:p>
      <w:pPr>
        <w:pStyle w:val="Normal"/>
        <w:jc w:val="both"/>
        <w:rPr>
          <w:sz w:val="22"/>
        </w:rPr>
      </w:pPr>
      <w:r>
        <w:rPr>
          <w:sz w:val="22"/>
        </w:rPr>
        <w:t>Il drammatico fallimento del progetto politico pitagorico, aristocratico ed antipopolare, nulla toglie alla grandezza ed alla modernità dell'insegnamento del samiota. Pitagora è stato un titano del pensiero umano. Questo genio, utilizzando l'immenso patrimonio di conoscenze scientifiche trasmessogli dagli Egiziani e dai Babilonesi, fu il primo ad interpretare in termini di numero e misura il cosmo e quanto accade in esso, aprendo una strada in cui si collocarono Euclide, Archimede ed Apollonio, gli straordinari matematici del periodo ellenistico. Pitagora, grazie alla sua teoria dei numeri e ad un metodo scientifico corretto ( suscita emozione ancora oggi, anno 1997, sapere che il maestro ed i suoi discepoli già sei secoli prima di Cristo compivano esperimenti su diversi strumenti e ne esprimevano i risultati in termini generali) offrì i presupposti per uno studio quantitativo, per una matematizzazione dei fenomeni naturali in tutti i campi della scienza. Tuttavia, l'elemento mistico del pitagorismo ebbe in seguito il sopravvento su quello scientifico. Il filosofo Platone, infatti, con la sua teoria di un mondo delle idee nettamente separato dal mondo fisico, operò una netta separazione anche tra il numero come tale ed i numeri dei Pitagorici legati agli oggetti concreti, tra i numeri puri platonici, alieni da ogni contatto con il il mondo materiale, ed i numeri impuri pitagorici, inquinati per il fatto di essere strumenti di misurazioni fisiche. Venne così posta una pesante ipoteca sulla possibilità di una sintesi tra matematica e metodo sperimentale; e venne minato dalle fondamenta il pensiero pitagorico, e cioè la possibilità di descrivere la realtà che ci circonda in termini matematici. Una delle più grandi conquiste intellettuali nella storia dell'umanità si isterilì, destinata ad essere dimenticata per oltre due millenni, sino a Galilei, un altro autentico colosso del pensiero umano, che dovette lottare con tutte le forze del suo smisurato ed ironico ingegno, contro i pregiudizi ed i dogmatismi di un esercito di Simplici, per il trionfo della geniale intuizione dell'uomo venuto da Samo, e cioè l'essere il grandissimo libro dell'universo scritto in lingua matematica, avente come caratteri triangoli, cerchi ed altre figure geometriche.</w:t>
      </w:r>
    </w:p>
    <w:p>
      <w:pPr>
        <w:pStyle w:val="Normal"/>
        <w:jc w:val="both"/>
        <w:rPr>
          <w:sz w:val="22"/>
        </w:rPr>
      </w:pPr>
      <w:r>
        <w:rPr>
          <w:sz w:val="22"/>
        </w:rPr>
        <w:t>Ciò che accadde al pensiero di Pitagora è la dimostrazione che il pensiero razionale e persino la concreta tecnologia non sono una conquista irreversibile degli uomini.</w:t>
      </w:r>
    </w:p>
    <w:p>
      <w:pPr>
        <w:pStyle w:val="Heading3"/>
        <w:jc w:val="both"/>
        <w:rPr>
          <w:sz w:val="22"/>
        </w:rPr>
      </w:pPr>
      <w:bookmarkStart w:id="11" w:name="__RefHeading___Toc508030549"/>
      <w:bookmarkEnd w:id="11"/>
      <w:r>
        <w:rPr>
          <w:sz w:val="22"/>
        </w:rPr>
        <w:t>Polemiche</w:t>
      </w:r>
    </w:p>
    <w:p>
      <w:pPr>
        <w:pStyle w:val="Normal"/>
        <w:jc w:val="both"/>
        <w:rPr>
          <w:sz w:val="22"/>
        </w:rPr>
      </w:pPr>
      <w:r>
        <w:rPr>
          <w:sz w:val="22"/>
        </w:rPr>
        <w:t>A volte con furia iconoclasta e sulla base di una documentazione un po' fragile si tende a presentare Pitagora ora come un personaggio leggendario ora come un volgare impostore. Resta un dato inconfutabile: troppo costante ed ingombrante è la presenza della figura e del pensiero dell'uomo di Samo nel mondo ellenico presocratico perchè si possa negare la sua storicità; a meno di non voler immaginare che intellettuali della statura di Erodoto, Senofane, Eraclito, vissuti per altro in ambienti diversi, si fossero messi d'accordo per burlare il prossimo, inventandosi l'esistenza di un superman del sapere con l'hobby dei viaggi.</w:t>
      </w:r>
    </w:p>
    <w:p>
      <w:pPr>
        <w:pStyle w:val="Normal"/>
        <w:jc w:val="both"/>
        <w:rPr>
          <w:sz w:val="22"/>
        </w:rPr>
      </w:pPr>
      <w:r>
        <w:rPr>
          <w:sz w:val="22"/>
        </w:rPr>
        <w:t>A complicare le tradizioni sulla figura del grande scienziato hanno contribuito i suoi entusiasti discepoli, per un eccesso di venerazione verso il Maestro, ed una falange di antiquari tardoantichi, che nelle loro opere si sono sbizzarriti a mischiare alla rinfusa preziose informazioni con una congerie di aneddoti ed apoftegmi curiosi, fantasiosi e a volte contraddittori, di nessun valore per lo studioso serio.</w:t>
      </w:r>
    </w:p>
    <w:p>
      <w:pPr>
        <w:pStyle w:val="Normal"/>
        <w:jc w:val="both"/>
        <w:rPr>
          <w:sz w:val="22"/>
        </w:rPr>
      </w:pPr>
      <w:r>
        <w:rPr>
          <w:sz w:val="22"/>
        </w:rPr>
        <w:t>Le notizie che ci parlano di Pitagora come di un donnaiolo, burlone, un po' imbroglione, sono buone o a suscitare le risa di lettori amanti delle battutine di trasmissioni tipo "Striscialanotizia" o a fare apparire il maestro di Samo una simpatica canaglia agli occhi di quanti stimano utile per la salute mentale dell'uomo un vivere moderatamente vizioso. Così come la recente pubblicazione di alcune lettere di Einstein a niente altro è servita se non a mostrarci un lato molto umano del padre della teoria della relatività, il quale nella vita familiare era, al pari di tanti fra noi, un despota affetto da manìe di perfezionismo.</w:t>
      </w:r>
    </w:p>
    <w:p>
      <w:pPr>
        <w:pStyle w:val="Normal"/>
        <w:jc w:val="both"/>
        <w:rPr>
          <w:sz w:val="22"/>
        </w:rPr>
      </w:pPr>
      <w:r>
        <w:rPr>
          <w:sz w:val="22"/>
        </w:rPr>
        <w:t xml:space="preserve">E ancora: le beffe rivolte dal sarcastico ed irriverente Senofane di Colofone contro la teoria della metempsicosi, i rimproveri mossi dall'enigmatico Eraclito di Efeso alla vana molteplicità delle conoscenze del samio, le riserve nutrite dal grandioso Aristotele verso la religione pitagorica dei numeri , sono tutti fatti che vanno inquadrati in quella robusta, umana, a volte ironica, a volte poco ossequiosa dialettica verbale cui spesso fanno ricorso le grandi personalità della storia, anche distanti tra loro nel tempo. Chi non ricorda le vigorose contumelie antihegeliane del rude ed intrattabile Schopenauer? </w:t>
      </w:r>
    </w:p>
    <w:p>
      <w:pPr>
        <w:pStyle w:val="Normal"/>
        <w:jc w:val="both"/>
        <w:rPr>
          <w:sz w:val="22"/>
        </w:rPr>
      </w:pPr>
      <w:r>
        <w:rPr>
          <w:sz w:val="22"/>
        </w:rPr>
        <w:t>Affermare, infine, che il celebre teorema era già noto agli antichi Egiziani, Indiani, Cinesi, Babilonesi, e che Pitagora fu un volgare plagiario, è azzardato: è noto a tutti che gli Egiziani circa 3000 anni prima di Cristo avevano già scoperto, con il "metodo della corda", e cioè per via empirica, che tre segmenti lunghi rispettivamente 3, 4 e 5 unità, oppure 6, 8 e 10 unità, oppure 9, 12 e 15 unità, formano un triangolo rettangolo; è ancor più noto che gli Indiani ed i Cinesi avevano scoperto in età remote come fosse possibile costruire un angolo retto con una corda divisa in parti lunghe 5, 12, 13 o con una corda divisa in parti lunghe 8, 15, 17; è arcinoto che in un documento babilonese risalente a 2000 anni a.C. un ignoto matematico del tempo scrisse che un bastone lungo 30 unità ed appoggiato ad un muro, se scivola lungo il muro di 6 unità, si allontana dalla base del muro di 18 unità. Non esiste, però, nessun documento, nessuno, che attesti che gli Indiani o i Cinesi o gli Egizi o i Babilonesi avessero enunciato il teorema di Pitagora.</w:t>
      </w:r>
    </w:p>
    <w:p>
      <w:pPr>
        <w:pStyle w:val="Normal"/>
        <w:jc w:val="both"/>
        <w:rPr>
          <w:sz w:val="22"/>
        </w:rPr>
      </w:pPr>
      <w:r>
        <w:rPr>
          <w:sz w:val="22"/>
        </w:rPr>
        <w:t>Pitagora, girellone curioso e di inossidabile memoria, era probabilmente venuto a conoscenza di questi casi particolari scoperti a furia di tentativi, ma fu merito suo e dei suoi discepoli avere trovato una dimostrazione generale della proprietà del triangolo rettangolo, appunto il teorema che giustamente porta il suo nome.</w:t>
      </w:r>
      <w:r>
        <w:br w:type="page"/>
      </w:r>
    </w:p>
    <w:p>
      <w:pPr>
        <w:pStyle w:val="Heading2"/>
        <w:rPr/>
      </w:pPr>
      <w:bookmarkStart w:id="12" w:name="__RefHeading___Toc508030550"/>
      <w:bookmarkEnd w:id="12"/>
      <w:r>
        <w:rPr/>
        <w:t>PITAGORA E L' ANTICA KROTON</w:t>
      </w:r>
    </w:p>
    <w:p>
      <w:pPr>
        <w:pStyle w:val="Testonormale"/>
        <w:jc w:val="both"/>
        <w:rPr>
          <w:rFonts w:ascii="Rockwell" w:hAnsi="Rockwell" w:cs="Rockwell"/>
        </w:rPr>
      </w:pPr>
      <w:r>
        <w:rPr>
          <w:rFonts w:cs="Rockwell" w:ascii="Rockwell" w:hAnsi="Rockwell"/>
        </w:rPr>
      </w:r>
    </w:p>
    <w:p>
      <w:pPr>
        <w:pStyle w:val="Testonormale"/>
        <w:jc w:val="both"/>
        <w:rPr>
          <w:rFonts w:ascii="Rockwell" w:hAnsi="Rockwell" w:cs="Rockwell"/>
          <w:sz w:val="22"/>
        </w:rPr>
      </w:pPr>
      <w:r>
        <w:rPr>
          <w:rFonts w:cs="Rockwell" w:ascii="Rockwell" w:hAnsi="Rockwell"/>
          <w:sz w:val="22"/>
        </w:rPr>
      </w:r>
    </w:p>
    <w:p>
      <w:pPr>
        <w:pStyle w:val="Testonormale"/>
        <w:jc w:val="both"/>
        <w:rPr>
          <w:rFonts w:ascii="Georgia" w:hAnsi="Georgia" w:cs="Georgia"/>
          <w:sz w:val="22"/>
        </w:rPr>
      </w:pPr>
      <w:r>
        <w:rPr>
          <w:rFonts w:cs="Georgia" w:ascii="Georgia" w:hAnsi="Georgia"/>
          <w:sz w:val="22"/>
        </w:rPr>
        <w:t xml:space="preserve">Pitagora nacque a Samo, suo padre era Mnesarco, mercante, e fu discepolo di Ferecide di Siro. </w:t>
      </w:r>
    </w:p>
    <w:p>
      <w:pPr>
        <w:pStyle w:val="Testonormale"/>
        <w:jc w:val="both"/>
        <w:rPr>
          <w:rFonts w:ascii="Georgia" w:hAnsi="Georgia" w:cs="Georgia"/>
          <w:sz w:val="22"/>
        </w:rPr>
      </w:pPr>
      <w:r>
        <w:rPr>
          <w:rFonts w:cs="Georgia" w:ascii="Georgia" w:hAnsi="Georgia"/>
          <w:sz w:val="22"/>
        </w:rPr>
        <w:t xml:space="preserve">Prima di costituire la propria dottrina volle conoscere le diverse filosofie e religioni dei popoli, viaggiando nei paesi orientali allo scopo d'istruirsi nei segreti di quelle filosofie e religioni. </w:t>
      </w:r>
    </w:p>
    <w:p>
      <w:pPr>
        <w:pStyle w:val="Testonormale"/>
        <w:jc w:val="both"/>
        <w:rPr>
          <w:rFonts w:ascii="Georgia" w:hAnsi="Georgia" w:cs="Georgia"/>
          <w:sz w:val="22"/>
        </w:rPr>
      </w:pPr>
      <w:r>
        <w:rPr>
          <w:rFonts w:cs="Georgia" w:ascii="Georgia" w:hAnsi="Georgia"/>
          <w:sz w:val="22"/>
        </w:rPr>
        <w:t>Egli andò in Egitto, Palestina, Fenicia, Siria, Babilonia, Persia, India; apprese dagli egiziani la geometria, dai fenici l'aritmetica, dai caldei l'astronomia e dai maghi iranici, infine, le formule della religione e le massime pratiche della condotta di vita. Pitagora non riuscì a rifondare la società greca nel crogiuolo che aveva concepito, ma la sua dottrina penetrò profondamente nella teologia ellenica e vi servì da punto di partenza a tutti i tentativi ulteriori; epurò il culto e la morale; e il movimento, che aveva iniziato, continuò ovunque, perfino nelle sette che pretendevano di non aver nulla di comune con la sua dottrina.</w:t>
      </w:r>
    </w:p>
    <w:p>
      <w:pPr>
        <w:pStyle w:val="Testonormale"/>
        <w:jc w:val="both"/>
        <w:rPr>
          <w:rFonts w:ascii="Georgia" w:hAnsi="Georgia" w:cs="Georgia"/>
          <w:sz w:val="22"/>
        </w:rPr>
      </w:pPr>
      <w:r>
        <w:rPr>
          <w:rFonts w:cs="Georgia" w:ascii="Georgia" w:hAnsi="Georgia"/>
          <w:sz w:val="22"/>
        </w:rPr>
        <w:t xml:space="preserve">Egli aveva una speciale predilezione per le matematiche, che conosceva meglio di ogni altro suo contemporaneo, e nelle quali si rivelò un genio. In aritmetica, dette alla posterità la famosa tavola che porta il suo nome; fu lui che scoprì le relazioni numeriche della scala dei suoni nella gamma musicale. </w:t>
      </w:r>
    </w:p>
    <w:p>
      <w:pPr>
        <w:pStyle w:val="Testonormale"/>
        <w:jc w:val="both"/>
        <w:rPr>
          <w:rFonts w:ascii="Georgia" w:hAnsi="Georgia" w:cs="Georgia"/>
          <w:sz w:val="22"/>
        </w:rPr>
      </w:pPr>
      <w:r>
        <w:rPr>
          <w:rFonts w:cs="Georgia" w:ascii="Georgia" w:hAnsi="Georgia"/>
          <w:sz w:val="22"/>
        </w:rPr>
        <w:t>In geometria, è Pitagora che inventò e per primo dimostrò che il triangolo iscritto in un semicerchio è rettangolo e che il quadrato dell'ipotenusa eguaglia la somma dei quadrati costruiti sugli altri due lati del triangolo. Egli ancora introdusse per primo le matematiche nella filosofia e professò che il numero è l'origine ed il principio di ogni cosa.</w:t>
      </w:r>
    </w:p>
    <w:p>
      <w:pPr>
        <w:pStyle w:val="Testonormale"/>
        <w:jc w:val="both"/>
        <w:rPr>
          <w:rFonts w:ascii="Georgia" w:hAnsi="Georgia" w:cs="Georgia"/>
          <w:sz w:val="22"/>
        </w:rPr>
      </w:pPr>
      <w:r>
        <w:rPr>
          <w:rFonts w:cs="Georgia" w:ascii="Georgia" w:hAnsi="Georgia"/>
          <w:sz w:val="22"/>
        </w:rPr>
        <w:t xml:space="preserve">La base di partenza della nostra indagine è che la sua vita è una leggenda, e noi non la conosciamo che da fonti posteriori. Come della biografia può dirsi della sua dottrina; egli non scrisse mai nulla, e tutto ciò che si propagava sotto il suo nome nell' antichità era apocrifo e composto molto tempo dopo la sua morte. Durante più di un secolo la dottrina pitagorica si trasmise verbalmente, rivelata alla maniera dell' iniziazione. Solo Filolao, nato a Taranto o forse a Kroton, contemporaneo di Socrate e Platone, pubblicò in forma di libri i principi fondamentali del pitagorismo in quanto dottrina filosofica. </w:t>
      </w:r>
    </w:p>
    <w:p>
      <w:pPr>
        <w:pStyle w:val="Testonormale"/>
        <w:jc w:val="both"/>
        <w:rPr>
          <w:rFonts w:ascii="Georgia" w:hAnsi="Georgia" w:cs="Georgia"/>
          <w:sz w:val="22"/>
        </w:rPr>
      </w:pPr>
      <w:r>
        <w:rPr>
          <w:rFonts w:cs="Georgia" w:ascii="Georgia" w:hAnsi="Georgia"/>
          <w:sz w:val="22"/>
        </w:rPr>
        <w:t>Il filosofo di Samo si stabilì a Kroton verso il 532 a.c.</w:t>
      </w:r>
    </w:p>
    <w:p>
      <w:pPr>
        <w:pStyle w:val="Heading3"/>
        <w:jc w:val="both"/>
        <w:rPr>
          <w:rFonts w:ascii="Rockwell" w:hAnsi="Rockwell" w:cs="Rockwell"/>
          <w:sz w:val="22"/>
        </w:rPr>
      </w:pPr>
      <w:bookmarkStart w:id="13" w:name="__RefHeading___Toc508030551"/>
      <w:r>
        <w:rPr/>
        <w:t>Kroton.</w:t>
      </w:r>
      <w:bookmarkEnd w:id="13"/>
      <w:r>
        <w:rPr/>
        <w:t xml:space="preserve"> </w:t>
      </w:r>
    </w:p>
    <w:p>
      <w:pPr>
        <w:pStyle w:val="Testonormale"/>
        <w:jc w:val="both"/>
        <w:rPr>
          <w:rFonts w:ascii="Georgia" w:hAnsi="Georgia" w:cs="Georgia"/>
          <w:sz w:val="22"/>
        </w:rPr>
      </w:pPr>
      <w:r>
        <w:rPr>
          <w:rFonts w:cs="Georgia" w:ascii="Georgia" w:hAnsi="Georgia"/>
          <w:sz w:val="22"/>
        </w:rPr>
        <w:t xml:space="preserve">Quando venne a fissare la sua residenza a Kroton, Pitagora aveva raggiunto la piena maturità; il primo pensiero del filosofo, giungendo nella città, fu di ammogliarsi. La comune tradizione vuole che egli abbia sposato Teano, figlia di Brontino, uno degli uomini più influenti di Kroton, e che ne abbia avuto due figli, Telauge e Mnesarco, e due figlie, Myia e Arignote. Da allora, l'effetto prodigioso esercitato in pochi anni dalla parola di Pitagora fu analogo agli effetti della predicazione del Buddha nell'india. </w:t>
      </w:r>
    </w:p>
    <w:p>
      <w:pPr>
        <w:pStyle w:val="Testonormale"/>
        <w:jc w:val="both"/>
        <w:rPr>
          <w:rFonts w:ascii="Georgia" w:hAnsi="Georgia" w:cs="Georgia"/>
          <w:sz w:val="22"/>
        </w:rPr>
      </w:pPr>
      <w:r>
        <w:rPr>
          <w:rFonts w:cs="Georgia" w:ascii="Georgia" w:hAnsi="Georgia"/>
          <w:sz w:val="22"/>
        </w:rPr>
        <w:t>Il filosofo risvegliò nei crotoniati il sentimento di venerazione verso gli dei, quello della virtù e del patriottismo; rimise in onore il lavoro e la frugalità, insegnò a rispettare le leggi, strappò la gioventù alle abitudini di dissipazione e di piaceri, acquietò le discordie intestine e dette a tutti l'esempio per raggiungere il più nobile scopo; l'aspetto della città fu cambiato. Il figliolo di Mnesarco acquistò così una vera dittatura morale su Kroton, che conservò intatta per quindici anni. Durante questo periodo fu lui che diresse la città da signore assoluto, facendo penetrare nella pratica delle leggi ed in tutti gli organi del governo lo spirito della sua dottrina.</w:t>
      </w:r>
    </w:p>
    <w:p>
      <w:pPr>
        <w:pStyle w:val="Testonormale"/>
        <w:jc w:val="both"/>
        <w:rPr>
          <w:rFonts w:ascii="Georgia" w:hAnsi="Georgia" w:cs="Georgia"/>
          <w:sz w:val="22"/>
        </w:rPr>
      </w:pPr>
      <w:r>
        <w:rPr>
          <w:rFonts w:cs="Georgia" w:ascii="Georgia" w:hAnsi="Georgia"/>
          <w:sz w:val="22"/>
        </w:rPr>
      </w:r>
    </w:p>
    <w:p>
      <w:pPr>
        <w:pStyle w:val="Testonormale"/>
        <w:jc w:val="both"/>
        <w:rPr>
          <w:rFonts w:ascii="Georgia" w:hAnsi="Georgia" w:cs="Georgia"/>
          <w:sz w:val="22"/>
        </w:rPr>
      </w:pPr>
      <w:r>
        <w:rPr>
          <w:rFonts w:cs="Georgia" w:ascii="Georgia" w:hAnsi="Georgia"/>
          <w:sz w:val="22"/>
        </w:rPr>
        <w:t>Kroton (l'attuale Crotone) era un'antichissima fondazione pelasgica, anteriore forse all'immigrazione enotrica. Il nome suo medesimo, o più esattamente Qroton nella sua forma arcaica è, in effetti, essenzialmente lo stesso di quelli di Cortona, o Cyrtonium, la grande città dei pelasgi tirrenici dell'Etruria, di Kyrtone di Beozia, di Korythos dei tegeati di Arcadia, e di Kortyna o Gortyna di Creta. Tali nomi non sono che la forma pelasgica di uno dei più antichi termini arii designanti un luogo chiuso: greco "xòptos" ( corte, cortile ); latino "hortus" (giardino, originariamente come recinto chiuso ); gotico "garda"; anglo-sassone "geard"; scandinavo "gardr"; persiano "karta". Strabone asserisce che i primi coloni achei venuti a Kroton vi trovarono stabiliti iapigi ( promontori degli iapigi erano i tre capi che, non lontano da Kroton, sorgevano a sud del promontorio Lacinio, vale a dire la doppia punta Cimiti e capo Rizzuto). Ciò indica l'antica esistenza in questi luoghi di una popolazione della razza medesima degli iapigi, venuta ugualmente dall'Epiro, e con grande probabilità il prolungamento del territorio dei Choni, che erano fratelli dei Chaoni epiroti, che si riteneva si fossero stabiliti in queste regioni prima che vi giungesse la colonia arcadica condotta da Enotro.</w:t>
      </w:r>
    </w:p>
    <w:p>
      <w:pPr>
        <w:pStyle w:val="Testonormale"/>
        <w:jc w:val="both"/>
        <w:rPr>
          <w:rFonts w:ascii="Georgia" w:hAnsi="Georgia" w:cs="Georgia"/>
          <w:sz w:val="22"/>
        </w:rPr>
      </w:pPr>
      <w:r>
        <w:rPr>
          <w:rFonts w:cs="Georgia" w:ascii="Georgia" w:hAnsi="Georgia"/>
          <w:sz w:val="22"/>
        </w:rPr>
        <w:t>Per quanto concerne la Kroton ellenica, la storia afferma lo stanziamento, negli ultimi anni dell'ottavo secolo, di uno sciame di coloni achei condotti da un gobbo della città di Rhypai, appartenente alla stirpe degli eraclidi, di nome Miscello, figliuolo di Alemone. Il grande movimento di emigrazione degli achei verso l'Italia, che aveva dato luogo, alcuni anni prima, alla fondazione di Sibari, era allora in tutta la sua vigoria. Miscello fu spedito innanzi per scegliere il sito più favorevole alla colonia, ch'egli era incaricato di guidare. Visitò Kroton, indicatagli come obiettivo. Egli ritornò, sedotto dalla bellezza di questi luoghi, e col pensiero di recarsi ad ingrandire la città sorta alla foce del Crati ( Sibari ), più che a fondarne una nuova; ma quando domandò il consenso all'oracolo di Delfi, questi gli rispose per bocca della Pizia: "Miscello, tu il cui dorso avrebbe bisogno di essere raddrizzato, procura almeno di mostrare che hai diritto lo spirito; cessa di correre lamentosamente, cercando altra cosa da quella che gli dei ti destinano, e gradisci di buon cuore il dono che ti è fatto"; ecco come nacque Qroton.</w:t>
      </w:r>
    </w:p>
    <w:p>
      <w:pPr>
        <w:pStyle w:val="Testonormale"/>
        <w:jc w:val="both"/>
        <w:rPr>
          <w:rFonts w:ascii="Georgia" w:hAnsi="Georgia" w:cs="Georgia"/>
          <w:sz w:val="22"/>
        </w:rPr>
      </w:pPr>
      <w:r>
        <w:rPr>
          <w:rFonts w:cs="Georgia" w:ascii="Georgia" w:hAnsi="Georgia"/>
          <w:sz w:val="22"/>
        </w:rPr>
        <w:t xml:space="preserve">Ma è degno di nota il singolare fatto che, mentre tutte le colonie greche avevano la consuetudine di rendere gli onori eroici ai loro fondatori, fregiati del titolo di Kristes, i crotoniati non li resero mai a Miscello; li riservarono invece per Eracle e Croton con la qualifica di "fondatori". </w:t>
      </w:r>
    </w:p>
    <w:p>
      <w:pPr>
        <w:pStyle w:val="Testonormale"/>
        <w:jc w:val="both"/>
        <w:rPr>
          <w:rFonts w:ascii="Georgia" w:hAnsi="Georgia" w:cs="Georgia"/>
          <w:sz w:val="22"/>
        </w:rPr>
      </w:pPr>
      <w:r>
        <w:rPr>
          <w:rFonts w:cs="Georgia" w:ascii="Georgia" w:hAnsi="Georgia"/>
          <w:sz w:val="22"/>
        </w:rPr>
        <w:t xml:space="preserve">( Croton, genero del re Lacinio, il quale, secondo la leggenda, fu ucciso per sbaglio da Eracle, dopo che quest'ultimo era stato prima ospitato da Lacinio, che però in un secondo momento gli andò contro per ucciderlo. Croton era dalla parte di Eracle, che però non riuscì a capire in tempo; da qui decise di chiamare la città con il nome del suo sfortunato amico), </w:t>
      </w:r>
    </w:p>
    <w:p>
      <w:pPr>
        <w:pStyle w:val="Testonormale"/>
        <w:jc w:val="both"/>
        <w:rPr>
          <w:rFonts w:ascii="Georgia" w:hAnsi="Georgia" w:cs="Georgia"/>
          <w:sz w:val="22"/>
        </w:rPr>
      </w:pPr>
      <w:r>
        <w:rPr>
          <w:rFonts w:cs="Georgia" w:ascii="Georgia" w:hAnsi="Georgia"/>
          <w:sz w:val="22"/>
        </w:rPr>
        <w:t>Dionigi di Alicarnasso, la cui cronologia è generalmente esattissima, riferisce in 710 anni prima di Cristo la fondazione della colonia achea. La salubrità fu la condizione prescelta da Miscello per la fondazione della sua colonia a Kroton e gli antichi scrittori sono unanimi nel vantare la purezza dell'aria di questa città ed i vantaggi del suo clima. Le donne di Kroton erano ritenute le più belle di tutta la magna Grecia; e, quanto agli uomini, Kroton, dice Strabone, si era studiata segnatamente di formare dei soldati e degli atleti. In una medesima olimpiade, per esempio, i sette vincitori dello stadio furono tutti di Kroton, cosicché si poté dire che "l'ultimo dei crotoniati era il primo dei greci"; il proverbio "nulla di più sano di Crotone" ebbe anch'esso la stessa origine: Kroton annoverò più olimpionici di qualunque altra città.</w:t>
      </w:r>
    </w:p>
    <w:p>
      <w:pPr>
        <w:pStyle w:val="Testonormale"/>
        <w:jc w:val="both"/>
        <w:rPr>
          <w:rFonts w:ascii="Georgia" w:hAnsi="Georgia" w:cs="Georgia"/>
          <w:sz w:val="22"/>
        </w:rPr>
      </w:pPr>
      <w:r>
        <w:rPr>
          <w:rFonts w:cs="Georgia" w:ascii="Georgia" w:hAnsi="Georgia"/>
          <w:sz w:val="22"/>
        </w:rPr>
        <w:t>Il più celebre degli atleti crotoniati fu Milone, che ebbe sei vittorie ai giochi olimpici; sette ai pitici, di cui una ancora fanciullo; dieci agli istmici; nove ai nemei; e la sua immensa fama arrivò sino all'estremo oriente. Egli aveva dovuto rinunziare a presentarsi ai pubblici giochi, perchè nessuno più osava di contendergli la palma e partecipò alla guerra contro Sibari. Milone fu inoltre uno dei più ferventi seguaci della scuola pitagorica crotoniate ( si racconta che la sala in cui Pitagora riuniva i suoi discepoli a Kroton aveva il tetto sostenuto da un pilastro centrale; un giorno questo pilastro cedette, minato da una mano malvagia; Milone si lanciò a sostenerlo e, da solo, mantenne il soffitto sino a quando tutti i presenti poterono allontanarsi, ed egli in ultimo con loro, sfuggendo sano e salvo al crollo ) e visse lungamente, anche se spesso il ricordo della forza perduta lo rendeva mesto.</w:t>
      </w:r>
    </w:p>
    <w:p>
      <w:pPr>
        <w:pStyle w:val="Testonormale"/>
        <w:jc w:val="both"/>
        <w:rPr>
          <w:rFonts w:ascii="Georgia" w:hAnsi="Georgia" w:cs="Georgia"/>
          <w:sz w:val="22"/>
        </w:rPr>
      </w:pPr>
      <w:r>
        <w:rPr>
          <w:rFonts w:cs="Georgia" w:ascii="Georgia" w:hAnsi="Georgia"/>
          <w:sz w:val="22"/>
        </w:rPr>
        <w:t xml:space="preserve">La sua tragica fine si deve, a quanto dicesi, all'aver troppo contato sulla sua vigoria: un giorno, errando per le foreste della Sila, vide il tronco di una quercia enorme, che i taglialegna avevano lasciato a metà spaccato, con i cunei nella fenditura; egli si credette capace, come altre volte, di dividerlo in due con le sue mani, ma non riuscì che a far cadere i cunei, ed il tronco, richiudendosi, imprigionò le mani dell'atleta tra le due metà, senza che egli potesse riuscire, malgrado i maggiori sforzi, a liberarle. Così nell'impossibilità di difendersi, e spossato dalla fatica, egli divenne preda dei lupi, numerosi allora in quella foresta, che lo divorarono. </w:t>
      </w:r>
    </w:p>
    <w:p>
      <w:pPr>
        <w:pStyle w:val="Heading3"/>
        <w:jc w:val="both"/>
        <w:rPr/>
      </w:pPr>
      <w:bookmarkStart w:id="14" w:name="__RefHeading___Toc508030552"/>
      <w:bookmarkEnd w:id="14"/>
      <w:r>
        <w:rPr/>
        <w:t>Kroton e i giochi olimpici</w:t>
      </w:r>
    </w:p>
    <w:p>
      <w:pPr>
        <w:pStyle w:val="Testonormale"/>
        <w:jc w:val="both"/>
        <w:rPr>
          <w:rFonts w:ascii="Georgia" w:hAnsi="Georgia" w:cs="Georgia"/>
          <w:sz w:val="22"/>
        </w:rPr>
      </w:pPr>
      <w:r>
        <w:rPr>
          <w:rFonts w:cs="Georgia" w:ascii="Georgia" w:hAnsi="Georgia"/>
          <w:sz w:val="22"/>
        </w:rPr>
        <w:t>" Sembra che Kroton coltivasse soprattutto l' arte militare e le gare di atletica: nel corso di un' olimpiade i primi sette che si classificarono nella corsa dello stadio erano tutti crotoniati; sicché pare giustamente che si dicesse che l' ultimo dei crotoniati era il primo degli altri greci ". ( Strabone,vi,1,12 )</w:t>
      </w:r>
    </w:p>
    <w:p>
      <w:pPr>
        <w:pStyle w:val="Testonormale"/>
        <w:jc w:val="both"/>
        <w:rPr>
          <w:rFonts w:ascii="Georgia" w:hAnsi="Georgia" w:cs="Georgia"/>
          <w:sz w:val="22"/>
        </w:rPr>
      </w:pPr>
      <w:r>
        <w:rPr>
          <w:rFonts w:cs="Georgia" w:ascii="Georgia" w:hAnsi="Georgia"/>
          <w:sz w:val="22"/>
        </w:rPr>
        <w:t>A partire dal 776 a.c., in Olimpia, località greca sacra a Zeus, ebbero luogo i famosi giochi olimpici; il primo dei crotoniati a comparire tra i vincitori fu il pugile Daippos, nel 672 a.c. Dal VI sec. A.C. In poi, la vittoria dei crotoniati divenne una costante. I vincitori di cui ci è tramandato il nome appartengono alle più eminenti famiglie della città. Le specialità in voga erano: lo " stadio " ( corsa di poco meno di 200 metri, che si svolgeva, ovviamente, nello stadio); il " diaolus " ( corsa di poco meno di 400 metri ) e la lotta. Atleti di Kroton vinsero anche nei giochi pitici, che si svolgevano a Delfi; il più famoso di essi è Phayllos, che vinse due volte al pentathlon ( lancio del disco, salto, lancio del giavellotto, corsa e lotta ).</w:t>
      </w:r>
    </w:p>
    <w:p>
      <w:pPr>
        <w:pStyle w:val="Testonormale"/>
        <w:jc w:val="both"/>
        <w:rPr>
          <w:rFonts w:ascii="Georgia" w:hAnsi="Georgia" w:cs="Georgia"/>
          <w:sz w:val="22"/>
        </w:rPr>
      </w:pPr>
      <w:r>
        <w:rPr>
          <w:rFonts w:cs="Georgia" w:ascii="Georgia" w:hAnsi="Georgia"/>
          <w:sz w:val="22"/>
        </w:rPr>
        <w:t>Si cercherà, ora, di elencare i nomi degli atleti crotoniati più importanti: Daippos, vincitore nel pugilato ( olimpiade 27, 672 a.c. ); Glaukias, vincitore nello stadio ( olimpiade 48, 588 a.c. ); Likynos, vincitore nello stadio ( olimp. 49, 584 a.c. ); Eratosthenes, vincitore nello stadio ( olimp. 51, 576 a.c., molto probabilmente in questa olimpiade sette atleti di Kroton vinsero la gara di stadio ); Hippostratos, vincitore due volte nello stadio (olimp. 54, 564 a.c, olimp. 55, 560 a.c. ); Diognetos, vincitore nello stadio (olimp. 58, 548 a.c. ); Milone, vincitore nella lotta ( olimp. 60, 540 a.c.; 62, 532 a.c.; 63, 528 a.c.; 64, 524 a.c.; 65, 520 a.c.; 66, 516 a.c. Oltre alle sei vittorie in olimpia, egli vinse anche sei volte ai giochi pitici, dieci agli istmi e nove ai nemei. Ciò vuol dire che Milone fu " periodonikes " per ben cinque volte, e cioè atleta che vince nello stesso ciclo a tutte le feste panelleniche ); Philippos, specialità ignota ( olimp. 65, 520 a.c. ); Timasitheos, vincitore nella lotta ( olimp. 67, 512 a.c. ), che impedi' a Milone di conquistare la sua settima vittoria olimpica; Ischomachos, vincitore due volte nello stadio ( olimp. 68, 508 a.c.; 69, 504 a.c. ); Tisikrates, vincitore due volte nello stadio ( olimp. 71, 496 a.c.; 72, 492 a.c.); Astylos, vincitore nello stadio e nel diaolus ( olimp. 73, 488 a.c.; 74, 484 a.c. ); egli però , in un secondo momento, si proclamò siracusano, così scatenando le ire dei crotoniati.</w:t>
      </w:r>
    </w:p>
    <w:p>
      <w:pPr>
        <w:pStyle w:val="Testonormale"/>
        <w:jc w:val="both"/>
        <w:rPr>
          <w:rFonts w:ascii="Rockwell" w:hAnsi="Rockwell" w:cs="Rockwell"/>
          <w:sz w:val="22"/>
        </w:rPr>
      </w:pPr>
      <w:r>
        <w:rPr>
          <w:rFonts w:cs="Rockwell" w:ascii="Rockwell" w:hAnsi="Rockwell"/>
          <w:sz w:val="22"/>
        </w:rPr>
      </w:r>
    </w:p>
    <w:p>
      <w:pPr>
        <w:pStyle w:val="Heading3"/>
        <w:jc w:val="both"/>
        <w:rPr/>
      </w:pPr>
      <w:bookmarkStart w:id="15" w:name="__RefHeading___Toc508030553"/>
      <w:r>
        <w:rPr/>
        <w:t>La scuola pitagorica: concetti di base.</w:t>
      </w:r>
      <w:bookmarkEnd w:id="15"/>
      <w:r>
        <w:rPr/>
        <w:t xml:space="preserve"> </w:t>
      </w:r>
    </w:p>
    <w:p>
      <w:pPr>
        <w:pStyle w:val="Testonormale"/>
        <w:jc w:val="both"/>
        <w:rPr>
          <w:rFonts w:ascii="Georgia" w:hAnsi="Georgia" w:cs="Georgia"/>
          <w:sz w:val="22"/>
        </w:rPr>
      </w:pPr>
      <w:r>
        <w:rPr>
          <w:rFonts w:cs="Georgia" w:ascii="Georgia" w:hAnsi="Georgia"/>
          <w:sz w:val="22"/>
        </w:rPr>
        <w:t>Pitagora si propose di risolvere, mediante un principio unico e primordiale, il mistero dell'origine e della costituzione dell'universo nel suo insieme; questo è il punto di partenza di tutta la sua dottrina. Al pari di Anassimandro, egli abbandonò le ipotesi puramente fisiche di Talete e di Anassimene e si librò con volo ardito nel dominio della speculazione metafisica. I numeri erano il principio originario delle cose ed il modello sul quale esse erano formate; solo questi potevano fornire degli elementi certi di conoscenza, e l'analogia era il vero metodo per pervenirvi. Pitagora diceva che: " i numeri sono la sola cosa che non inganna, ed in cui risiede la verità; essi sono il principio e l' essenza di tutte le cose, e la ragion prima della loro esistenza". Secondo la formula di Filolao, " il numero è il legame dominatore ed il prodotto per se stesso dell'eterna perpetuità delle cose". Ma il numero ha due forme o elementi, il pari e il dispari; e una terza, risultante dalla mescolanza delle prime due, il " pari-impari " (artioperisson ). Quest 'ultimo vocabolo serve a designare l' " uno ", che è allo stesso tempo impari in rapporto agli altri numeri che derivano da esso, e pari in rapporto alle sue due metà. L' " uno " è dunque l' essenza stessa del numero, il numero assoluto, che riunisce in sé le due forme o i due elementi degli altri. Come numero assoluto l' " uno " è l' origine di tutti i numeri, e di conseguenza di tutte le cose, esso è dunque la stessa divinità, nella sua concezione più vasta ed astratta.</w:t>
      </w:r>
    </w:p>
    <w:p>
      <w:pPr>
        <w:pStyle w:val="Testonormale"/>
        <w:jc w:val="both"/>
        <w:rPr>
          <w:rFonts w:ascii="Georgia" w:hAnsi="Georgia" w:cs="Georgia"/>
          <w:sz w:val="22"/>
        </w:rPr>
      </w:pPr>
      <w:r>
        <w:rPr>
          <w:rFonts w:cs="Georgia" w:ascii="Georgia" w:hAnsi="Georgia"/>
          <w:sz w:val="22"/>
        </w:rPr>
        <w:t xml:space="preserve">Qui interviene la nozione del limite ( peras ) e dell' illimitato (apeiron), che nella metafisica di Pitagora aveva lo stesso posto dell' impari e del pari, e vi era adeguato. Tutte le cose dell' universo, diceva Filolao, seguendo la tradizione del suo maestro, risultano dalla combinazione dell' illimitato e del limitato, perché se le cose fossero illimitate, non vi sarebbe oggetto di conoscenza comprensibile. </w:t>
      </w:r>
    </w:p>
    <w:p>
      <w:pPr>
        <w:pStyle w:val="Testonormale"/>
        <w:jc w:val="both"/>
        <w:rPr>
          <w:rFonts w:ascii="Georgia" w:hAnsi="Georgia" w:cs="Georgia"/>
          <w:sz w:val="22"/>
        </w:rPr>
      </w:pPr>
      <w:r>
        <w:rPr>
          <w:rFonts w:cs="Georgia" w:ascii="Georgia" w:hAnsi="Georgia"/>
          <w:sz w:val="22"/>
        </w:rPr>
        <w:t>Dall' llimitato si deducono immediatamente lo spazio, il tempo ed il moto. Nei numeri il pari è l' illimitato, perché esso si divide all' infinito in metà sempre uguali, mentre l' addizione del dispari arresta questa divisione; e il limite che risiede così nel dispari è identico all' unità primordiale. Sulla base di questa metafisica numerale e matematica, Pitagora costruiva la sua teologia; egli proclamava il principio dell' "unità divina", e lo svincolava dai miti del politeismo ellenico, che riteneva al di sotto di questa unità fondamentale. Dio (ho theos), vocabolo che fra i greci egli fu il primo ad usare in senso assoluto, è per lui il principio, la cagione suprema dell' universo che ha creato, che conserva e che regola; dio è l' intelligenza assoluta (nus), principio che non è né sottoposto alle nostre passioni, né accessibile ai nostri sensi, né esposto alla corruzione, che solo lo spirito può concepire.</w:t>
      </w:r>
    </w:p>
    <w:p>
      <w:pPr>
        <w:pStyle w:val="Testonormale"/>
        <w:jc w:val="both"/>
        <w:rPr>
          <w:rFonts w:ascii="Georgia" w:hAnsi="Georgia" w:cs="Georgia"/>
          <w:sz w:val="22"/>
        </w:rPr>
      </w:pPr>
      <w:r>
        <w:rPr>
          <w:rFonts w:cs="Georgia" w:ascii="Georgia" w:hAnsi="Georgia"/>
          <w:sz w:val="22"/>
        </w:rPr>
        <w:t xml:space="preserve">È così che la formazione del mondo diveniva lo sviluppo armonico dell' " uno " fondamentale; gli dei si generavano l' un l' altro, ed erano altrettante emanazioni successive dell' anima universale; all' estremità della scala degli esseri spirituali erano collocate le anime umane, le ultime e le più imperfette emanazioni dell' anima del mondo. I demoni e gli eroi costituivano gli anelli intermedi di questa catena, in cui la natura degli esseri diveniva più contaminata d'imperfezione e meno distaccata dalla materia, a misura che si allontanava dalla primitiva sorgente di emanazione. Non vi è che di assolutamente buono e perfetto che l' " uno ", che "zeus soter ", tutti gli altri esseri sono imperfetti in diversi gradi. Tuttavia le anime non sono condannate ad occupare in perpetuo il medesimo gradino nella gerarchia delle esistenze. L'anima è eterna, ma le sue condizioni sono passeggere. Le personalità corporee non sono che delle forme transitorie per le quali passano le anime uscite dalla divinità, nel cui seno esse rientrano più tardi. </w:t>
      </w:r>
    </w:p>
    <w:p>
      <w:pPr>
        <w:pStyle w:val="Testonormale"/>
        <w:jc w:val="both"/>
        <w:rPr>
          <w:rFonts w:ascii="Georgia" w:hAnsi="Georgia" w:cs="Georgia"/>
          <w:sz w:val="22"/>
        </w:rPr>
      </w:pPr>
      <w:r>
        <w:rPr>
          <w:rFonts w:cs="Georgia" w:ascii="Georgia" w:hAnsi="Georgia"/>
          <w:sz w:val="22"/>
        </w:rPr>
        <w:t>Nella scuola pitagorica il concetto della " metempsicosi" (emigrazione delle anime, volgarmente " reincarnazione") si è evoluto in due maniere differenti: per gli uni, l' anima umana, svincolandosi dal corpo, passa immediatamente in quello di un animale, di un essere vivente più o meno perfetto, secondo le virtù o i vizi di cui ha dato prova in vita (questo è il sistema esposto nel " Timeo " di Platone); per gli altri, l' anima, più o meno impura, deve, per un tempo determinato, andare ad abitare un altro mondo, fino a che non ritorni ad animare un nuovo corpo sulla terra (tale concezione parrebbe avvicinarsi più di ogni altra al pensiero personale di Pitagora). Ad ogni modo, nel sistema di metempsicosi del filosofo, inteso o nell' una o nell' altra maniera, l'unione che si formava fra un' anima ed un corpo non era il risultato di un incontro fortuito; essa aveva per base un giudizio divino e una convenienza prestabilita fra l'anima ed il corpo. L'universo organico diveniva così il teatro di perpetue trasmigrazioni, regolate dal merito e dal demerito delle creature; ed ove il termine, la ricompensa suprema della perfezione, era l'assorbimento nella divinità primordiale. Pitagora non estendeva, del resto, la sfera della sua metempsicosi a tutti gli esseri organici ed inorganici; egli escludeva i minerali ed anche i vegetali, che, secondo lui, non erano animati.</w:t>
      </w:r>
    </w:p>
    <w:p>
      <w:pPr>
        <w:pStyle w:val="Testonormale"/>
        <w:jc w:val="both"/>
        <w:rPr>
          <w:rFonts w:ascii="Georgia" w:hAnsi="Georgia" w:cs="Georgia"/>
          <w:sz w:val="22"/>
        </w:rPr>
      </w:pPr>
      <w:r>
        <w:rPr>
          <w:rFonts w:cs="Georgia" w:ascii="Georgia" w:hAnsi="Georgia"/>
          <w:sz w:val="22"/>
        </w:rPr>
        <w:t>I giorni delle feste sacre il filosofo legislatore inibiva, per rispetto alla solennità, di tagliarsi i capelli e le unghie. Fuor che per le grandi feste religiose dello stato, ogni giorno doveva essere segnalato per un sacrificio ad un dio particolare: così il sei di ogni mese era consacrato ad Afrodite, e l'otto ad Eracle; anche qui si rientrava nelle combinazioni numeriche. Il figliolo di Mnesarco dava, nel culto, una grande importanza alla musica, la quale aveva, egli affermava, la virtù di calmare lo spirito, di mantenerne la purezza e di addolcire nel contempo i costumi. I seguaci della dottrina pitagorica cantavano tutti le sere degli inni in comune, prima di addormentarsi, ed univano la musica agli incantesimi per guarire le infermità. Agli occhi del filosofo di Samo, la divinazione poneva in rapporto l'uomo coi demoni o dei inferiori, perchè egli attribuiva a questa categoria di esseri divini i sogni e le manifestazioni profetiche. Anche da questi esseri faceva derivare le infermità per i diversi castighi che affliggono gli uomini; onde le purificazioni e le espiazioni che si raccomandano dalla dottrina pitagorica quali riti da celebrarsi piuttosto per i demoni che per gli dei. A questo modo la porta restava aperta a tutte le superstizioni della magia deprecatoria e teurgica.</w:t>
      </w:r>
    </w:p>
    <w:p>
      <w:pPr>
        <w:pStyle w:val="Testonormale"/>
        <w:jc w:val="both"/>
        <w:rPr>
          <w:rFonts w:ascii="Georgia" w:hAnsi="Georgia" w:cs="Georgia"/>
          <w:sz w:val="22"/>
        </w:rPr>
      </w:pPr>
      <w:r>
        <w:rPr>
          <w:rFonts w:cs="Georgia" w:ascii="Georgia" w:hAnsi="Georgia"/>
          <w:sz w:val="22"/>
        </w:rPr>
        <w:t>L'aspetto veramente mirabile del pitagorismo fu la morale ; dopo la venerazioni degli dei, Pitagora faceva della pietà filiale il primo ed il più sacro dei doveri. Per ciò che riguarda la castità ed il matrimonio, egli era di una purezza di principi assolutamente sconosciuta alla società greca, degna quasi del cristianesimo. Egli proibisce fra i due sessi ogni rapporto illegittimo e di semplice voluttà. La scuola di filosofia pitagorica è la sola dell'antichità che abbia ammesso le donne nelle sue file, e perfino tra i suoi maestri. Tutte le testimonianze sono unanimi nell'affermare che il figliolo di Mnesarco era riuscito ad inserire nel cuore delle donne che lo ascoltavano, non solo il sentimento della castità, ma quella semplicità di costumi, quella riservatezza, e quell'amore per la saggezza, che in certe donne cristiane raggiunsero il più alto grado di perfezione. Nel resto della sua morale, Pitagora non era né meno elevato, né meno rigido: l'idea della giustizia dominava tutti gli atti di coloro che seguivano la sua dottrina; "la giustizia", egli diceva, "è la madre ed il principio di ogni virtù". È facile comprendere che un tale insegnamento morale era capace di formare degli uomini (e delle donne) di una virtù esemplare.</w:t>
      </w:r>
    </w:p>
    <w:p>
      <w:pPr>
        <w:pStyle w:val="Testonormale"/>
        <w:jc w:val="both"/>
        <w:rPr>
          <w:rFonts w:ascii="Georgia" w:hAnsi="Georgia" w:cs="Georgia"/>
          <w:sz w:val="22"/>
        </w:rPr>
      </w:pPr>
      <w:r>
        <w:rPr>
          <w:rFonts w:cs="Georgia" w:ascii="Georgia" w:hAnsi="Georgia"/>
          <w:sz w:val="22"/>
        </w:rPr>
        <w:t>Le regole qui di seguito elencate si imponevano a tutti: per coloro che volevano spingere più lontano la perfezione morale e religiosa, avanzare di più nella conoscenza delle cose divine, e, purificando la propria anima, elevarsi di un gradino nella scala delle trasmigrazioni, Pitagora aveva immaginato una regola ascetica e quasi monastica; un genere di vita peculiare, dalle prescrizioni simili a quelle di un convento, che comprendevano delle formalità minuziose, e delle osservanze dietetiche severe. In questo egli si era di certo ispirato all' oriente. Ai pitagorici era prescritto di evitare i luoghi frequentati ed i bagni pubblici; di non conversare al buio; di astenersi, come faceva il maestro, da ogni pubblica manifestazione di dolore o di gioia; di evitare, rispetto agli uomini, le calde preghiere e le suppliche. Essi dovevano assolutamente astenersi dal vino, e, al mattino, non mangiare altro che pane e miele; la sera era loro permesso di cibarsi di legumi e di carne, purché questa non fosse di animali che i precetti liturgici del maestro proibivano di sacrificare agli dei. E ciò era anche una tolleranza, perchè la suprema perfezione consisteva nel non nutrirsi di alcun essere che avesse avuto vita, raccomandazione ispirata dalla dottrina della metempsicosi.</w:t>
      </w:r>
    </w:p>
    <w:p>
      <w:pPr>
        <w:pStyle w:val="Testonormale"/>
        <w:jc w:val="both"/>
        <w:rPr>
          <w:rFonts w:ascii="Georgia" w:hAnsi="Georgia" w:cs="Georgia"/>
          <w:sz w:val="22"/>
        </w:rPr>
      </w:pPr>
      <w:r>
        <w:rPr>
          <w:rFonts w:cs="Georgia" w:ascii="Georgia" w:hAnsi="Georgia"/>
          <w:sz w:val="22"/>
        </w:rPr>
        <w:t>L'assoluta proibizione di certe carni, del pesce e di qualche legume, come la fava, si legava a ragioni mistiche e di superstizione. Pertanto, il pitagorismo ammetteva l' idea di un merito nell' astinenza e nella mortificazione di se stesso, e raccomandava il digiuno come un atto di pietà. Ciascun pasto, nell' istituto pitagorico, era preceduto da libagioni e da fumigazioni, e finiva con una seconda libagione. Ogni pitagorista ( era questo il termine speciale per i componenti della congregazione ) doveva farsi il proprio esame di coscienza prima di addormentarsi. Pitagora dedicava una parte della giornata negli esercizi ginnici e nelle passeggiate e raccomandava la danza; ma proibiva la caccia, considerandola come un delitto. La vita in comune sviluppava nei pitagoristi un potentissimo ed intimissimo sentimento di fraternità. Le comunità, anche in città diverse, si aiutavano a vicenda nei bisogni; qualsiasi controversia nata tra loro, doveva cessare prima del tramonto. Era anche raccomandato a coloro, che, pur non avendo abbracciato la vita ascetica e posto i propri beni in comune, volessero seguire in tutta la loro estensione i precetti del maestro, di dividere quel che possedevano coi fratelli caduti in miseria.</w:t>
      </w:r>
    </w:p>
    <w:p>
      <w:pPr>
        <w:pStyle w:val="Testonormale"/>
        <w:jc w:val="both"/>
        <w:rPr>
          <w:rFonts w:ascii="Rockwell" w:hAnsi="Rockwell" w:cs="Rockwell"/>
          <w:sz w:val="22"/>
        </w:rPr>
      </w:pPr>
      <w:r>
        <w:rPr>
          <w:rFonts w:cs="Rockwell" w:ascii="Rockwell" w:hAnsi="Rockwell"/>
          <w:sz w:val="22"/>
        </w:rPr>
      </w:r>
    </w:p>
    <w:p>
      <w:pPr>
        <w:pStyle w:val="Heading3"/>
        <w:jc w:val="both"/>
        <w:rPr/>
      </w:pPr>
      <w:bookmarkStart w:id="16" w:name="__RefHeading___Toc508030554"/>
      <w:bookmarkEnd w:id="16"/>
      <w:r>
        <w:rPr/>
        <w:t>Influenza di Pitagora nella simbologia monetale di Kroton.</w:t>
      </w:r>
    </w:p>
    <w:p>
      <w:pPr>
        <w:pStyle w:val="Testonormale"/>
        <w:jc w:val="both"/>
        <w:rPr>
          <w:rFonts w:ascii="Georgia" w:hAnsi="Georgia" w:cs="Georgia"/>
          <w:sz w:val="22"/>
        </w:rPr>
      </w:pPr>
      <w:r>
        <w:rPr>
          <w:rFonts w:cs="Georgia" w:ascii="Georgia" w:hAnsi="Georgia"/>
          <w:sz w:val="22"/>
        </w:rPr>
        <w:t>Esaminando la monetazione crotoniate, alcuni studiosi avvertono l' influenza di Pitagora: l' emblema principale è il tripode delfico. Esso sarebbe da ricollegare anche alla dottrina del numero propugnata dal filosofo, in quanto sta a rappresentare il numero "3" (considerato il simbolo della perfezione massima e dell' armonia dell' intero universo), oltre che a riprendere la famosa storia di Miscello e dell' oracolo. Da un punto di vista storico la simbologia del tripode documenterebbe l' ingerenza dei pitagorici sulla zecca della polis crotoniate.</w:t>
      </w:r>
    </w:p>
    <w:p>
      <w:pPr>
        <w:pStyle w:val="Testonormale"/>
        <w:jc w:val="both"/>
        <w:rPr>
          <w:rFonts w:ascii="Georgia" w:hAnsi="Georgia" w:cs="Georgia"/>
          <w:sz w:val="22"/>
        </w:rPr>
      </w:pPr>
      <w:r>
        <w:rPr>
          <w:rFonts w:cs="Georgia" w:ascii="Georgia" w:hAnsi="Georgia"/>
          <w:sz w:val="22"/>
        </w:rPr>
        <w:t>La grande influenza di Pitagora sulle emissioni monetali di Kroton viene ad essere dimostrata anche da un' altra figura: l' aquila. Narrava una tradizione che il filosofo di Samo fosse arrivato a Kroton volando su un' aquila bianca. Ciò dimostra, se ce ne fosse ancora bisogno, la grandezza della figura di Pitagora, che, fino a quando ebbe la possibilità di dirigere gli affari politici di Kroton, fece sì che essa assumesse la funzione di faro per le altre città consorelle. La stessa città, una volta conseguita la vittoria su Sibari e dopo le violente insurrezioni che la sconvolsero all' inizio del quinto secolo e che ebbero come risultato la cacciata di Pitagora e dei pitagoristi, perse, nel giro di pochi anni, tutta la sua importanza e la temibilità, divenendo facile preda di guerre intestine, che culminarono con la tirannide e la demagogia.</w:t>
      </w:r>
    </w:p>
    <w:p>
      <w:pPr>
        <w:pStyle w:val="Testonormale"/>
        <w:jc w:val="both"/>
        <w:rPr>
          <w:rFonts w:ascii="Georgia" w:hAnsi="Georgia" w:cs="Georgia"/>
          <w:sz w:val="22"/>
        </w:rPr>
      </w:pPr>
      <w:r>
        <w:rPr>
          <w:rFonts w:cs="Georgia" w:ascii="Georgia" w:hAnsi="Georgia"/>
          <w:sz w:val="22"/>
        </w:rPr>
        <w:t>Nel IV sec. A.c. Kroton fu in costante contrasto con Dioniso 1° di Siracusa e, più tardi, con i Bruzi. La città fu, in seguito, conquistata da Agathokles di Siracusa, nel 299 a.c. e cadde, infine, nel dominio romano 22 anni dopo.</w:t>
      </w:r>
      <w:r>
        <w:br w:type="page"/>
      </w:r>
    </w:p>
    <w:p>
      <w:pPr>
        <w:pStyle w:val="Heading2"/>
        <w:rPr/>
      </w:pPr>
      <w:r>
        <w:rPr>
          <w:rStyle w:val="StrongEmphasis"/>
          <w:b w:val="false"/>
          <w:sz w:val="22"/>
        </w:rPr>
        <w:t>PITAGORA</w:t>
      </w:r>
    </w:p>
    <w:p>
      <w:pPr>
        <w:pStyle w:val="Heading2"/>
        <w:rPr>
          <w:b w:val="false"/>
          <w:b w:val="false"/>
        </w:rPr>
      </w:pPr>
      <w:bookmarkStart w:id="17" w:name="__RefHeading___Toc508030556"/>
      <w:bookmarkEnd w:id="17"/>
      <w:r>
        <w:rPr>
          <w:b w:val="false"/>
          <w:sz w:val="24"/>
        </w:rPr>
        <w:t>di</w:t>
      </w:r>
      <w:r>
        <w:rPr>
          <w:b w:val="false"/>
        </w:rPr>
        <w:t xml:space="preserve"> </w:t>
      </w:r>
      <w:r>
        <w:rPr>
          <w:rStyle w:val="Emphasis"/>
          <w:b/>
          <w:sz w:val="22"/>
        </w:rPr>
        <w:t>Luigi Aloisio</w:t>
      </w:r>
    </w:p>
    <w:p>
      <w:pPr>
        <w:pStyle w:val="Normal"/>
        <w:jc w:val="center"/>
        <w:rPr>
          <w:b/>
          <w:b/>
          <w:sz w:val="22"/>
        </w:rPr>
      </w:pPr>
      <w:r>
        <w:rPr>
          <w:b/>
          <w:sz w:val="22"/>
        </w:rPr>
      </w:r>
    </w:p>
    <w:p>
      <w:pPr>
        <w:pStyle w:val="Heading3"/>
        <w:rPr/>
      </w:pPr>
      <w:bookmarkStart w:id="18" w:name="__RefHeading___Toc508030557"/>
      <w:bookmarkEnd w:id="18"/>
      <w:r>
        <w:rPr/>
        <w:t>PREMESSA</w:t>
      </w:r>
    </w:p>
    <w:p>
      <w:pPr>
        <w:pStyle w:val="Normal"/>
        <w:jc w:val="both"/>
        <w:rPr>
          <w:sz w:val="22"/>
        </w:rPr>
      </w:pPr>
      <w:r>
        <w:rPr>
          <w:sz w:val="22"/>
        </w:rPr>
        <w:t>La presente tavola è un’elaborazione di un mio precedente studio sul pitagorismo.</w:t>
      </w:r>
    </w:p>
    <w:p>
      <w:pPr>
        <w:pStyle w:val="Normal"/>
        <w:jc w:val="both"/>
        <w:rPr>
          <w:sz w:val="22"/>
        </w:rPr>
      </w:pPr>
      <w:r>
        <w:rPr>
          <w:sz w:val="22"/>
        </w:rPr>
        <w:t>La tavola si compone di due parti: la prima, sulla palingenesi pitagorica, la seconda, sull’exoterismo ed esoterismo pitagorico.</w:t>
      </w:r>
    </w:p>
    <w:p>
      <w:pPr>
        <w:pStyle w:val="Normal"/>
        <w:jc w:val="both"/>
        <w:rPr>
          <w:sz w:val="22"/>
        </w:rPr>
      </w:pPr>
      <w:r>
        <w:rPr>
          <w:sz w:val="22"/>
        </w:rPr>
        <w:t>Nella prima parte, il termine "palingenesi" è stato inteso, in senso ampio, nel suo significato etimologico (PALIN - di nuovo, GENESIS - generazione), e cioè il pitagorismo è stato esaminato come concezione filosofica che ha favorito un rinnovamento ed una trasformazione dell’individuo, o meglio ancora, un rinnovamento ed una trasformazione radicale, d’istituti, concezioni politiche, sociali e morali (significato tratto dal Vocabolario della lingua italiana, III, Ist. Enc. It. Treccani, Roma). Nella seconda parte della tavola, viene esaminata più dettagliatamente la dottrina pitagorica.</w:t>
      </w:r>
    </w:p>
    <w:p>
      <w:pPr>
        <w:pStyle w:val="Normal"/>
        <w:jc w:val="both"/>
        <w:rPr>
          <w:sz w:val="22"/>
        </w:rPr>
      </w:pPr>
      <w:r>
        <w:rPr>
          <w:sz w:val="22"/>
        </w:rPr>
        <w:t>La stesura della prima parte inizia con la raffigurazione del sole, presente in molti reperti archeologici rinvenuti, tanto da ritenersi esistente, all’epoca, una città del sole, ipotizzata, successivamente, da Tommaso Campanella.</w:t>
      </w:r>
    </w:p>
    <w:p>
      <w:pPr>
        <w:pStyle w:val="Normal"/>
        <w:jc w:val="both"/>
        <w:rPr>
          <w:sz w:val="22"/>
        </w:rPr>
      </w:pPr>
      <w:r>
        <w:rPr>
          <w:sz w:val="22"/>
        </w:rPr>
        <w:t xml:space="preserve">La stesura della seconda parte inizia, invece, con la raffigurazione del globo terrestre, intorno al quale vi sono persone che si tengono per mano formando una catena d‘unione, ciò simboleggiando la fratellanza, che univa i componenti delle comunità pitagoriche e che induce a confrontare il pitagorismo con il cristianesimo e con la massoneria. </w:t>
      </w:r>
    </w:p>
    <w:p>
      <w:pPr>
        <w:pStyle w:val="Heading3"/>
        <w:rPr/>
      </w:pPr>
      <w:bookmarkStart w:id="19" w:name="__RefHeading___Toc508030558"/>
      <w:bookmarkEnd w:id="19"/>
      <w:r>
        <w:rPr/>
        <w:t>PRIMA PARTE</w:t>
      </w:r>
    </w:p>
    <w:p>
      <w:pPr>
        <w:pStyle w:val="Normal"/>
        <w:jc w:val="both"/>
        <w:rPr>
          <w:sz w:val="22"/>
        </w:rPr>
      </w:pPr>
      <w:r>
        <w:rPr>
          <w:sz w:val="22"/>
        </w:rPr>
        <w:t>Per esaminare, nell’odierna tornata, l’opera di trasformazione e di rinnovamento operata da Pitagora, non si può prescindere da uno studio storico dell’epoca antecedente, contestuale e successiva alla presenza in Crotone del filosofo di Samo.</w:t>
      </w:r>
    </w:p>
    <w:p>
      <w:pPr>
        <w:pStyle w:val="Normal"/>
        <w:jc w:val="both"/>
        <w:rPr>
          <w:sz w:val="22"/>
        </w:rPr>
      </w:pPr>
      <w:r>
        <w:rPr>
          <w:sz w:val="22"/>
        </w:rPr>
        <w:t>Non poche, però, sono le difficoltà.</w:t>
      </w:r>
    </w:p>
    <w:p>
      <w:pPr>
        <w:pStyle w:val="Normal"/>
        <w:jc w:val="both"/>
        <w:rPr>
          <w:sz w:val="22"/>
        </w:rPr>
      </w:pPr>
      <w:r>
        <w:rPr>
          <w:sz w:val="22"/>
        </w:rPr>
        <w:t>Il libro che Aristotele avrebbe scritto su Pitagora e sui pitagorici andò perduto.</w:t>
      </w:r>
    </w:p>
    <w:p>
      <w:pPr>
        <w:pStyle w:val="Normal"/>
        <w:jc w:val="both"/>
        <w:rPr>
          <w:sz w:val="22"/>
        </w:rPr>
      </w:pPr>
      <w:r>
        <w:rPr>
          <w:sz w:val="22"/>
        </w:rPr>
        <w:t>Sulla vita del filosofo abbiamo pochissime notizie, di parecchie generazioni posteriori alla sua morte. Le biografie, che ci hanno lasciato di lui gli scrittori neoplatonici, come Diogene Laerzio, Porfirio e Giamblico, sembrano più che altro delle leggende, con descrizione di miracoli straordinari.</w:t>
      </w:r>
    </w:p>
    <w:p>
      <w:pPr>
        <w:pStyle w:val="Normal"/>
        <w:jc w:val="both"/>
        <w:rPr>
          <w:sz w:val="22"/>
        </w:rPr>
      </w:pPr>
      <w:r>
        <w:rPr>
          <w:sz w:val="22"/>
        </w:rPr>
        <w:t>In ogni modo, l’esame dei racconti che ci provengono è fondamentale, perché, benché redatti in una forma sospetta, pur tuttavia essi rappresentano la tradizione pitagorica sulla vita e sui miracoli del maestro.</w:t>
      </w:r>
    </w:p>
    <w:p>
      <w:pPr>
        <w:pStyle w:val="Normal"/>
        <w:jc w:val="both"/>
        <w:rPr>
          <w:sz w:val="22"/>
        </w:rPr>
      </w:pPr>
      <w:r>
        <w:rPr>
          <w:sz w:val="22"/>
        </w:rPr>
        <w:t>La vita di Pitagora è segnata da un destino incompatibile a quello degli altri uomini. L’anima di Pitagora, posta in cielo come tutte le altre al seguito di un dio, secondo quanto si legge nel Fedro, la si disse differente quanto a natura dalle anime degli altri mortali, poiché essa non cadde precipite nel mondo, ma fu inviata secondo la volontà di un disegno divino, come ben chiarisce Giamblico: a Pitagora fu, infatti, affidato il compito di recare agli uomini, quale dono degli dei, la filosofia (Vita II 8). E’ stato, al riguardo, sostenuto che una tale carismatica vicenda, seppure spiegabile secondo i dommi del platonismo, aveva somiglianze con i contenuti della storia sacra cristiana. Molti anni addietro, il Lévy ha, infatti, notato che il racconto della vita di Pitagora, tramandatoci dalle fonti più tarde, sembra consapevolmente ricalcare, in un periodo di riconoscenza dello spirito religioso della paganità, elementi desunti dalla vita di Gesù, quasi a volere opporre alle scritture cristiane l’esemplarità della carismatica vita di Pitagora: ad esempio, si cita la rassomiglianza tra il racconto della natività, tra l’annunciazione a Maria e l’ "annuncio" delfico a Mnesarco, l’ascensione corporea di Pitagora al cielo.</w:t>
      </w:r>
    </w:p>
    <w:p>
      <w:pPr>
        <w:pStyle w:val="Normal"/>
        <w:jc w:val="both"/>
        <w:rPr>
          <w:sz w:val="22"/>
        </w:rPr>
      </w:pPr>
      <w:r>
        <w:rPr>
          <w:sz w:val="22"/>
        </w:rPr>
        <w:t xml:space="preserve">La filologia tedesca del XIX secolo dubitava, addirittura, dell’esistenza di Pitagora: considerava il nome di Pitagora come una sorta di mitica astrazione, adatta a giustificare la nascita e l’esistenza di una dottrina spirituale. Lo Zeller era scettico riguardo all’enorme e scarsamente attendibile "dilazione della tradizione". Prova che più comunemente veniva invocata era il silenzio di Aristotele, il quale nella "Metafisica" parla sempre di pitagorici e mai di Pitagora. </w:t>
      </w:r>
    </w:p>
    <w:p>
      <w:pPr>
        <w:pStyle w:val="Normal"/>
        <w:jc w:val="both"/>
        <w:rPr>
          <w:sz w:val="22"/>
        </w:rPr>
      </w:pPr>
      <w:r>
        <w:rPr>
          <w:sz w:val="22"/>
        </w:rPr>
        <w:t>Havelock parla addirittura di un "fantasma pitagorico": il pitagorismo più antico non sarebbe stato altro che un sistema etico-sacrale, una diathesis filosofica, interessata principalmente al destino della psyché ed al suo rapporto con la costituzione del Sé.</w:t>
      </w:r>
    </w:p>
    <w:p>
      <w:pPr>
        <w:pStyle w:val="Normal"/>
        <w:jc w:val="both"/>
        <w:rPr>
          <w:sz w:val="22"/>
        </w:rPr>
      </w:pPr>
      <w:r>
        <w:rPr>
          <w:sz w:val="22"/>
        </w:rPr>
        <w:t>In questa mia tavola, comunque, traggo inizialmente spunto da lezioni tenute, a Parigi, ad alcuni ricercatori, nell’anno 1983, dal Maestro Ekkirala Krishnamacharya, insegnante della Saggezza Antica.</w:t>
      </w:r>
    </w:p>
    <w:p>
      <w:pPr>
        <w:pStyle w:val="Normal"/>
        <w:jc w:val="both"/>
        <w:rPr>
          <w:sz w:val="22"/>
        </w:rPr>
      </w:pPr>
      <w:r>
        <w:rPr>
          <w:sz w:val="22"/>
        </w:rPr>
        <w:t>Per il Maestro indiano, quando Pitagora aveva diciotto anni, perse il padre. Viveva, in quei giorni, Talete di Mileto. Talete, che significa Dio Sole, era una delle grandi luci del suo tempo e uno dei grandi Maestri dell’Antica saggezza. Pitagora divenne discepolo di Talete, il quale, poi, gli consigliò di imbarcarsi per l’Egitto e lì unirsi ai Maestri.</w:t>
      </w:r>
    </w:p>
    <w:p>
      <w:pPr>
        <w:pStyle w:val="Normal"/>
        <w:jc w:val="both"/>
        <w:rPr>
          <w:sz w:val="22"/>
        </w:rPr>
      </w:pPr>
      <w:r>
        <w:rPr>
          <w:sz w:val="22"/>
        </w:rPr>
        <w:t>All’epoca, non c’era alcuna istituzione d’istruzione commerciale e la saggezza era un privilegio di discepoli selezionati. Pitagora trascorse quasi ventidue anni in Egitto, e qui incontrò quasi tutti i Maestri, ricevendo il loro insegnamento. Fu iniziato ai segreti dei matematici, della geometria e della scienza delle stelle, del sistema solare e delle galassie. La scienza delle stelle, in quei giorni, includeva: l’astronomia, l’astrologia, l’astro - biologia, l’astrolatria, l’astro - medicina, l’astro - psicologia e la scienza delle corrispondenze. Pitagora era anche uno studente della scienza del simbolismo. Mentre era in Egitto, Pitagora fu fatto prigioniero dai soldati di Cambise e portato a Babilonia. Fu più tardi rilasciato in circostanze misteriose. Egli colse quest’opportunità per fare proprie ricerche sulla Scienza di Dio in Babilonia. Incontrò i capi spirituali dei Magi ed imparò la scienza dei numeri, l’aritmetica, il ramo Caldeo dell’astronomia ed astrologia, come pure la musica.</w:t>
      </w:r>
    </w:p>
    <w:p>
      <w:pPr>
        <w:pStyle w:val="Normal"/>
        <w:jc w:val="both"/>
        <w:rPr/>
      </w:pPr>
      <w:r>
        <w:rPr>
          <w:sz w:val="22"/>
        </w:rPr>
        <w:t xml:space="preserve">Pitagora si recò anche in India, che, in quei giorni, era un centro d’apprendimento quanto l’Egitto. In India, Pitagora seguì molti Maestri di Saggezza. Fu studente in una scienza chiamata Brahma Vidya, che significa "la Saggezza della Coscienza Cosmica", un ramo della quale viene chiamato Atma Vidya, che significa "la Saggezza dell’&lt;&lt;io sono&gt;&gt; in noi". Pitagora ricevette anche tutti i segreti vedici dei Maestri dei Veda. In India egli, finalmente, ricevette il titolo di Pytha Guru. Si può verificare dalla </w:t>
      </w:r>
      <w:hyperlink r:id="rId2">
        <w:r>
          <w:rPr>
            <w:rStyle w:val="InternetLink"/>
            <w:color w:val="auto"/>
            <w:sz w:val="22"/>
          </w:rPr>
          <w:t>prima diapositiva</w:t>
        </w:r>
      </w:hyperlink>
      <w:r>
        <w:rPr>
          <w:sz w:val="22"/>
        </w:rPr>
        <w:t xml:space="preserve"> che la parola Pitha, in Sanscrito, significa "centro internazionale di apprendimento", e Guru significa "Maestro Spirituale". </w:t>
      </w:r>
    </w:p>
    <w:p>
      <w:pPr>
        <w:pStyle w:val="Normal"/>
        <w:jc w:val="both"/>
        <w:rPr>
          <w:sz w:val="22"/>
        </w:rPr>
      </w:pPr>
      <w:r>
        <w:rPr>
          <w:sz w:val="22"/>
        </w:rPr>
        <w:t>Così gli fu conferito il titolo di "Maestro Spirituale dell’apprendimento internaziona-le".</w:t>
      </w:r>
    </w:p>
    <w:p>
      <w:pPr>
        <w:pStyle w:val="Normal"/>
        <w:jc w:val="both"/>
        <w:rPr>
          <w:sz w:val="22"/>
        </w:rPr>
      </w:pPr>
      <w:r>
        <w:rPr>
          <w:sz w:val="22"/>
        </w:rPr>
        <w:t>"Pitagora", quindi, non sarebbe un nome, ma un titolo.</w:t>
      </w:r>
    </w:p>
    <w:p>
      <w:pPr>
        <w:pStyle w:val="Normal"/>
        <w:jc w:val="both"/>
        <w:rPr>
          <w:sz w:val="22"/>
        </w:rPr>
      </w:pPr>
      <w:r>
        <w:rPr>
          <w:sz w:val="22"/>
        </w:rPr>
        <w:t>Esaminata la vita di Pitagora come insegnata dal citato Maestro, mi sono posto alcune domande.</w:t>
      </w:r>
    </w:p>
    <w:p>
      <w:pPr>
        <w:pStyle w:val="Normal"/>
        <w:jc w:val="both"/>
        <w:rPr>
          <w:sz w:val="22"/>
        </w:rPr>
      </w:pPr>
      <w:r>
        <w:rPr>
          <w:sz w:val="22"/>
        </w:rPr>
        <w:t>La prima è la seguente: in quale momento storico, politico e culturale Pitagora è giunto a Crotone ?</w:t>
      </w:r>
    </w:p>
    <w:p>
      <w:pPr>
        <w:pStyle w:val="Normal"/>
        <w:jc w:val="both"/>
        <w:rPr>
          <w:sz w:val="22"/>
        </w:rPr>
      </w:pPr>
      <w:r>
        <w:rPr>
          <w:sz w:val="22"/>
        </w:rPr>
        <w:t>Si era appena verificato un evento fra i più importanti nella storia delle colonie greche dell’Italia meridionale: la battaglia del fiume Sagra, che arrestò l’ascendente prosperità di Crotone.</w:t>
      </w:r>
    </w:p>
    <w:p>
      <w:pPr>
        <w:pStyle w:val="Normal"/>
        <w:jc w:val="both"/>
        <w:rPr>
          <w:sz w:val="22"/>
        </w:rPr>
      </w:pPr>
      <w:r>
        <w:rPr>
          <w:sz w:val="22"/>
        </w:rPr>
        <w:t>I crotoniati avevano un esercito, che tutte le testimonianze fanno oscillare tra 130.000 e 100.000 uomini. I Locresi non avevano potuto riunire che 15.000 uomini, secondo Trogo Pompeo, 10.000 secondo Strabone, il quale aggiunge, però, che i Locresi erano rinforzati da un corpo ausiliare fornito da Reggio. Nonostante il maggiore potenziale dei Crotoniati, i Locresi riportarono una completa vittoria.</w:t>
      </w:r>
    </w:p>
    <w:p>
      <w:pPr>
        <w:pStyle w:val="Normal"/>
        <w:jc w:val="both"/>
        <w:rPr>
          <w:sz w:val="22"/>
        </w:rPr>
      </w:pPr>
      <w:r>
        <w:rPr>
          <w:sz w:val="22"/>
        </w:rPr>
        <w:t>La Sagra era un fiume che segnava il confine fra i territori di Caulonia e di Locri. La "Sagra", per il Lenormant, non può essere, come lo si ritiene, il fiume "Allaro" dei nostri giorni, ma il "Turbolo", fiume un pò più meridionale, che si precipita dalle montagne in gole selvagge ed in mezzo a rocce dirupate. Su questo terreno angusto e faticoso, scelto appositamente dall’esercito Locrese, i Crotoniati non poterono spiegare il loro immenso esercito.</w:t>
      </w:r>
    </w:p>
    <w:p>
      <w:pPr>
        <w:pStyle w:val="Normal"/>
        <w:jc w:val="both"/>
        <w:rPr/>
      </w:pPr>
      <w:r>
        <w:rPr>
          <w:sz w:val="22"/>
        </w:rPr>
        <w:t>Recatomi sui luoghi descritti, ho rinvenuto il fiume "Allaro", riportato nelle successive diapositive(</w:t>
      </w:r>
      <w:hyperlink r:id="rId3">
        <w:r>
          <w:rPr>
            <w:rStyle w:val="InternetLink"/>
            <w:color w:val="auto"/>
            <w:sz w:val="22"/>
          </w:rPr>
          <w:t xml:space="preserve">diap. 1 </w:t>
        </w:r>
      </w:hyperlink>
      <w:r>
        <w:rPr>
          <w:sz w:val="22"/>
        </w:rPr>
        <w:t xml:space="preserve">- </w:t>
      </w:r>
      <w:hyperlink r:id="rId4">
        <w:r>
          <w:rPr>
            <w:rStyle w:val="InternetLink"/>
            <w:color w:val="auto"/>
            <w:sz w:val="22"/>
          </w:rPr>
          <w:t>diap. 2</w:t>
        </w:r>
      </w:hyperlink>
      <w:r>
        <w:rPr>
          <w:sz w:val="22"/>
        </w:rPr>
        <w:t>)</w:t>
      </w:r>
    </w:p>
    <w:p>
      <w:pPr>
        <w:pStyle w:val="Normal"/>
        <w:jc w:val="both"/>
        <w:rPr>
          <w:sz w:val="22"/>
        </w:rPr>
      </w:pPr>
      <w:r>
        <w:rPr>
          <w:sz w:val="22"/>
        </w:rPr>
        <w:t>Non ho trovato il fiume "Turbolo". Esiste, ora, il fiume "Torbido", che, anche se sito in posizione più meridionale rispetto alla "Sagra", non corrisponde alla descrizione del Lenormant. In effetti, si può condividere che la conformazione del territorio, almeno attuale, ove scorre la parte finale del fiume "Allaro", non spiegherebbe come l’esercito attrezzato di Crotone abbia potuto riportare una sconfitta così netta.</w:t>
      </w:r>
    </w:p>
    <w:p>
      <w:pPr>
        <w:pStyle w:val="Normal"/>
        <w:jc w:val="both"/>
        <w:rPr>
          <w:sz w:val="22"/>
        </w:rPr>
      </w:pPr>
      <w:r>
        <w:rPr>
          <w:sz w:val="22"/>
        </w:rPr>
        <w:t>Riportando quanto scritto da Giustino: &lt;&lt;Dopo il disastro della Sagra, i Crotoniati cessarono di esercitarsi nei ludi militari e nel maneggio delle armi, perché, avendo loro così poco giovato, li presero in disgusto. E sarebbero certo caduti nel lusso e nelle mollezze di Sibari, se non fosse giunto a rialzarne le sorti Pitagora&gt;&gt;.</w:t>
      </w:r>
    </w:p>
    <w:p>
      <w:pPr>
        <w:pStyle w:val="Normal"/>
        <w:jc w:val="both"/>
        <w:rPr>
          <w:sz w:val="22"/>
        </w:rPr>
      </w:pPr>
      <w:r>
        <w:rPr>
          <w:sz w:val="22"/>
        </w:rPr>
        <w:t>Quindi, dalle notizie rinvenute e sopra riportate, la prima risposta che ho ricavato è la seguente: Pitagora arrivò a Crotone in un momento di declino morale e politico. Questa circostanza è importante, perché ingrandisce, certamente, l’opera di rinnovamento socio - culturale del filosofo di Samo, il quale si stabilì in Crotone verso il 532. La propagazione della sua dottrina in Crotone fu contemporanea del regno di Policrate a Samo e di Tarquinio Prisco a Roma.</w:t>
      </w:r>
    </w:p>
    <w:p>
      <w:pPr>
        <w:pStyle w:val="Normal"/>
        <w:jc w:val="both"/>
        <w:rPr>
          <w:sz w:val="22"/>
        </w:rPr>
      </w:pPr>
      <w:r>
        <w:rPr>
          <w:sz w:val="22"/>
        </w:rPr>
        <w:t>Mi sono posto, a questo punto, una seconda domanda: perché Pitagora scelse la Calabria e più precisamente Crotone, per stabilizzarsi e per diffondere i suoi principi ?</w:t>
      </w:r>
    </w:p>
    <w:p>
      <w:pPr>
        <w:pStyle w:val="Normal"/>
        <w:jc w:val="both"/>
        <w:rPr>
          <w:sz w:val="22"/>
        </w:rPr>
      </w:pPr>
      <w:r>
        <w:rPr>
          <w:sz w:val="22"/>
        </w:rPr>
        <w:t>Tempo addietro ho letto un libro sulla "Massoneria e tradizioni massoniche in Calabria". Mi colpì quanto scritto da Domenico Raso, il quale riteneva che a Crotone il Pitagorismo attecchì in modo particolarissimo, perché, proprio sul territorio calabrese e su quello prossimo a Crotone, vi era un naturale terreno idoneo ad apprenderlo. Per Raso, infatti, l’esistenza di un popolo, di una civiltà già atteggiata da lungo tempo a culti e miti e ad un’elevata disposizione di pensiero (ivi compresa probabilmente la disposizione al monoteismo), avevano favorito il pitagorismo stesso.</w:t>
      </w:r>
    </w:p>
    <w:p>
      <w:pPr>
        <w:pStyle w:val="Normal"/>
        <w:jc w:val="both"/>
        <w:rPr>
          <w:sz w:val="22"/>
        </w:rPr>
      </w:pPr>
      <w:r>
        <w:rPr>
          <w:sz w:val="22"/>
        </w:rPr>
        <w:t>Quindi, Pitagora avrebbe ritenuto la Calabria un terreno idoneo per percorrere un cammino intenso e pregnato di stretto esoterismo.</w:t>
      </w:r>
    </w:p>
    <w:p>
      <w:pPr>
        <w:pStyle w:val="Normal"/>
        <w:jc w:val="both"/>
        <w:rPr>
          <w:sz w:val="22"/>
        </w:rPr>
      </w:pPr>
      <w:r>
        <w:rPr>
          <w:sz w:val="22"/>
        </w:rPr>
        <w:t>Ed allora mi sono chiesto perché la nostra Terra era un terreno così fertile.</w:t>
      </w:r>
    </w:p>
    <w:p>
      <w:pPr>
        <w:pStyle w:val="Normal"/>
        <w:jc w:val="both"/>
        <w:rPr>
          <w:sz w:val="22"/>
        </w:rPr>
      </w:pPr>
      <w:r>
        <w:rPr>
          <w:sz w:val="22"/>
        </w:rPr>
        <w:t>Approfondendo lo studio, ho potuto verificare, in primo luogo, che vi sono opinioni diverse di studiosi della materia. Per il Lenormant, Pitagora, essendo in politica essenzialmente un aristocratico, credeva che l’ideale del governo e del buon ordine sociale risiedesse in una vasta oligarchia basata insieme sulla nascita e sulla fortuna. Una dottrina, che si comunicava nella sua forma completa solo ad un piccolo numero di persone e che considerava la maggioranza degli uomini come incapace di sopportare la pienezza della verità, doveva fatalmente condurre, nell’ordine funzionale della costituzione e del governo, a respingere l’eguaglianza e l’accessibilità per tutti agli stessi diritti politici. Quest’idea politica sarebbe stata il motivo dell’attrazione di Pitagora verso Crotone. Detto studioso ritiene, infatti, che: "quantunque la marea montante della democrazia cominciasse a scuoterla, la costituzione di Crotone era rimasta aristocratica; e l’accesso alle magistrature non era aperto che a certe classi di eupatridi e di tumuchi, vale a dire a cittadini di nobile nascita e possessori di un determinato grado di fortuna. Condizioni dello stesso genere, ma a base più larga, erano imposte per godere dei diritti attivi di cittadino."</w:t>
      </w:r>
    </w:p>
    <w:p>
      <w:pPr>
        <w:pStyle w:val="Normal"/>
        <w:jc w:val="both"/>
        <w:rPr>
          <w:sz w:val="22"/>
        </w:rPr>
      </w:pPr>
      <w:r>
        <w:rPr>
          <w:sz w:val="22"/>
        </w:rPr>
        <w:t>Il Grote ritiene, invece, che, ad attrarre Pitagora verso Crotone, sia stata la fama della scuola di medicina di questa città.</w:t>
      </w:r>
    </w:p>
    <w:p>
      <w:pPr>
        <w:pStyle w:val="Normal"/>
        <w:jc w:val="both"/>
        <w:rPr/>
      </w:pPr>
      <w:r>
        <w:rPr>
          <w:sz w:val="22"/>
        </w:rPr>
        <w:t xml:space="preserve">Nell’articolo di Domenico Raso, venivano esaminati alcuni reperti posseduti dal fratello Mario Tolone e fatti risalire ad un’epoca rientrante tra il primo ed il terzo millennio a.C., quindi ad epoca precedente all’arrivo di Pitagora in Crotone. Da un approfondimento, ho riscontrato molte analogie con reperti catalogati ed esistenti in Musei. Nella </w:t>
      </w:r>
      <w:hyperlink r:id="rId5">
        <w:r>
          <w:rPr>
            <w:rStyle w:val="InternetLink"/>
            <w:color w:val="auto"/>
            <w:sz w:val="22"/>
          </w:rPr>
          <w:t>prossima diapositiva</w:t>
        </w:r>
      </w:hyperlink>
      <w:r>
        <w:rPr>
          <w:sz w:val="22"/>
        </w:rPr>
        <w:t xml:space="preserve">, potete notare la testa di un uomo con un elmo. Su un lato appare un’incisione raffigurante il sole. </w:t>
      </w:r>
    </w:p>
    <w:p>
      <w:pPr>
        <w:pStyle w:val="Normal"/>
        <w:jc w:val="both"/>
        <w:rPr>
          <w:sz w:val="22"/>
        </w:rPr>
      </w:pPr>
      <w:r>
        <w:rPr>
          <w:sz w:val="22"/>
        </w:rPr>
        <w:t xml:space="preserve">Vi sono molte analogie con altri reperti, tra cui una lastra a forma di sole, che si può esaminare nella </w:t>
      </w:r>
      <w:hyperlink r:id="rId6">
        <w:r>
          <w:rPr>
            <w:rStyle w:val="InternetLink"/>
            <w:color w:val="auto"/>
            <w:sz w:val="22"/>
          </w:rPr>
          <w:t>prossima diapositiva</w:t>
        </w:r>
      </w:hyperlink>
    </w:p>
    <w:p>
      <w:pPr>
        <w:pStyle w:val="Normal"/>
        <w:jc w:val="both"/>
        <w:rPr/>
      </w:pPr>
      <w:r>
        <w:rPr>
          <w:sz w:val="22"/>
        </w:rPr>
        <w:t xml:space="preserve">ed un peso da telaio in cui è inciso il sole, che si vede nella </w:t>
      </w:r>
      <w:hyperlink r:id="rId7">
        <w:r>
          <w:rPr>
            <w:rStyle w:val="InternetLink"/>
            <w:color w:val="auto"/>
            <w:sz w:val="22"/>
          </w:rPr>
          <w:t>diapositiva qui di seguito riprodotta</w:t>
        </w:r>
      </w:hyperlink>
      <w:r>
        <w:rPr>
          <w:sz w:val="22"/>
        </w:rPr>
        <w:t xml:space="preserve">. </w:t>
      </w:r>
    </w:p>
    <w:p>
      <w:pPr>
        <w:pStyle w:val="Normal"/>
        <w:jc w:val="both"/>
        <w:rPr>
          <w:sz w:val="22"/>
        </w:rPr>
      </w:pPr>
      <w:r>
        <w:rPr>
          <w:sz w:val="22"/>
        </w:rPr>
        <w:t>Il sole, è da ricordare, rivestiva un’importanza notevole nella ritualità pitagorica. Infatti, uno dei riti dell’Ordine istituito da Pitagora era il saluto al Sol levante. Giamblico racconta che, alzatisi molto presto, i discepoli indossavano una veste bianca, prendevano la lira e si recavano incontro al sole, intonando canti sacri. Detta usanza aveva un’origine egiziana. Sembrerebbe, quindi, un rito portato da Pitagora dall’Egitto. La ripetuta presenza nei reperti della raffigurazione del sole, può, però, consentire di ritenere che il sole fosse già, nel territorio, oggetto di culto. Possiamo, pertanto, tentare un collegamento tra l‘Egitto e la Calabria, già in epoca precedente a Pitagora, se è vero come è vero che sono presenti ad Amendolara alcuni scarabei egizi o egittizzanti derivanti da produzioni non indigene, la cui cronologia assoluta non è definibile in modo certo. Invece, certamente risalenti alla prima metà del VII secolo sono gli scarabei egittizzanti di Simeri Crichi, presenti nel museo provinciale di Catanzaro. Simili scarabei sono anche noti a Francavilla ed a Canale, in tombe, precedenti l’ultimo quarto dell’VIII secolo. Ricordo a me stesso che, presso gli egizi, lo scarabeo era un animale sacro, simbolo solare e di resurrezione. Dal terzo millennio a.C., fu riprodotto in pietre dure ed in terracotta invetriata ed usato come ornamento e sigillo e, a scopo magico, veniva messo al posto del cuore nei cadaveri mummificati. L’ipotesi di contatti con gli egiziani e con i loro misteri, già prima di Pitagora, non è azzardata se si ricorda che si ritengono ormai certi e risalenti ad epoca arcaica i rapporti commerciali tra la Calabria e tutti i paesi del bacino mediterraneo e, quindi, anche con la Grecia e le coste africane. Il commercio era fiorente anche attraverso l’allora navigabile fiume Corace, che si riversa nello Jonio, ed attraverso il vicino fiume Amato, anch’esso allora navigabile, che si riversa nel Tirreno. Nell’istmo di Catanzaro, lo Jonio ed il Tirreno distavano soltanto circa quaranta chilometri.</w:t>
      </w:r>
    </w:p>
    <w:p>
      <w:pPr>
        <w:pStyle w:val="Normal"/>
        <w:jc w:val="both"/>
        <w:rPr/>
      </w:pPr>
      <w:r>
        <w:rPr>
          <w:sz w:val="22"/>
        </w:rPr>
        <w:t xml:space="preserve">Nella </w:t>
      </w:r>
      <w:hyperlink r:id="rId8">
        <w:r>
          <w:rPr>
            <w:rStyle w:val="InternetLink"/>
            <w:color w:val="auto"/>
            <w:sz w:val="22"/>
          </w:rPr>
          <w:t>successiva diapositiva</w:t>
        </w:r>
      </w:hyperlink>
      <w:r>
        <w:rPr>
          <w:sz w:val="22"/>
        </w:rPr>
        <w:t xml:space="preserve">, possiamo osservare un altro peso da telaio, con incisione di due spighe. </w:t>
      </w:r>
    </w:p>
    <w:p>
      <w:pPr>
        <w:pStyle w:val="Normal"/>
        <w:jc w:val="both"/>
        <w:rPr>
          <w:sz w:val="22"/>
        </w:rPr>
      </w:pPr>
      <w:r>
        <w:rPr>
          <w:sz w:val="22"/>
        </w:rPr>
        <w:t>La spiga é certamente riferita ad un popolo d’agricoltori. E’ pacifico che, a seguito di ritrovamenti archeologici, custoditi ora in musei e riferiti ad epoca arcaica, quali, ad esempio, i phitoi, adatti alla conservazione, e i falcetti in ferro, sono state ritenute fiorenti, nella Calabria arcaica, le attività agricole ed in particolare le colture cerealicole. Anche testimonianze letterarie attestano l’esistenza di tali attività in epoca arcaica.</w:t>
      </w:r>
    </w:p>
    <w:p>
      <w:pPr>
        <w:pStyle w:val="Normal"/>
        <w:jc w:val="both"/>
        <w:rPr>
          <w:sz w:val="22"/>
        </w:rPr>
      </w:pPr>
      <w:r>
        <w:rPr>
          <w:sz w:val="22"/>
        </w:rPr>
        <w:t>A conferma, ho verificato che, nelle prime emissioni delle monete metapontine, era presente una spiga d’orzo. E’ significativa la raffigurazione della spiga nelle monete esistenti nel Museo archeologico Nazionale in Reggio Calabria. Quindi, vi è piena analogia, tra le spighe nel reperto di Mario Tolone e gli altri reperti della Calabria d’epoca arcaica, catalogati in musei.</w:t>
      </w:r>
    </w:p>
    <w:p>
      <w:pPr>
        <w:pStyle w:val="Normal"/>
        <w:jc w:val="both"/>
        <w:rPr/>
      </w:pPr>
      <w:r>
        <w:rPr>
          <w:sz w:val="22"/>
        </w:rPr>
        <w:t xml:space="preserve">Nella </w:t>
      </w:r>
      <w:hyperlink r:id="rId9">
        <w:r>
          <w:rPr>
            <w:rStyle w:val="InternetLink"/>
            <w:color w:val="auto"/>
            <w:sz w:val="22"/>
          </w:rPr>
          <w:t>successiva diapositiva</w:t>
        </w:r>
      </w:hyperlink>
      <w:r>
        <w:rPr>
          <w:sz w:val="22"/>
        </w:rPr>
        <w:t>, si può esaminare un reperto a forma conica, in creta, che potrebbe rappresentare una montagna simbolica, ove vi è un percorso, intorno al quale vi sono delle scritte o dei simboli, che porta al vertice in cui vi é impresso un segno che appare palesemente un delta sacro.</w:t>
      </w:r>
    </w:p>
    <w:p>
      <w:pPr>
        <w:pStyle w:val="Normal"/>
        <w:jc w:val="both"/>
        <w:rPr>
          <w:sz w:val="22"/>
        </w:rPr>
      </w:pPr>
      <w:r>
        <w:rPr>
          <w:sz w:val="22"/>
        </w:rPr>
        <w:t>Questo reperto simboleggia certamente il percorso iniziatico che, attraverso i vari gradi di conoscenza, porta alla perfezione, rappresentata dal delta sacro, e cioè la divinità creatrice. Le analogie sono evidenti: i discepoli di Pitagora, infatti, dovevano percorrere fasi diverse e progressive d’apprendimento per raggiungere la perfezione. Analogia vi è, anche, con il triangolo pitagorico e con la trinità presente in Egitto: la triade menfitica composta da Phtah, dalla sua sposa Sechmet e dal loro figlio Nefertum; la triade osiridea, composta da Osiride, Iside, Oro; la Triade Tebana, composta da Ammone, Mut e Chonsu.</w:t>
      </w:r>
    </w:p>
    <w:p>
      <w:pPr>
        <w:pStyle w:val="Normal"/>
        <w:jc w:val="both"/>
        <w:rPr>
          <w:sz w:val="22"/>
        </w:rPr>
      </w:pPr>
      <w:r>
        <w:rPr>
          <w:sz w:val="22"/>
        </w:rPr>
        <w:t>Il Delta sacro lo possiamo riconoscere nelle successive diapositive. In una di esse in particolare, si evidenzia il Delta tra i due occhi della figura zoomorfa.</w:t>
      </w:r>
    </w:p>
    <w:p>
      <w:pPr>
        <w:pStyle w:val="Normal"/>
        <w:jc w:val="both"/>
        <w:rPr/>
      </w:pPr>
      <w:hyperlink r:id="rId10">
        <w:r>
          <w:rPr>
            <w:rStyle w:val="InternetLink"/>
            <w:color w:val="auto"/>
            <w:sz w:val="22"/>
          </w:rPr>
          <w:t>Nel successivo reperto</w:t>
        </w:r>
      </w:hyperlink>
      <w:r>
        <w:rPr>
          <w:sz w:val="22"/>
        </w:rPr>
        <w:t>, come si può rilevare nella diapositiva, riappare una struttura ed una raffigurazione piramidale ed ascensionale, simile a quella esaminata in precedenza.</w:t>
      </w:r>
    </w:p>
    <w:p>
      <w:pPr>
        <w:pStyle w:val="Normal"/>
        <w:jc w:val="both"/>
        <w:rPr/>
      </w:pPr>
      <w:hyperlink r:id="rId11">
        <w:r>
          <w:rPr>
            <w:rStyle w:val="InternetLink"/>
            <w:color w:val="auto"/>
            <w:sz w:val="22"/>
          </w:rPr>
          <w:t>Nella successiva diapositiva</w:t>
        </w:r>
      </w:hyperlink>
      <w:r>
        <w:rPr>
          <w:sz w:val="22"/>
        </w:rPr>
        <w:t xml:space="preserve">, si può vedere un reperto che, sicuramente, è un astrolabio in creta, dotato di gnomone. </w:t>
      </w:r>
    </w:p>
    <w:p>
      <w:pPr>
        <w:pStyle w:val="Normal"/>
        <w:jc w:val="both"/>
        <w:rPr>
          <w:sz w:val="22"/>
        </w:rPr>
      </w:pPr>
      <w:r>
        <w:rPr>
          <w:sz w:val="22"/>
        </w:rPr>
        <w:t>E’ visibile la semicirconferenza incisa da nove tacche per parte, tipica di questo strumento noto probabilmente anche ai greci. L’astrolabio era utilizzato per la navigazione, atto a rilevare la rotta notturna mediante il riferimento o il puntamento su qualche stella. Orbene, lo gnomone era uno dei segni di riconoscimento dei pitagorici.</w:t>
      </w:r>
    </w:p>
    <w:p>
      <w:pPr>
        <w:pStyle w:val="Normal"/>
        <w:jc w:val="both"/>
        <w:rPr>
          <w:sz w:val="22"/>
        </w:rPr>
      </w:pPr>
      <w:r>
        <w:rPr>
          <w:sz w:val="22"/>
        </w:rPr>
        <w:t>L’esistenza di diversi reperti similari, ha fatto ritenere che esistesse, in Calabria, una scuola d’astronomia.</w:t>
      </w:r>
    </w:p>
    <w:p>
      <w:pPr>
        <w:pStyle w:val="Normal"/>
        <w:jc w:val="both"/>
        <w:rPr>
          <w:sz w:val="22"/>
        </w:rPr>
      </w:pPr>
      <w:r>
        <w:rPr>
          <w:sz w:val="22"/>
        </w:rPr>
        <w:t>Ritorniamo, per il momento, all’evento del fiume Sagra.</w:t>
      </w:r>
    </w:p>
    <w:p>
      <w:pPr>
        <w:pStyle w:val="Normal"/>
        <w:jc w:val="both"/>
        <w:rPr>
          <w:sz w:val="22"/>
        </w:rPr>
      </w:pPr>
      <w:r>
        <w:rPr>
          <w:sz w:val="22"/>
        </w:rPr>
        <w:t>Pitagora trovò i Crotoniati scoraggiati per il recente disastro bellico e dediti ai godimenti ed ai piaceri.</w:t>
      </w:r>
    </w:p>
    <w:p>
      <w:pPr>
        <w:pStyle w:val="Normal"/>
        <w:jc w:val="both"/>
        <w:rPr>
          <w:sz w:val="22"/>
        </w:rPr>
      </w:pPr>
      <w:r>
        <w:rPr>
          <w:sz w:val="22"/>
        </w:rPr>
        <w:t>Quale fu, allora, l’opera di trasformazione e rinnovamento socio - politico - culturale di Pitagora ?</w:t>
      </w:r>
    </w:p>
    <w:p>
      <w:pPr>
        <w:pStyle w:val="Normal"/>
        <w:jc w:val="both"/>
        <w:rPr>
          <w:sz w:val="22"/>
        </w:rPr>
      </w:pPr>
      <w:r>
        <w:rPr>
          <w:sz w:val="22"/>
        </w:rPr>
        <w:t>Si riconosce al filosofo di Samo il merito di avere risvegliato nei Crotoniati il sentimento di venerazione verso gli Dei, quello della virtù e del patriottismo; fece rispettare le leggi, strappò la gioventù alle abitudini di dissipazione e di piaceri, acquietò le discordie intestine.</w:t>
      </w:r>
    </w:p>
    <w:p>
      <w:pPr>
        <w:pStyle w:val="Normal"/>
        <w:jc w:val="both"/>
        <w:rPr>
          <w:sz w:val="22"/>
        </w:rPr>
      </w:pPr>
      <w:r>
        <w:rPr>
          <w:sz w:val="22"/>
        </w:rPr>
        <w:t>Sono significative alcune lettere di donne pitagoriche, in primo luogo per verificare l’importanza dell’elemento femminile nella scuola pitagorica, ed in secondo luogo, per confermare l’alto valore morale diffuso da Pitagora in Crotone.</w:t>
      </w:r>
    </w:p>
    <w:p>
      <w:pPr>
        <w:pStyle w:val="Normal"/>
        <w:jc w:val="both"/>
        <w:rPr>
          <w:sz w:val="22"/>
        </w:rPr>
      </w:pPr>
      <w:r>
        <w:rPr>
          <w:sz w:val="22"/>
        </w:rPr>
        <w:t>Secondo la tradizione, molte donne ebbero una posizione di grande rilevanza all’interno della scuola pitagorica: Giamblico ricorda i nomi di Theanò, conosciuta come moglie o figlia di Pitagora, e a sua volta madre di filosofi; della misteriosa Perictione, omonima della madre di Platone; di Phintys, figlia di Callicrate, illustre pitagorico; di Myia, ricordata come figlia di Pitagora e di Theanò e andata in sposa a Milone di Crotone; infine, di Melissa.</w:t>
      </w:r>
    </w:p>
    <w:p>
      <w:pPr>
        <w:pStyle w:val="Normal"/>
        <w:jc w:val="both"/>
        <w:rPr>
          <w:sz w:val="22"/>
        </w:rPr>
      </w:pPr>
      <w:r>
        <w:rPr>
          <w:sz w:val="22"/>
        </w:rPr>
        <w:t>A queste donne vennero attribuite delle lettere e dei trattati filosofici di carattere essoterico, frammenti dei quali ci sono stati trasmessi da Stobeo.</w:t>
      </w:r>
    </w:p>
    <w:p>
      <w:pPr>
        <w:pStyle w:val="Normal"/>
        <w:jc w:val="both"/>
        <w:rPr>
          <w:sz w:val="22"/>
        </w:rPr>
      </w:pPr>
      <w:r>
        <w:rPr>
          <w:sz w:val="22"/>
        </w:rPr>
        <w:t>Nella "Lettera di Melissa che saluta Cleareta", riferita alla figura della donna, Melissa scrive: "Deve poi prestare più credito alla bellezza e alla ricchezza dell’anima, che all’aspetto e ai beni materiali. Questi ultimi, infatti, li rapiscono la malevolenza e la malattia, mentre quelle doti rimangono intatte fino alla morte".</w:t>
      </w:r>
    </w:p>
    <w:p>
      <w:pPr>
        <w:pStyle w:val="Normal"/>
        <w:jc w:val="both"/>
        <w:rPr>
          <w:sz w:val="22"/>
        </w:rPr>
      </w:pPr>
      <w:r>
        <w:rPr>
          <w:sz w:val="22"/>
        </w:rPr>
        <w:t>In altra lettera, viene scritto: "Vengo a sapere che tu stai allevando i tuoi bambini nel lusso. La cura di una buona madre per i suoi figli non sta nell’indirizzarli al piacere, quanto nell’educarli alla saggezza".</w:t>
      </w:r>
    </w:p>
    <w:p>
      <w:pPr>
        <w:pStyle w:val="Normal"/>
        <w:jc w:val="both"/>
        <w:rPr>
          <w:sz w:val="22"/>
        </w:rPr>
      </w:pPr>
      <w:r>
        <w:rPr>
          <w:sz w:val="22"/>
        </w:rPr>
        <w:t>Theanò scrive a Callisto: "Devi, infine, meditare su questo: ottima in ogni cosa la misura".</w:t>
      </w:r>
    </w:p>
    <w:p>
      <w:pPr>
        <w:pStyle w:val="Normal"/>
        <w:jc w:val="both"/>
        <w:rPr>
          <w:sz w:val="22"/>
        </w:rPr>
      </w:pPr>
      <w:r>
        <w:rPr>
          <w:sz w:val="22"/>
        </w:rPr>
        <w:t>Inoltre, Perictione scrive sull’armonia della donna: "Una donna dotata di saggezza e di discernimento deve conoscere l’armonia; bisogna infatti che la sua anima sia informata alla virtù, così da essere giusta, forte, saggia, rinomata per la sua indipendenza e nemica della vanagloria".</w:t>
      </w:r>
    </w:p>
    <w:p>
      <w:pPr>
        <w:pStyle w:val="Normal"/>
        <w:jc w:val="both"/>
        <w:rPr>
          <w:sz w:val="22"/>
        </w:rPr>
      </w:pPr>
      <w:r>
        <w:rPr>
          <w:sz w:val="22"/>
        </w:rPr>
        <w:t>Come si può notare, é alto il valore morale dei pitagorici, ma, soprattutto, appare innovativa la valorizzazione della figura della donna, che, pure in un contesto di predominanza dell’uomo, riesce a maturare un’autonomia intellettiva e culturale totale rispetto alla figura paterna o maritale.</w:t>
      </w:r>
    </w:p>
    <w:p>
      <w:pPr>
        <w:pStyle w:val="Normal"/>
        <w:jc w:val="both"/>
        <w:rPr/>
      </w:pPr>
      <w:r>
        <w:rPr>
          <w:sz w:val="22"/>
        </w:rPr>
        <w:t>Pitagora conduceva le donne di Crotone nel Tempio di Hera Lacinia per offrire i fiori e le loro cinture. Infatti, Hera, poi Giunone per i latini, è madre e regina degli dei, sposa di Zeus, è la protettrice della famiglia, sovrintende alla pace domestica, tutela la madre in tutti i momenti fondamentali della vita. Di questo maestoso Tempio resta oggi solo una delle sue quarantotto colonne, come potete verificare dalle prossime diapositive(</w:t>
      </w:r>
      <w:hyperlink r:id="rId12">
        <w:r>
          <w:rPr>
            <w:rStyle w:val="InternetLink"/>
            <w:color w:val="auto"/>
            <w:sz w:val="22"/>
          </w:rPr>
          <w:t>diap. 3</w:t>
        </w:r>
      </w:hyperlink>
      <w:r>
        <w:rPr>
          <w:sz w:val="22"/>
        </w:rPr>
        <w:t xml:space="preserve"> - </w:t>
      </w:r>
      <w:hyperlink r:id="rId13">
        <w:r>
          <w:rPr>
            <w:rStyle w:val="InternetLink"/>
            <w:color w:val="auto"/>
            <w:sz w:val="22"/>
          </w:rPr>
          <w:t>diap. 4</w:t>
        </w:r>
      </w:hyperlink>
      <w:r>
        <w:rPr>
          <w:sz w:val="22"/>
        </w:rPr>
        <w:t>).</w:t>
      </w:r>
    </w:p>
    <w:p>
      <w:pPr>
        <w:pStyle w:val="Normal"/>
        <w:jc w:val="both"/>
        <w:rPr>
          <w:sz w:val="22"/>
        </w:rPr>
      </w:pPr>
      <w:r>
        <w:rPr>
          <w:sz w:val="22"/>
        </w:rPr>
        <w:t xml:space="preserve">Vorrei, però, a questo punto fare vedere alcune diapositive di reperti rinvenuti nella casa del fratello Tolone. </w:t>
      </w:r>
    </w:p>
    <w:p>
      <w:pPr>
        <w:pStyle w:val="Normal"/>
        <w:jc w:val="both"/>
        <w:rPr/>
      </w:pPr>
      <w:r>
        <w:rPr>
          <w:sz w:val="22"/>
        </w:rPr>
        <w:t xml:space="preserve">Nelle prossime diapositive, metto in evidenza tre statuette raffiguranti, </w:t>
      </w:r>
      <w:hyperlink r:id="rId14">
        <w:r>
          <w:rPr>
            <w:rStyle w:val="InternetLink"/>
            <w:color w:val="auto"/>
            <w:sz w:val="22"/>
          </w:rPr>
          <w:t>la prima, una donna piangente</w:t>
        </w:r>
      </w:hyperlink>
      <w:r>
        <w:rPr>
          <w:sz w:val="22"/>
        </w:rPr>
        <w:t>, devota, composta e curata;</w:t>
      </w:r>
    </w:p>
    <w:p>
      <w:pPr>
        <w:pStyle w:val="Normal"/>
        <w:jc w:val="both"/>
        <w:rPr/>
      </w:pPr>
      <w:r>
        <w:rPr>
          <w:sz w:val="22"/>
        </w:rPr>
        <w:t xml:space="preserve">le altre, </w:t>
      </w:r>
      <w:hyperlink r:id="rId15">
        <w:r>
          <w:rPr>
            <w:rStyle w:val="InternetLink"/>
            <w:color w:val="auto"/>
            <w:sz w:val="22"/>
          </w:rPr>
          <w:t>la graziosità della maternità</w:t>
        </w:r>
      </w:hyperlink>
      <w:r>
        <w:rPr>
          <w:sz w:val="22"/>
        </w:rPr>
        <w:t xml:space="preserve">, in cui la donna appoggia, in modo delicato, la sua mano sul grembo. </w:t>
      </w:r>
    </w:p>
    <w:p>
      <w:pPr>
        <w:pStyle w:val="Normal"/>
        <w:jc w:val="both"/>
        <w:rPr/>
      </w:pPr>
      <w:hyperlink r:id="rId16">
        <w:r>
          <w:rPr>
            <w:rStyle w:val="InternetLink"/>
            <w:color w:val="auto"/>
            <w:sz w:val="22"/>
          </w:rPr>
          <w:t>Nella successiva diapositiva</w:t>
        </w:r>
      </w:hyperlink>
      <w:r>
        <w:rPr>
          <w:sz w:val="22"/>
        </w:rPr>
        <w:t>, si nota un triangolo che pende dalla collana, come un gioiello in possesso della figura femminile.</w:t>
      </w:r>
    </w:p>
    <w:p>
      <w:pPr>
        <w:pStyle w:val="Normal"/>
        <w:jc w:val="both"/>
        <w:rPr/>
      </w:pPr>
      <w:r>
        <w:rPr>
          <w:sz w:val="22"/>
        </w:rPr>
        <w:t xml:space="preserve">In altra diapositiva, si può ammirare una figura femminile, che Raso chiama </w:t>
      </w:r>
      <w:hyperlink r:id="rId17">
        <w:r>
          <w:rPr>
            <w:rStyle w:val="InternetLink"/>
            <w:color w:val="auto"/>
            <w:sz w:val="22"/>
          </w:rPr>
          <w:t>Dama di Fiori</w:t>
        </w:r>
      </w:hyperlink>
      <w:r>
        <w:rPr>
          <w:sz w:val="22"/>
        </w:rPr>
        <w:t xml:space="preserve">. </w:t>
      </w:r>
    </w:p>
    <w:p>
      <w:pPr>
        <w:pStyle w:val="Normal"/>
        <w:jc w:val="both"/>
        <w:rPr>
          <w:sz w:val="22"/>
        </w:rPr>
      </w:pPr>
      <w:r>
        <w:rPr>
          <w:sz w:val="22"/>
        </w:rPr>
        <w:t>Sembra, proprio, la raffigurazione di una donna che porta i fiori in un tempio sacro.</w:t>
      </w:r>
    </w:p>
    <w:p>
      <w:pPr>
        <w:pStyle w:val="Normal"/>
        <w:jc w:val="both"/>
        <w:rPr>
          <w:sz w:val="22"/>
        </w:rPr>
      </w:pPr>
      <w:r>
        <w:rPr>
          <w:sz w:val="22"/>
        </w:rPr>
        <w:t>Questi reperti hanno analogie con la statuetta femminile in bronzo custodita nel Museo Archeologico Nazionale di Reggio Calabria e con le statuette fittili femminili custodite presso il Museo Civico di Cosenza e con altre provenienti da Castrovillari, tutte riconosciute, catalogate e risalenti al periodo arcaico della Calabria. Si può affermare che, comunque, la figura femminile, all’epoca, era già valorizzata, anche se Pitagora ne riconobbe certamente un’importanza tale da ritenerla capace di ricevere la sua dottrina.</w:t>
      </w:r>
    </w:p>
    <w:p>
      <w:pPr>
        <w:pStyle w:val="Normal"/>
        <w:jc w:val="both"/>
        <w:rPr>
          <w:sz w:val="22"/>
        </w:rPr>
      </w:pPr>
      <w:r>
        <w:rPr>
          <w:sz w:val="22"/>
        </w:rPr>
        <w:t>Pitagora acquistò una vera dittatura morale su Crotone, dirigendo la città e facendo penetrare nella pratica dalle leggi e in tutti gli organi del governo lo spirito della sua dottrina. Il Senato dei mille era dominato dalla sua autorità; i suoi seguaci più fidi occupavano le magistrature. Pitagora, però, non volle mai sedere nel Senato, né accettare alcuna magistratura, ma solo l’ufficio di Sacro legislatore. In virtù di questo incarico egli riorganizzò il pubblico culto a Crotone, le sue feste, le sue cerimonie, la sua liturgia e la gerarchia degli onori che vi si rendevano agli Dei ed agli eroi, precipuamente ad Apollo Pizio, a Hera Lacinia, alle Muse e ad Eracle, eroi fondatori i quali costituivano i patroni speciali della città.</w:t>
      </w:r>
    </w:p>
    <w:p>
      <w:pPr>
        <w:pStyle w:val="Normal"/>
        <w:jc w:val="both"/>
        <w:rPr>
          <w:sz w:val="22"/>
        </w:rPr>
      </w:pPr>
      <w:r>
        <w:rPr>
          <w:sz w:val="22"/>
        </w:rPr>
        <w:t>La filosofia di Pitagora si diffuse immediatamente. Fu allora che tutte le città della Magna Grecia, fuorché Locri, che aveva chiuso le porte al pitagorismo, adottarono, quale segno materiale della loro unione, un sistema uniforme di moneta, varia per tipi in ciascuna città, ma simile per il peso, per il valore intrinseco, per la composizione del metallo e per il rovescio incuso, vale a dire coniato in incavo.</w:t>
      </w:r>
    </w:p>
    <w:p>
      <w:pPr>
        <w:pStyle w:val="Normal"/>
        <w:jc w:val="both"/>
        <w:rPr>
          <w:sz w:val="22"/>
        </w:rPr>
      </w:pPr>
      <w:r>
        <w:rPr>
          <w:sz w:val="22"/>
        </w:rPr>
        <w:t>Il principale strumento di governo di Pitagora era il famoso synèdrion di trecento membri, legati da un reciproco giuramento. Il synèdrion era l’organizzazione della classe di adepti che nella ripartizione dei membri della scuola pitagorica, per lo scopo a cui consacravano i loro sforzi, per la sfera di azione verso cui essi si dirigevano, venivano chiamati i politikòi, in opposizione ai sebastikòi, che erano i puri asceti dedicati alla meditazione ed allo studio. Per il Muller, il synèdrion dei trecento era un’istituzione ufficiale e legalmente definita, un Senato più ristretto istituito al disopra di quello dei mille. Il Lenormant ritiene, invece, che il synèdrion era un’associazione extracostituzionale, che esercitava una direzione decisiva sul governo. Costituiva una riunione senza mandato legale, reclutata tra le famiglie dirigenti, i membri del Senato dei mille, e legata dal giuramento di una stretta fraternità e di una complicità costante, che nelle deliberazioni del Senato presentava una falange compatta ed indissolubile. Contro tale organizzazione e contro il predominio pitagorico si levò il malcontento e una forte opposizione.</w:t>
      </w:r>
    </w:p>
    <w:p>
      <w:pPr>
        <w:pStyle w:val="Normal"/>
        <w:jc w:val="both"/>
        <w:rPr>
          <w:sz w:val="22"/>
        </w:rPr>
      </w:pPr>
      <w:r>
        <w:rPr>
          <w:sz w:val="22"/>
        </w:rPr>
        <w:t>Rovesciato a Crotone il pitagorismo, come partito politico, lo stesso era ormai, di conseguenza, sdradicato dalle diverse città. Solo Metaponto resistette ed accolse il maestro ed i suoi discepoli, quando vi si rifugiarono. Ma la reazione antipitagorica finì per giungere anche in quest’ultima città.</w:t>
      </w:r>
    </w:p>
    <w:p>
      <w:pPr>
        <w:pStyle w:val="Normal"/>
        <w:jc w:val="both"/>
        <w:rPr>
          <w:sz w:val="22"/>
        </w:rPr>
      </w:pPr>
      <w:r>
        <w:rPr>
          <w:sz w:val="22"/>
        </w:rPr>
        <w:t>Il pitagorismo, però, fu proscritto come fazione politica, ma non come dottrina filosofica. Come il duca di Luynes riconobbe, anche durante la proscrizione del partito politico pitagorico, l’opera religiosa e liturgica di Pitagora si mantenne viva.</w:t>
      </w:r>
    </w:p>
    <w:p>
      <w:pPr>
        <w:pStyle w:val="Normal"/>
        <w:jc w:val="both"/>
        <w:rPr>
          <w:sz w:val="22"/>
        </w:rPr>
      </w:pPr>
      <w:r>
        <w:rPr>
          <w:sz w:val="22"/>
        </w:rPr>
        <w:t>Pitagora, come detto, aveva riorganizzato la religione pubblica in Crotone, tanto che questa sussistette fino a che Crotone rimase autonoma.</w:t>
      </w:r>
    </w:p>
    <w:p>
      <w:pPr>
        <w:pStyle w:val="Normal"/>
        <w:jc w:val="both"/>
        <w:rPr>
          <w:sz w:val="22"/>
        </w:rPr>
      </w:pPr>
      <w:r>
        <w:rPr>
          <w:sz w:val="22"/>
        </w:rPr>
        <w:t>La prova viene fornita dai tipi della numismatica crotoniate in tutte le epoche: questi tipi sono tra le maggiori fonti per la conoscenza del culto della città. Tutti i tipi, senza eccezione, hanno stretto e diretto rapporto col sistema religioso di Pitagora e con gli elementi del suo simbolismo.</w:t>
      </w:r>
    </w:p>
    <w:p>
      <w:pPr>
        <w:pStyle w:val="Normal"/>
        <w:jc w:val="both"/>
        <w:rPr>
          <w:sz w:val="22"/>
        </w:rPr>
      </w:pPr>
      <w:r>
        <w:rPr>
          <w:sz w:val="22"/>
        </w:rPr>
        <w:t>E’ bene esaminare le ultime diapositive relative alla prima parte della tavola.</w:t>
      </w:r>
    </w:p>
    <w:p>
      <w:pPr>
        <w:pStyle w:val="Normal"/>
        <w:jc w:val="both"/>
        <w:rPr/>
      </w:pPr>
      <w:hyperlink r:id="rId18">
        <w:r>
          <w:rPr>
            <w:rStyle w:val="InternetLink"/>
            <w:color w:val="auto"/>
            <w:sz w:val="22"/>
          </w:rPr>
          <w:t>Il tipo monetario principale e costante di Crotone</w:t>
        </w:r>
      </w:hyperlink>
      <w:r>
        <w:rPr>
          <w:sz w:val="22"/>
        </w:rPr>
        <w:t>, quello che costituisce quasi lo stemma della città, è il tripode, emblema ufficiale costante della città, che, combinato con altri tipi, serviva d’impronta tanto al pubblico sigillo, quanto alla moneta. Proprio sotto il regime dei pitagorici fu adottato nella monetazione. Il Tripode è uno degli emblemi d’Apollo Pizio, che con Pitagora divenne il Dio principale di Crotone. Per il filosofo di Samo e per la sua scuola, il tripode, trono profetico su cui la Pizia riceveva le ispirazioni d’Apollo, era l’emblema della profezia ispirata, divina e veridica; esso rappresentava il numero tre, il numero che racchiude il principio, il mezzo e la fine; i tre elementi fisici: terra, fuoco ed acqua; i tre tempi: il passato, il presente e l’avvenire.</w:t>
      </w:r>
    </w:p>
    <w:p>
      <w:pPr>
        <w:pStyle w:val="Normal"/>
        <w:jc w:val="both"/>
        <w:rPr>
          <w:sz w:val="22"/>
        </w:rPr>
      </w:pPr>
      <w:r>
        <w:rPr>
          <w:sz w:val="22"/>
        </w:rPr>
        <w:t>Sulle più antiche monete incuse di Crotone, il tripode è solo. Un pò più tardi, il tripode, impresso in rilievo, continua ad occupare una delle facce della moneta: sull’altra compare, in incavo, un’aquila volante.</w:t>
      </w:r>
    </w:p>
    <w:p>
      <w:pPr>
        <w:pStyle w:val="Normal"/>
        <w:jc w:val="both"/>
        <w:rPr>
          <w:sz w:val="22"/>
        </w:rPr>
      </w:pPr>
      <w:r>
        <w:rPr>
          <w:sz w:val="22"/>
        </w:rPr>
        <w:t>L’aquila é l’uccello di Zeus, il Dio supremo e primordiale nel sistema di Pitagora, il padre di cui Apollo é il primo nato; ma é nello stesso tempo, come ha dimostrato il Duca di Luynes, l’aquila familiare di Pitagora, l’uccello che Zeus medesimo inviava presso l’ispirato maestro per attestare agli occhi degli uomini il carattere divino della sua missione.</w:t>
      </w:r>
    </w:p>
    <w:p>
      <w:pPr>
        <w:pStyle w:val="Normal"/>
        <w:jc w:val="both"/>
        <w:rPr>
          <w:sz w:val="22"/>
        </w:rPr>
      </w:pPr>
      <w:r>
        <w:rPr>
          <w:sz w:val="22"/>
        </w:rPr>
        <w:t>Tra il 475 ed il 450 circa, sulle monete, il tripode é accompagnato da una gru. Vi é proprio sulle gru un episodio della storia leggendaria di Pitagora. Parecchi fanciulli, si racconta, erano stati annegati in alto mare, senza lasciare alcun indizio, ma uno stormo di gru traversò il cielo al disopra del luogo dov’era avvenuto il delitto. Dopo qualche tempo due degli assassini si trovavano insieme seduti sugli scalini del teatro di Crotone, quando delle gru passarono sul loro capo. &lt;&lt;Guarda i testimoni&gt;&gt;, disse l’uno all’altro complice, Pitagora comprese la frase, citò i due uomini dinanzi al Senato dei mille, e strappò loro la confessione del misfatto. In questo racconto, le gru fanno la parte di testimoni spinti da una potenza sovrannaturale, per decidere la condanna dei colpevoli e rivelare il loro delitto.</w:t>
      </w:r>
    </w:p>
    <w:p>
      <w:pPr>
        <w:pStyle w:val="Normal"/>
        <w:jc w:val="both"/>
        <w:rPr/>
      </w:pPr>
      <w:hyperlink r:id="rId19">
        <w:r>
          <w:rPr>
            <w:rStyle w:val="InternetLink"/>
            <w:color w:val="auto"/>
            <w:sz w:val="22"/>
          </w:rPr>
          <w:t>Sulle monete del più bello stile</w:t>
        </w:r>
      </w:hyperlink>
      <w:r>
        <w:rPr>
          <w:sz w:val="22"/>
        </w:rPr>
        <w:t xml:space="preserve"> (si veda la prossima diapositiva), su una faccia, emergono, ai due lati del tripode, le figure d’Apollo e del serpente Pitone, che il Dio trafigge con le sue frecce, mentre sull’altra faccia si vede Eracle che espia l’uccisione di Croton e fa sulla tomba di costui le funebri libagioni.</w:t>
      </w:r>
    </w:p>
    <w:p>
      <w:pPr>
        <w:pStyle w:val="Normal"/>
        <w:jc w:val="both"/>
        <w:rPr>
          <w:sz w:val="22"/>
        </w:rPr>
      </w:pPr>
      <w:r>
        <w:rPr>
          <w:sz w:val="22"/>
        </w:rPr>
        <w:t>&lt;&lt;Queste monete&gt;&gt;, dice il Duca di Luynes, &lt;&lt;offrono un segno tangibile della religione pitagorica, eminentemente espiatrice, e tale da rendere i suoi omaggi ai sepolcri così degli eroi, come a quelli degli Dei&gt;&gt;.</w:t>
      </w:r>
    </w:p>
    <w:p>
      <w:pPr>
        <w:pStyle w:val="Normal"/>
        <w:jc w:val="both"/>
        <w:rPr>
          <w:sz w:val="22"/>
        </w:rPr>
      </w:pPr>
      <w:r>
        <w:rPr>
          <w:sz w:val="22"/>
        </w:rPr>
        <w:t>Tutto quanto menzionato dimostra che la pubblica religione di Crotone rimase invariata, come l’aveva istituita Pitagora, anche dopo la proscrizione dei pitagorici.</w:t>
      </w:r>
    </w:p>
    <w:p>
      <w:pPr>
        <w:pStyle w:val="Normal"/>
        <w:jc w:val="both"/>
        <w:rPr>
          <w:sz w:val="22"/>
        </w:rPr>
      </w:pPr>
      <w:r>
        <w:rPr>
          <w:sz w:val="22"/>
        </w:rPr>
        <w:t>Per concludere questa prima parte della tavola, si può affermare che l’impronta di Pitagora è stata evidente nella vita politica e culturale di Crotone e delle città vicine, tanto da rimanere inalterata anche successivamente alla proscrizione dei pitagorici. La sua opera di rinnovamento e di moralizzazione della vita locale è evidenziata dallo stato in cui Pitagora ha trovato Crotone al suo arrivo. A mio avviso, vi è, però, da dire che il filosofo venne ed operò a Crotone, perché vi erano le basi culturali per diffondere la propria dottrina. La Calabria era già aperta ai Misteri e vi era, in essa, un substrato culturale, esoterico e morale, che ha consentito a Pitagora di perfezionarsi e di perfezionare la vita di Crotone e delle città vicine.</w:t>
      </w:r>
    </w:p>
    <w:p>
      <w:pPr>
        <w:pStyle w:val="Heading3"/>
        <w:rPr/>
      </w:pPr>
      <w:bookmarkStart w:id="20" w:name="__RefHeading___Toc508030559"/>
      <w:bookmarkEnd w:id="20"/>
      <w:r>
        <w:rPr/>
        <w:t>SECONDA PARTE</w:t>
      </w:r>
    </w:p>
    <w:p>
      <w:pPr>
        <w:pStyle w:val="Normal"/>
        <w:jc w:val="both"/>
        <w:rPr>
          <w:sz w:val="22"/>
        </w:rPr>
      </w:pPr>
      <w:r>
        <w:rPr>
          <w:sz w:val="22"/>
        </w:rPr>
        <w:t xml:space="preserve">Non si può, certamente, in questa sede, esporre tutta la dottrina pitagorica, ma si vuole offrire una base di riflessione e di ricerca. La tavola non può che essere lacunosa per il lungo tempo di trattazione che richiederebbe il pitagorismo. </w:t>
      </w:r>
    </w:p>
    <w:p>
      <w:pPr>
        <w:pStyle w:val="Normal"/>
        <w:jc w:val="both"/>
        <w:rPr>
          <w:sz w:val="22"/>
        </w:rPr>
      </w:pPr>
      <w:r>
        <w:rPr>
          <w:sz w:val="22"/>
        </w:rPr>
        <w:t xml:space="preserve">Com’è stato scritto nella prima parte, vi sono difficoltà nell'elaborare la biografia di Pitagora. Le stesse difficoltà, vi sono per la sua dottrina. </w:t>
      </w:r>
    </w:p>
    <w:p>
      <w:pPr>
        <w:pStyle w:val="Normal"/>
        <w:jc w:val="both"/>
        <w:rPr>
          <w:sz w:val="22"/>
        </w:rPr>
      </w:pPr>
      <w:r>
        <w:rPr>
          <w:sz w:val="22"/>
        </w:rPr>
        <w:t>In ogni modo, si può affermare che elemento importantissimo del pitagorismo fu la morale.</w:t>
      </w:r>
    </w:p>
    <w:p>
      <w:pPr>
        <w:pStyle w:val="Normal"/>
        <w:jc w:val="both"/>
        <w:rPr>
          <w:sz w:val="22"/>
        </w:rPr>
      </w:pPr>
      <w:r>
        <w:rPr>
          <w:sz w:val="22"/>
        </w:rPr>
        <w:t xml:space="preserve">Nei Versi Aurei, che costituiscono un compendio del pitagorismo, si legge: (versetto 40) "Non accogliere negli occhi languidi il sonno prima di avere tre volte esaminato ciascuno degli atti lungo il giorno compiuti: Dove ho mancato ? Che ho fatto ? Quale dovere non ho compiuto ? Iniziando dalla prima domanda, passa in rassegna le tue azioni, quindi se hai compiuto di che vergognarti, rimproverati, se invece nobili azioni, rallegrati." </w:t>
      </w:r>
    </w:p>
    <w:p>
      <w:pPr>
        <w:pStyle w:val="Normal"/>
        <w:jc w:val="both"/>
        <w:rPr>
          <w:sz w:val="22"/>
        </w:rPr>
      </w:pPr>
      <w:r>
        <w:rPr>
          <w:sz w:val="22"/>
        </w:rPr>
        <w:t xml:space="preserve">L'uomo, diceva Pitagora, deve venerare la divinità come i suoi genitori ed i suoi amici. &lt;&lt;Qual tempio, qual simulacro&gt;&gt; - scrive Pampelos, conformemente agli insegnamenti di Pitagora - &lt;&lt;può essere più santo, più prezioso di un avo e di un'ava, venerabili e carichi di anni ? Dio colma di grazie colui che rispetta ed onora gli autori dei propri giorni&gt;&gt;. E la pitagorica Perictione aggiunge che non vi è maggior delitto dell'ingratitudine verso i propri genitori. </w:t>
      </w:r>
    </w:p>
    <w:p>
      <w:pPr>
        <w:pStyle w:val="Normal"/>
        <w:jc w:val="both"/>
        <w:rPr>
          <w:sz w:val="22"/>
        </w:rPr>
      </w:pPr>
      <w:r>
        <w:rPr>
          <w:sz w:val="22"/>
        </w:rPr>
        <w:t xml:space="preserve">Ho, nella precedente tornata, evidenziato come il rispetto della figura femminile era rimarchevole. Ne consegue che anche la castità ed il matrimonio rivestivano un'importanza notevole. </w:t>
      </w:r>
    </w:p>
    <w:p>
      <w:pPr>
        <w:pStyle w:val="Normal"/>
        <w:jc w:val="both"/>
        <w:rPr>
          <w:sz w:val="22"/>
        </w:rPr>
      </w:pPr>
      <w:r>
        <w:rPr>
          <w:sz w:val="22"/>
        </w:rPr>
        <w:t xml:space="preserve">Pitagora proibiva fra i due sessi ogni rapporto illegittimo e di semplice voluttà; minacciava castighi infernali ai mariti che non volevano vivere con le loro mogli, ed alle donne che si rifiutavano di sopportare i doveri della maternità; attribuiva la stessa gravità morale all'infedeltà dei due coniugi; prescriveva che il marito trattasse bene la compagna che egli aveva prescelto innanzi agli Dei, e che, a sua volta, la moglie amasse più il marito che se stessa. </w:t>
      </w:r>
    </w:p>
    <w:p>
      <w:pPr>
        <w:pStyle w:val="Normal"/>
        <w:jc w:val="both"/>
        <w:rPr>
          <w:sz w:val="22"/>
        </w:rPr>
      </w:pPr>
      <w:r>
        <w:rPr>
          <w:sz w:val="22"/>
        </w:rPr>
        <w:t>Era tanto importante la figura femminile che la scuola pitagorica è la sola dell'antichità che abbia ammesso le donne nelle sue file.</w:t>
      </w:r>
    </w:p>
    <w:p>
      <w:pPr>
        <w:pStyle w:val="Normal"/>
        <w:jc w:val="both"/>
        <w:rPr>
          <w:sz w:val="22"/>
        </w:rPr>
      </w:pPr>
      <w:r>
        <w:rPr>
          <w:sz w:val="22"/>
        </w:rPr>
        <w:t xml:space="preserve">Anche la giustizia aveva una notevole importanza. La giustizia veniva ritenuta la madre ed il principio d’ogni virtù. Manteneva la pace e l'equilibrio nell'anima; generava il buon ordine delle città, la concordia degli sposi, l'amore dei servi verso il padrone, e la benevolenza del padrone verso i suoi servi. </w:t>
      </w:r>
    </w:p>
    <w:p>
      <w:pPr>
        <w:pStyle w:val="Normal"/>
        <w:jc w:val="both"/>
        <w:rPr>
          <w:sz w:val="22"/>
        </w:rPr>
      </w:pPr>
      <w:r>
        <w:rPr>
          <w:sz w:val="22"/>
        </w:rPr>
        <w:t xml:space="preserve">La stessa importanza rivestiva la verità. Per Pitagora la parola dell'uomo era sacra, e lo spergiuro meritava il Tartaro. </w:t>
      </w:r>
    </w:p>
    <w:p>
      <w:pPr>
        <w:pStyle w:val="Normal"/>
        <w:jc w:val="both"/>
        <w:rPr>
          <w:sz w:val="22"/>
        </w:rPr>
      </w:pPr>
      <w:r>
        <w:rPr>
          <w:sz w:val="22"/>
        </w:rPr>
        <w:t>Espressive sono alcune &lt;&lt;LETTERE&gt;&gt;.</w:t>
      </w:r>
    </w:p>
    <w:p>
      <w:pPr>
        <w:pStyle w:val="Normal"/>
        <w:jc w:val="both"/>
        <w:rPr>
          <w:sz w:val="22"/>
        </w:rPr>
      </w:pPr>
      <w:r>
        <w:rPr>
          <w:sz w:val="22"/>
        </w:rPr>
        <w:t>Apollonio di Tiana, grande eroe e taumaturgo, vissuto nel I sec. d.C., filosofo di chiara ispirazione neopitagorica, scrivendo ad Eufrate (probabilmente Eufrate di Tiro, filosofo stoico, vissuto a Roma ed in Siria), dice: "Qualora tu incontrassi un filosofo pitagorico, ti dirò cosa e quanto otterrai: la scienza delle leggi, la geometria, l'astronomia, l'aritmetica, l'armonica, la musica, la medicina, tutta la divina arte della divinazione, ogni cosa bella, la sublimità dell'animo, la gravità, la magnificenza, la costanza, lo spirito religioso, la conoscenza non l'opinione riguardo agli dei, la cognizione dei dèmoni, non una conoscenza approssimativa, l'amore di entrambi (dei e dèmoni), la tranquillità dell'animo, la tenacia, la semplicità, la moderazione nei beni necessari, nel sentire e nel fare, la facilità del respiro, un buon colorito, la salute, la felicità e l'immortalità." Allo stesso modo, è importante quanto scrive Clinia di Taranto: "L'uomo è condotto ad agire ingiustamente per l'operare di tre cause che arrecano squilibrio; l'amore del piacere provocato dal soddisfacimento dei desideri del corpo, l'avidità nell'accumulare ricchezze, e l'ambizione di superare amici e compagni".</w:t>
      </w:r>
    </w:p>
    <w:p>
      <w:pPr>
        <w:pStyle w:val="Normal"/>
        <w:jc w:val="both"/>
        <w:rPr>
          <w:sz w:val="22"/>
        </w:rPr>
      </w:pPr>
      <w:r>
        <w:rPr>
          <w:sz w:val="22"/>
        </w:rPr>
        <w:t xml:space="preserve">Sono famosi i precetti, che Pitagora formulava nell'insegnamento della morale. Vengono esaminati ora alcuni di essi, altri verranno menzionati in seguito: </w:t>
      </w:r>
    </w:p>
    <w:p>
      <w:pPr>
        <w:pStyle w:val="Normal"/>
        <w:jc w:val="both"/>
        <w:rPr>
          <w:sz w:val="22"/>
        </w:rPr>
      </w:pPr>
      <w:r>
        <w:rPr>
          <w:sz w:val="22"/>
        </w:rPr>
        <w:t>-- "Non bisogna sfogliare la corona", cioè bisogna rispettare le leggi, che sono la corona dello Stato.</w:t>
      </w:r>
    </w:p>
    <w:p>
      <w:pPr>
        <w:pStyle w:val="Normal"/>
        <w:jc w:val="both"/>
        <w:rPr>
          <w:sz w:val="22"/>
        </w:rPr>
      </w:pPr>
      <w:r>
        <w:rPr>
          <w:sz w:val="22"/>
        </w:rPr>
        <w:t>-- "Fai attenzione. Non prendere a calci una pietra". Se prendi a calci una pietra ne avrai dolore tu, non la pietra. La critica, la maldicenza, lo scandalo, la disonestà nelle quali noi indigiamo, sono tutti calci che ritornano.</w:t>
      </w:r>
    </w:p>
    <w:p>
      <w:pPr>
        <w:pStyle w:val="Normal"/>
        <w:jc w:val="both"/>
        <w:rPr>
          <w:sz w:val="22"/>
        </w:rPr>
      </w:pPr>
      <w:r>
        <w:rPr>
          <w:sz w:val="22"/>
        </w:rPr>
        <w:t xml:space="preserve">-- "E' proficuo comprare cose di valore con poco denaro". Per Pitagora bisogna usare meno parole possibili per esprimere pensieri. </w:t>
      </w:r>
    </w:p>
    <w:p>
      <w:pPr>
        <w:pStyle w:val="Normal"/>
        <w:jc w:val="both"/>
        <w:rPr>
          <w:sz w:val="22"/>
        </w:rPr>
      </w:pPr>
      <w:r>
        <w:rPr>
          <w:sz w:val="22"/>
        </w:rPr>
        <w:t xml:space="preserve">-- "Salva il paese dall'aggressione, la mente dai pensieri impuri ed il corpo da abitudini irregolari". </w:t>
      </w:r>
    </w:p>
    <w:p>
      <w:pPr>
        <w:pStyle w:val="Normal"/>
        <w:jc w:val="both"/>
        <w:rPr>
          <w:sz w:val="22"/>
        </w:rPr>
      </w:pPr>
      <w:r>
        <w:rPr>
          <w:sz w:val="22"/>
        </w:rPr>
        <w:t>-- "Non trascorrete molto tempo nel percorrere le strade principali. Cerca sentieri non frequentati". Vuol dire che anche la gente zoppa può camminare su sentieri preparati come aiuto. Pitagora voleva che i suoi discepoli seguissero percorsi innovativi e creativi.</w:t>
      </w:r>
    </w:p>
    <w:p>
      <w:pPr>
        <w:pStyle w:val="Normal"/>
        <w:jc w:val="both"/>
        <w:rPr>
          <w:sz w:val="22"/>
        </w:rPr>
      </w:pPr>
      <w:r>
        <w:rPr>
          <w:sz w:val="22"/>
        </w:rPr>
        <w:t>-- "Venerate il suono del vento che soffia". Gli animali vivono dei segni della Natura, mentre l'uomo, che dice di essere più saggio degli animali, ha perduto questa saggezza a causa della sua preoccupazione per le altre cose.</w:t>
      </w:r>
    </w:p>
    <w:p>
      <w:pPr>
        <w:pStyle w:val="Normal"/>
        <w:jc w:val="both"/>
        <w:rPr>
          <w:sz w:val="22"/>
        </w:rPr>
      </w:pPr>
      <w:r>
        <w:rPr>
          <w:sz w:val="22"/>
        </w:rPr>
        <w:t>-- "Assisti colui che sta portando il peso". Aiuta le persone che sono decise ad assumersi responsabilità.</w:t>
      </w:r>
    </w:p>
    <w:p>
      <w:pPr>
        <w:pStyle w:val="Normal"/>
        <w:jc w:val="both"/>
        <w:rPr>
          <w:sz w:val="22"/>
        </w:rPr>
      </w:pPr>
      <w:r>
        <w:rPr>
          <w:sz w:val="22"/>
        </w:rPr>
        <w:t xml:space="preserve">-- "Non permettere ai passeri di entrare ed uscire dalla tua casa". Il passero è un uccello che si muove a zigzag, e simboleggia i movimenti irregolari dei pensieri. Una mente incostante è paragonata ai movimenti del passero. Pitagora consigliava di essere continui nei pensieri e nelle azioni. </w:t>
      </w:r>
    </w:p>
    <w:p>
      <w:pPr>
        <w:pStyle w:val="Normal"/>
        <w:jc w:val="both"/>
        <w:rPr>
          <w:sz w:val="22"/>
        </w:rPr>
      </w:pPr>
      <w:r>
        <w:rPr>
          <w:sz w:val="22"/>
        </w:rPr>
        <w:t>-- "Non scavare fuoco con una spada". Simbolicamente, in questo caso, il fuoco rappresenta lo stato d'animo adirato e la spada si riferisce al disturbarlo con parole inopportune. Il significato che si può cogliere è il seguente: non si deve incrementare la collera con parole offensive.</w:t>
      </w:r>
    </w:p>
    <w:p>
      <w:pPr>
        <w:pStyle w:val="Normal"/>
        <w:jc w:val="both"/>
        <w:rPr>
          <w:sz w:val="22"/>
        </w:rPr>
      </w:pPr>
      <w:r>
        <w:rPr>
          <w:sz w:val="22"/>
        </w:rPr>
        <w:t xml:space="preserve">Altri precetti manifestano univocamente l’importanza che rivestiva il fuoco nei riti e nella concezione dell’universo dei pitagorici. Se ne citano alcuni: </w:t>
      </w:r>
    </w:p>
    <w:p>
      <w:pPr>
        <w:pStyle w:val="Normal"/>
        <w:jc w:val="both"/>
        <w:rPr>
          <w:sz w:val="22"/>
        </w:rPr>
      </w:pPr>
      <w:r>
        <w:rPr>
          <w:sz w:val="22"/>
        </w:rPr>
        <w:t>-- "Non cancellare il luogo della fiaccola"; "Non guardarti il volto alla luce della fiamma"; "Non mettere nella fiamma la fascina tutta intera". Il fuoco, cioè, non bisogna mai spegnerlo nelle circostanze rituali e sacre per l’effetto magico che esso diffonde. Quindi, non bisogna usare la fiamma in occasioni profane e non bisogna consumare il fuoco velocemente, perché, se si spegne la fiamma, si perde l’effetto magico descritto.</w:t>
      </w:r>
    </w:p>
    <w:p>
      <w:pPr>
        <w:pStyle w:val="Normal"/>
        <w:jc w:val="both"/>
        <w:rPr>
          <w:sz w:val="22"/>
        </w:rPr>
      </w:pPr>
      <w:r>
        <w:rPr>
          <w:sz w:val="22"/>
        </w:rPr>
        <w:t xml:space="preserve">L’uso del fuoco è stato messo in evidenza, maggiormente, con la scoperta del tempio pitagorico costituito dalla Basilica pitagorica di Porta Maggiore, in cui furono rinvenute, sospese in diversi luoghi, numerose lampade ad olio, necessarie per l’accensione del fuoco per le cerimonie dei membri dell’ordine. </w:t>
      </w:r>
    </w:p>
    <w:p>
      <w:pPr>
        <w:pStyle w:val="Normal"/>
        <w:jc w:val="both"/>
        <w:rPr>
          <w:sz w:val="22"/>
        </w:rPr>
      </w:pPr>
      <w:r>
        <w:rPr>
          <w:sz w:val="22"/>
        </w:rPr>
        <w:t xml:space="preserve">Non si può che collegare l’uso del fuoco, come mezzo di diffusione di energia e di sacralità nel tempio pitagorico, con la credenza che, nel cosmo, vi è un fuoco centrale intorno al quale, per Pitagora, ruotano 10 corpi celesti. </w:t>
      </w:r>
    </w:p>
    <w:p>
      <w:pPr>
        <w:pStyle w:val="Normal"/>
        <w:jc w:val="both"/>
        <w:rPr>
          <w:sz w:val="22"/>
        </w:rPr>
      </w:pPr>
      <w:r>
        <w:rPr>
          <w:sz w:val="22"/>
        </w:rPr>
        <w:t>Nei Versi Aurei si legge: (versetto 15) "non ti avvezzare ad agire irragionevolmente in nulla ma sappi che a tutti destino è la morte". Questo monito ha due significati: 1) ogni ambizione umana si scontra con una fine imprescindibile che è la morte; 2) la morte è il momento della giustizia divina.</w:t>
      </w:r>
    </w:p>
    <w:p>
      <w:pPr>
        <w:pStyle w:val="Normal"/>
        <w:jc w:val="both"/>
        <w:rPr>
          <w:sz w:val="22"/>
        </w:rPr>
      </w:pPr>
      <w:r>
        <w:rPr>
          <w:sz w:val="22"/>
        </w:rPr>
        <w:t xml:space="preserve">A questo punto, il passaggio è obbligato. Mi chiedo, per Pitagora, che cos'è la morte, ed anche cos'è la vita ? Perché tenere un comportamento morale ? </w:t>
      </w:r>
    </w:p>
    <w:p>
      <w:pPr>
        <w:pStyle w:val="Normal"/>
        <w:jc w:val="both"/>
        <w:rPr>
          <w:sz w:val="22"/>
        </w:rPr>
      </w:pPr>
      <w:r>
        <w:rPr>
          <w:sz w:val="22"/>
        </w:rPr>
        <w:t>La risposta può essere data sempre traendo spunto dai Versi Aurei: (versetto 65) "Se tu osserverai parte di questi insegnamenti, otterrai quanto ti insegno, riceverai la guarigione, e l'anima porrai in salvo da queste sventure"; (Versetto 70) "Che se, abbandonato il corpo, giungerai al libero etere, sarai un dio immune da morte e corruzione, non più un mortale".</w:t>
      </w:r>
    </w:p>
    <w:p>
      <w:pPr>
        <w:pStyle w:val="Normal"/>
        <w:jc w:val="both"/>
        <w:rPr>
          <w:sz w:val="22"/>
        </w:rPr>
      </w:pPr>
      <w:r>
        <w:rPr>
          <w:sz w:val="22"/>
        </w:rPr>
        <w:t>La filosofia antica lega il concetto di anima, in quanto connesso al principio della vita, all’idea del soffio vitale. Anassimene identificava l’anima con l’aria. La dottrina filosofico-religiosa dell’immortalità dell’anima, però, fu affermata dai pitagorici e dagli orfici. Per Pitagora, il corpo è la tomba dell'anima e l'anima è immortale. La vita terrena è un viaggio difficile in cui l'uomo deve esaminare se stesso, deve chiedersi se ha fatto bene prima e programmare ciò che farà dopo. Questa è la psicostasia pitagorica, che, come la morale, non è fine a se stessa, ma è rivolta a quel futuro che è la morte, quando, soltanto superando il giudizio definitivo, l'anima potrà conquistare l'isola dei Beati ed evitare il supplizio della reincarnazione. La rigenerazione dell'anima attraverso le diverse esistenze, detta palingenesi, termine che ora adopero in senso stretto, accosta Pitagora agli Orfici, i quali credevano alla caduta delle anime nella materia e nella necessità della loro salvezza. Pitagora, peraltro, come si ritiene, era stato discepolo di Ferecide di Siro, grande propagandista dell'Orfismo. E' pur vero che sia per gli orfici che per i pitagorici, il fine della vita è quello di liberare l'anima dal corpo, ma l'Orfismo proponeva, come mezzo di purificazione dell'anima, le celebrazioni misteriche e le pratiche religiose, mentre i pitagorici seguivano, come mezzo di salvezza dell'anima, precetti morali e regole di comportamento, nonché s'intrattenevano nell'esame del sé e del cosmo. Difatti, uno dei precetti morali di Pitagora era: "Non bisogna mangiarsi il proprio cuore", cioè occorre schermirsi dall'invidia e dai turbamenti dell'anima; questo precetto è stato, da Pitagora, recepito dall'Egitto. Nel "Libro dei morti" dell'antico Egitto, quando il defunto si presenta al giudizio del Tribunale di Osiride e dichiara di non avere commesso peccati, pronuncia queste parole: &lt;&lt;io non ho mangiato il mio cuore&gt;&gt;.</w:t>
      </w:r>
    </w:p>
    <w:p>
      <w:pPr>
        <w:pStyle w:val="Normal"/>
        <w:jc w:val="both"/>
        <w:rPr>
          <w:sz w:val="22"/>
        </w:rPr>
      </w:pPr>
      <w:r>
        <w:rPr>
          <w:sz w:val="22"/>
        </w:rPr>
        <w:t xml:space="preserve">Analogia, quindi, non può che esserci con la tradizione egizia sulla barca di Iside, la pesa delle anime ad opera del cancelliere Thot, il rifugio finale nei beati campi di Ialu. </w:t>
      </w:r>
    </w:p>
    <w:p>
      <w:pPr>
        <w:pStyle w:val="Normal"/>
        <w:jc w:val="both"/>
        <w:rPr>
          <w:sz w:val="22"/>
        </w:rPr>
      </w:pPr>
      <w:r>
        <w:rPr>
          <w:sz w:val="22"/>
        </w:rPr>
        <w:t>Ai pitagorici fece riferimento Platone per la sua concezione spiritualistica dell’anima, intesa come sostanza immateriale ed immortale, distinta dal corpo. Aristotele, poi, partendo dalle tesi di Platone, si pose il problema del rapporto tra anima e corpo, ritenendo che l’anima è la forma dell’essere vivente, ciò che realizza la vita di un corpo.</w:t>
      </w:r>
    </w:p>
    <w:p>
      <w:pPr>
        <w:pStyle w:val="Normal"/>
        <w:jc w:val="both"/>
        <w:rPr>
          <w:sz w:val="22"/>
        </w:rPr>
      </w:pPr>
      <w:r>
        <w:rPr>
          <w:sz w:val="22"/>
        </w:rPr>
        <w:t xml:space="preserve">Il principio generale della metempsicosi, come ciclo delle rinascite, è uno dei punti in cui Pitagora aveva precisato meno nettamente il suo sistema, perché si è compreso il concetto della metempsicosi in due modi differenti. </w:t>
      </w:r>
    </w:p>
    <w:p>
      <w:pPr>
        <w:pStyle w:val="Normal"/>
        <w:jc w:val="both"/>
        <w:rPr>
          <w:sz w:val="22"/>
        </w:rPr>
      </w:pPr>
      <w:r>
        <w:rPr>
          <w:sz w:val="22"/>
        </w:rPr>
        <w:t xml:space="preserve">Per alcuni, l'anima umana, svincolandosi dal corpo, passa immediatamente in quello di un animale, di un essere vivente più o meno perfetto, più o meno vile, secondo le virtù o i vizi di cui ha dato prova in vita: e questo è il sistema esposto nel Timeo di Platone; per altri, l'anima, più o meno impura e colpevole, deve, durante un tempo determinato, andare ad abitare un altro mondo, fino a che non ritorni ad animare un nuovo corpo sulla terra. Hermes guida le anime pure in cielo, e le colpevoli nel Tartaro, ove sono tormentate dalle Erinni; poi, a capo di mille o milleduecento anni, tutte sono ricondotte a riprendere la vita terrestre. Ad ogni modo, nel sistema di metempsicosi del filosofo, inteso o nell'una o nell'altra maniera, l'unione che si formava fra un'anima ed un corpo aveva sempre per base un giudizio divino. Pitagora, comunque, escludeva i minerali ed anche i vegetali, che, secondo lui, non erano animati. </w:t>
      </w:r>
    </w:p>
    <w:p>
      <w:pPr>
        <w:pStyle w:val="Normal"/>
        <w:jc w:val="both"/>
        <w:rPr>
          <w:sz w:val="22"/>
        </w:rPr>
      </w:pPr>
      <w:r>
        <w:rPr>
          <w:sz w:val="22"/>
        </w:rPr>
        <w:t xml:space="preserve">Porfirio afferma: "A molti che lo avvicinavano egli fece rammemorare la vita precedente, che la loro anima aveva anticamente vissuto, prima di essere di nuovo imprigionata nel loro corpo. Anch'egli, in base a prove inconfutabili, dimostrò di essere la reincarnazione di Euforbo, figlio di Panto". </w:t>
      </w:r>
    </w:p>
    <w:p>
      <w:pPr>
        <w:pStyle w:val="Normal"/>
        <w:jc w:val="both"/>
        <w:rPr>
          <w:sz w:val="22"/>
        </w:rPr>
      </w:pPr>
      <w:r>
        <w:rPr>
          <w:sz w:val="22"/>
        </w:rPr>
        <w:t xml:space="preserve">Senofane tratteggia il quadro scherzoso di un Pitagora che, &lt;&lt;trovandosi una volta a passare mentre percuotevano un cagnolino, se ne impietosì e proferì queste parole: "smettila di battere, perché sentendone la voce ho riconosciuto l'anima di un mio amico"&gt;&gt;. </w:t>
      </w:r>
    </w:p>
    <w:p>
      <w:pPr>
        <w:pStyle w:val="Normal"/>
        <w:jc w:val="both"/>
        <w:rPr>
          <w:sz w:val="22"/>
        </w:rPr>
      </w:pPr>
      <w:r>
        <w:rPr>
          <w:sz w:val="22"/>
        </w:rPr>
        <w:t xml:space="preserve">Esaminando ora la comunità pitagorica, essa aveva caratteristiche particolari per le regole rigide che in essa vigevano. Sembra che Pitagora abbia tratto direttamente dall'Oriente, dalla Siria o dall'Egitto, l'idea di una regola di vita ascetica, che prima di lui era stata completamente sconosciuta dai Greci. Per il Maury: &lt;&lt;Ammesso in queste comunità, ciascun neofito vi apportava i suoi beni, che poteva riprendere, uscendone, non essendo i voti perpetui. Tutti gli asceti pitagorici eran vestiti presso a poco ugualmente: indossavano una tunica bianca stretta alla vita da un cordone di lino, ed evitavano nell'abbigliamento l'uso del cuoio. Si percorrevano tre gradi per giungere alla piena conoscenza della legge; per due anni il novizio doveva solo ascoltare e non parlare ed esercitare la sua memoria a ritenere ciò che gli veniva insegnato; si chiamava allora uditore (akustikòs), passava dopo nella categoria dei mathematikòi, e si dedicava allo studio dell'aritmetica, della geometria, della gnomonica e della musica; infine, egli era ammesso nell'ultima e più alta classe, quella dei physikòi, in cui s'insegnavano la scienza della natura intima delle cose, la cosmogonia e la metafisica. A costoro soltanto, veri asceti, Pitagora comunicava la totalità della sua dottrina, mentre al volgo non insegnava che i precetti essoterici in rapporto ad una vita meno perfetta&gt;&gt;. </w:t>
      </w:r>
    </w:p>
    <w:p>
      <w:pPr>
        <w:pStyle w:val="Normal"/>
        <w:jc w:val="both"/>
        <w:rPr>
          <w:sz w:val="22"/>
        </w:rPr>
      </w:pPr>
      <w:r>
        <w:rPr>
          <w:sz w:val="22"/>
        </w:rPr>
        <w:t>Invero, le fonti attestano in modo diverso la suddivisione dei discepoli di Pitagora. Per Fozio, quelli tra i discepoli di Pitagora, che si dedicavano alla vita contemplativa, venivano chiamati "sebastici" (pii), mentre coloro che si dedicavano agli affari degli uomini ricevevano l'appellativo di "politici"; coloro, infine, che si applicavano alle scienze matematiche o geometriche, erano denominati "matematici". Porfirio, nella "Vita di Pitagora" (n. 37), asserisce che "duplice era l'aspetto del suo insegnamento. Dei suoi discepoli, alcuni venivano chiamati matematici, altri acusmatici. E, mentre i matematici, avevano appreso gli insegnamenti più difficoltosi con grande sforzo, gli acusmatici avevano imparato in maniera sommaria i fondamenti della dottrina, desunti dagli scritti, senza una trattazione più precisa". Si può, comunque, affermare che la dottrina non era trasmessa a tutti e vi erano dei gradi progressivi di conoscenza. L'accesso era molto selettivo. Cilone, che non era stato accettato nella comunità, perché ambizioso, divenne uno dei maggiori nemici di Pitagora.</w:t>
      </w:r>
    </w:p>
    <w:p>
      <w:pPr>
        <w:pStyle w:val="Normal"/>
        <w:jc w:val="both"/>
        <w:rPr>
          <w:sz w:val="22"/>
        </w:rPr>
      </w:pPr>
      <w:r>
        <w:rPr>
          <w:sz w:val="22"/>
        </w:rPr>
        <w:t xml:space="preserve">Ai pitagorici era prescritto di evitare i luoghi frequentati ed i bagni pubblici; di non conversare al buio; di calzarsi prima il piede destro; di entrare nei templi a piedi nudi; di astenersi, come faceva il maestro, da ogni pubblica manifestazione di dolore o di gioia; di evitare, rispetto agli uomini, le calde preghiere e le suppliche. </w:t>
      </w:r>
    </w:p>
    <w:p>
      <w:pPr>
        <w:pStyle w:val="Normal"/>
        <w:jc w:val="both"/>
        <w:rPr>
          <w:sz w:val="22"/>
        </w:rPr>
      </w:pPr>
      <w:r>
        <w:rPr>
          <w:sz w:val="22"/>
        </w:rPr>
        <w:t>Pitagora ebbe il merito di avere delineato l'analogia fra cura dell'anima (attraverso la musica) e del corpo (attraverso la medicina). Questo è un esempio ulteriore dell'intreccio fra ideale ascetico e ricerca scientifica che caratterizzava la scuola pitagorica. Alla domanda: "quale la più sapiente fra le cose umane ?" troviamo fra gli akousmata la risposta: "la medicina"; e poco dopo vi leggiamo consigli igienici alternati a prescrizioni rituali, o ci viene detto che parte della giornata dei Pitagorici era dedicata alla corsa e alla lotta, che unitamente alla sobrietà dei pasti dovevano contribuire a mantenere in salute il corpo.</w:t>
      </w:r>
    </w:p>
    <w:p>
      <w:pPr>
        <w:pStyle w:val="Normal"/>
        <w:jc w:val="both"/>
        <w:rPr>
          <w:sz w:val="22"/>
        </w:rPr>
      </w:pPr>
      <w:r>
        <w:rPr>
          <w:sz w:val="22"/>
        </w:rPr>
        <w:t>Porfirio, nella "Vita di Pitagora", afferma (versetto n. 43): "egli consigliava di astenersi dal mangiare, degli animali offerti in sacrificio, i reni, i testicoli, le parti genitali, il midollo, le zampe e la testa. Chiamava fondamento i reni, poiché su di essi, come su di una fondazione, si sostengono gli animali; generazione chiamava i testicoli e le parti genitali, perché senza la loro azione non nascono gli animali; chiamano il midollo sviluppo, causa di formazione per tutti gli animali; inizio i piedi, fine la testa: in essi infatti risiede la principale guida del corpo. Inoltre egli esortava di astenersi dalle fave non meno che della carne umana". La suprema perfezione, comunque, consisteva nel non nutrirsi di alcun essere che avesse avuto vita, raccomandazione ispirata dalla dottrina della metempsicosi.</w:t>
      </w:r>
    </w:p>
    <w:p>
      <w:pPr>
        <w:pStyle w:val="Normal"/>
        <w:jc w:val="both"/>
        <w:rPr>
          <w:sz w:val="22"/>
        </w:rPr>
      </w:pPr>
      <w:r>
        <w:rPr>
          <w:sz w:val="22"/>
        </w:rPr>
        <w:t>Naturalmente, vi erano i detrattori, che ridicolizzavano, le regole rigide di Pitagora. Ci sono state trasmesse le testimonianze dei cc.dd. "COMICI". I poeti comici greci miravano alla parodia del modo di vivere, delle teorie o dottrine, dello stile letterario dei filosofi. La cosiddetta Commedia Media dipingeva i pitagorici come cenciosi mendicanti, miseri e loschi, costretti dal rigore della loro morale a parchi cibi e, nel contempo, al desiderio sempre disilluso di un buon pranzo e di una buona bevuta.</w:t>
      </w:r>
    </w:p>
    <w:p>
      <w:pPr>
        <w:pStyle w:val="Normal"/>
        <w:jc w:val="both"/>
        <w:rPr>
          <w:sz w:val="22"/>
        </w:rPr>
      </w:pPr>
      <w:r>
        <w:rPr>
          <w:sz w:val="22"/>
        </w:rPr>
        <w:t>Alessi nei "TARANTINI", dice: "I Pitagorizzanti, come udiamo, non mangiano pesce né alcuna vivanda composta di un essere vivente, ed essi soli non bevono vino, Epicaride però si mangia i cani egli, uno dei Pitagorici, sì dopo che li ha uccisi così che non c'è più niente di animato."</w:t>
      </w:r>
    </w:p>
    <w:p>
      <w:pPr>
        <w:pStyle w:val="Normal"/>
        <w:jc w:val="both"/>
        <w:rPr>
          <w:sz w:val="22"/>
        </w:rPr>
      </w:pPr>
      <w:r>
        <w:rPr>
          <w:sz w:val="22"/>
        </w:rPr>
        <w:t>Altra regola importantissima era il segreto sino alla morte. Per questo motivo, la dottrina si trasmetteva "da bocca ad orecchio". Uno dei precetti di Pitagora era: "La Segretezza è il Segreto". Per il filosofo di Samo la segretezza era il più elevato costume che si potesse apprendere. Significativa è anche la lettera di Liside ad Ipparco, attraverso cui emerge l'ordine di non diffondere indiscriminatamente la filosofia pitagorica: "Ma dicono molti che tu professi pubblicamente la nostra filosofia, atto che Pitagora ha proibito: egli infatti, lasciati alla figlia Damo i suoi commentari, vietò di consegnarli ad alcuno al di fuori della famiglia. Quella, pur potendo vendere quei discorsi a gran prezzo, non volle, e giudicò le indicazioni del padre più preziose dell'oro. Dicono inoltre che Damo, al momento della sua morte, abbia raccomandato alla figlia Bistela un simile ordine. Ma noi, che pur siamo uomini, teniamo un contegno ingiusto verso di lui, e siamo divenuti dei trasgressori dei suoi insegnamenti. Se muterai il tuo animo, ne sarò lieto, altrimenti, sarai per me come morto".</w:t>
      </w:r>
    </w:p>
    <w:p>
      <w:pPr>
        <w:pStyle w:val="Normal"/>
        <w:jc w:val="both"/>
        <w:rPr>
          <w:sz w:val="22"/>
        </w:rPr>
      </w:pPr>
      <w:r>
        <w:rPr>
          <w:sz w:val="22"/>
        </w:rPr>
        <w:t xml:space="preserve">Il pitagorico, quindi, che violava il segreto, era ritenuto morto. </w:t>
      </w:r>
    </w:p>
    <w:p>
      <w:pPr>
        <w:pStyle w:val="Normal"/>
        <w:jc w:val="both"/>
        <w:rPr>
          <w:sz w:val="22"/>
        </w:rPr>
      </w:pPr>
      <w:r>
        <w:rPr>
          <w:sz w:val="22"/>
        </w:rPr>
        <w:t xml:space="preserve">Tra i pitagorici era forte il sentimento di fraternità. Le comunità, anche in città diverse, si aiutavano a vicenda nei bisogni; qualsiasi controversia che potesse nascere tra loro doveva cessare prima del tramonto. Si racconta che, una volta, un pitagorico stava viaggiando quando improvvisamente cadde ammalato. Un uomo di buon cuore che era un locandiere si prese cura di lui. Lo assistette, provvide al trattamento medico, lo nutrì con buon cibo, ma il pitagorico non si ristabiliva. Prima di lasciare il corpo scarabocchiò degli strani geroglifici su uno dei muri della locanda. Cinque anni dopo, un altro pitagorico visitò la locanda e notò i segni sul muro. Immediatamente chiese al locandiere del primo pitagorico, tirò fuori una borsa di dracme e sorridendo la consegnò al locandiere, con grande sorpresa dello stesso. Il locandiere era sbalordito nel constatare l'esatto pagamento che aveva ricevuto. Egli incominciò a fare molte domande al secondo pitagorico, ma gli fu data come risposta un sorriso che comunicava molto amore. L'uomo chiese un infuso di erbe che bevve tranquillamente e pagò, poi uscì in allegria. </w:t>
      </w:r>
    </w:p>
    <w:p>
      <w:pPr>
        <w:pStyle w:val="Normal"/>
        <w:jc w:val="both"/>
        <w:rPr>
          <w:sz w:val="22"/>
        </w:rPr>
      </w:pPr>
      <w:r>
        <w:rPr>
          <w:sz w:val="22"/>
        </w:rPr>
        <w:t>A questo punto, mi chiedo: il Pitagorismo ha affinità con il Cristianesimo ?</w:t>
      </w:r>
    </w:p>
    <w:p>
      <w:pPr>
        <w:pStyle w:val="Normal"/>
        <w:jc w:val="both"/>
        <w:rPr>
          <w:sz w:val="22"/>
        </w:rPr>
      </w:pPr>
      <w:r>
        <w:rPr>
          <w:sz w:val="22"/>
        </w:rPr>
        <w:t>L'affinità tra la dottrina pitagorica ed il Cristianesimo è stata affrontata da un autore inglese, richiamato da Norman Douglas, nel suo libro "Vecchia Calabria", scrittore quest'ultimo che ha esaminato molto criticamente la figura di Pitagora. Vi può essere, davvero, un accostamento tra pitagorismo e cristianesimo ?</w:t>
      </w:r>
    </w:p>
    <w:p>
      <w:pPr>
        <w:pStyle w:val="Normal"/>
        <w:jc w:val="both"/>
        <w:rPr>
          <w:sz w:val="22"/>
        </w:rPr>
      </w:pPr>
      <w:r>
        <w:rPr>
          <w:sz w:val="22"/>
        </w:rPr>
        <w:t>A mio avviso, ogni dottrina ha una sua originalità, pur conservando possibili affinità con altre filosofie. Possiamo, indubbiamente, cogliere molte analogie con il cristianesimo, in particolare con riferimento alla fratellanza ed all'etica, ma sussistono anche differenze di non minore importanza.</w:t>
      </w:r>
    </w:p>
    <w:p>
      <w:pPr>
        <w:pStyle w:val="Normal"/>
        <w:jc w:val="both"/>
        <w:rPr>
          <w:sz w:val="22"/>
        </w:rPr>
      </w:pPr>
      <w:r>
        <w:rPr>
          <w:sz w:val="22"/>
        </w:rPr>
        <w:t xml:space="preserve">Papa Giovanni Paolo II, all'assemblea plenaria di "Cor Unum", in data 17 novembre 1984, spiegava che "la ragion d'essere della nostra carità è la dignità inalienabile che noi riconosciamo a ogni essere umano, creato a immagine e somiglianza di Dio, amato da Dio, salvato da Dio, adottato da Dio come un figlio, e identificato a Cristo stesso." La fratellanza, quindi, non è l'effetto di un'appartenenza ad una comunità, come nel pitagorismo, ma è la conseguenza della nascita di ogni uomo per opera di Dio. Il soccorso ed il senso di fratellanza, nel cristianesimo, è rivolto all'uomo in quanto creato a immagine e somiglianza di Dio, di qualunque credo, sesso, nazionalità. Sempre Giovanni Paolo II, nell'"Evangelium Vitae", 67, afferma che "la certezza dell'immortalità futura e la speranza nella risurrezione promessa proiettano una luce nuova sul mistero del soffrire e del morire e infondono nel credente una forza straordinaria per affidarsi al disegno di Dio". E' pur vero che, anche per il cristianesimo, la vita non è altro che un passaggio necessario verso l'immortalità dell'anima e la sua purificazione, ma i mezzi per conseguire tale fine sono il credere nel Dio cristiano, il soffrire, il pregare, oltre che il seguire i precetti etici. Il cristiano chiede a Dio il "Pane Celeste", l'"epiousion" indicato nel Padre Nostro e tradotto erroneamente in "Pane quotidiano". "Io sono la resurrezione e la vita: chiunque vive e crede in me non morrà in eterno", dice Cristo in occasione della resurrezione di Lazzaro. </w:t>
      </w:r>
    </w:p>
    <w:p>
      <w:pPr>
        <w:pStyle w:val="Normal"/>
        <w:jc w:val="both"/>
        <w:rPr>
          <w:sz w:val="22"/>
        </w:rPr>
      </w:pPr>
      <w:r>
        <w:rPr>
          <w:sz w:val="22"/>
        </w:rPr>
        <w:t xml:space="preserve">Si può, pertanto, dire che ogni confronto, che alcuni autori hanno tentato, è molto tortuoso. Sono, però, convinto che, come ho potuto affermare nella prima parte, vi sono, nel pitagorismo, dei precetti etici, che sorprendono per l'epoca in cui è vissuto Pitagora e che possono essere ritenuti un preludio del Cristianesimo. </w:t>
      </w:r>
    </w:p>
    <w:p>
      <w:pPr>
        <w:pStyle w:val="Normal"/>
        <w:jc w:val="both"/>
        <w:rPr>
          <w:sz w:val="22"/>
        </w:rPr>
      </w:pPr>
      <w:r>
        <w:rPr>
          <w:sz w:val="22"/>
        </w:rPr>
        <w:t xml:space="preserve">Per Pitagora, il linguaggio era solo una delle chiavi per trasmettere la saggezza. Ci sono altre chiavi: la chiave del suono, del colore, della forma e del numero. Queste sono le quattro chiavi principali attraverso cui la Divina Natura esprime se stessa negli esseri viventi. L'insetto e la bestia, gli animali e l'essere umano reagiscono al colore, al suono ed alla forma. Allo stesso modo, ogni essere vivente risponde ai numeri. Anche un bambino, che non conosce nulla dei numeri, ha una conoscenza istintiva di essi, e ciò perché i numeri esistono nella natura, esistevano prima che fossero creati gli esseri viventi e continuano ad esistere dopo che essi sono stati creati. I numeri, il suono, il colore e la forma non sono creazione dell'uomo. Pitagora diceva: "I numeri sono tra le proprietà dello Spazio e del Tempo. Essi esistono nello Spazio e germinano nel Tempo"; "I numeri sono intelligenze che lavorano nella natura". L'esempio, che viene espresso nelle sue lezioni, dal citato maestro indiano, è il seguente: si esaminino due bambini ai quali i numeri non sono stati ancora insegnati: dai due cioccolate ad un bambino e sei all'altro. Il primo si arrabbia, getta le cioccolate e grida. Questa è una prova diretta che i numeri esistono nella mente umana molto prima di quando vengono insegnati. </w:t>
      </w:r>
    </w:p>
    <w:p>
      <w:pPr>
        <w:pStyle w:val="Normal"/>
        <w:jc w:val="both"/>
        <w:rPr>
          <w:sz w:val="22"/>
        </w:rPr>
      </w:pPr>
      <w:r>
        <w:rPr>
          <w:sz w:val="22"/>
        </w:rPr>
        <w:t xml:space="preserve">Come i filosofi ionici, Pitagora cercò l'entità generatrice primordiale, il principio di tutte le cose, che trovò proprio nei numeri, entità ritenute ontologiche e non pure astrazioni mentali. Se il numero è ordine, come accordo d’elementi illimitati e limitanti, e se tutto è determinato dal numero, tutto è ordine, e cioè Kosmos. </w:t>
      </w:r>
    </w:p>
    <w:p>
      <w:pPr>
        <w:pStyle w:val="Normal"/>
        <w:jc w:val="both"/>
        <w:rPr>
          <w:sz w:val="22"/>
        </w:rPr>
      </w:pPr>
      <w:r>
        <w:rPr>
          <w:sz w:val="22"/>
        </w:rPr>
        <w:t xml:space="preserve">Pitagora ha valorizzato, in particolare, la decade come quintessenza del numero, perché, risultando dalla somma dei primi quattro numeri interi (1+2+3+4=10), riunisce in sé le proprietà della realtà tutta. L'unità o monade genera la diade, unendosi alla monade, genera la triade, nella quale tutto è contenuto, perché in essa si comprendono il principio, il mezzo e la fine. Si elevava così fino alla decade, che diveniva il simbolo del principio universale. La decade è anche simbolo d’uguaglianza, perché sono uguali i numeri pari (quattro pari: 2,4,6,8) ed i numeri dispari (quattro dispari: 3,5,7,9); sono uguali i numeri primi e non composti (2,3,5,7) ed i numeri secondi e composti (4,6,8,9); sono uguali i multipli e i sottomultipli (tre sottomultipli fino al cinque e, cioè, 2,3,5 e tre multipli di questi, da sei a dieci e, cioè, 6,8,9). </w:t>
      </w:r>
    </w:p>
    <w:p>
      <w:pPr>
        <w:pStyle w:val="Normal"/>
        <w:jc w:val="both"/>
        <w:rPr/>
      </w:pPr>
      <w:hyperlink r:id="rId20">
        <w:r>
          <w:rPr>
            <w:rStyle w:val="InternetLink"/>
            <w:color w:val="auto"/>
            <w:sz w:val="22"/>
          </w:rPr>
          <w:t>Si osservi la prima diapositiva</w:t>
        </w:r>
      </w:hyperlink>
      <w:r>
        <w:rPr>
          <w:sz w:val="22"/>
        </w:rPr>
        <w:t xml:space="preserve">. </w:t>
      </w:r>
    </w:p>
    <w:p>
      <w:pPr>
        <w:pStyle w:val="Normal"/>
        <w:jc w:val="both"/>
        <w:rPr>
          <w:sz w:val="22"/>
        </w:rPr>
      </w:pPr>
      <w:r>
        <w:rPr>
          <w:sz w:val="22"/>
        </w:rPr>
        <w:t xml:space="preserve">Il triangolo equilatero che visualizza questa costruzione era chiamato tetrade (tetraktys), perché il quattro che ne misura il lato ha in se stesso un valore particolare. </w:t>
      </w:r>
    </w:p>
    <w:p>
      <w:pPr>
        <w:pStyle w:val="Normal"/>
        <w:jc w:val="both"/>
        <w:rPr>
          <w:sz w:val="22"/>
        </w:rPr>
      </w:pPr>
      <w:r>
        <w:rPr>
          <w:sz w:val="22"/>
        </w:rPr>
        <w:t>Nei "Versi Aurei", al n. 45, la Tetraktys è definita "fonte dell'eterna natura". I pitagorici prestavano giuramento &lt;&lt;per la santa Tetraktys&gt;&gt; e &lt;&lt;per il quadrato di quattro&gt;&gt;. In entrambe le formule il numero quattro è la base comune. E' stato da ciò dedotto che la dottrina pitagorica doveva presentarsi con un carattere più "cosmologico" che puramente metafisico, perché il quaternario è sempre stato considerato il numero della manifestazione universale.</w:t>
      </w:r>
    </w:p>
    <w:p>
      <w:pPr>
        <w:pStyle w:val="Normal"/>
        <w:jc w:val="both"/>
        <w:rPr>
          <w:sz w:val="22"/>
        </w:rPr>
      </w:pPr>
      <w:r>
        <w:rPr>
          <w:sz w:val="22"/>
        </w:rPr>
        <w:t xml:space="preserve">Il numero ha due forme o elementi, il pari ed il dispari; ed una terza, risultante dalla mescolanza delle due prime, il par-impari (artiopè - risson). Quest'ultimo vocabolo serve a designare l'uno, che è nel tempo medesimo impari in rapporto agli altri numeri che derivano da esso, e pari in rapporto alle sue due metà. L'uno è, dunque, l'essenza stessa del numero, il numero assoluto, che riunisce in sé le due forme o i due elementi degli altri. </w:t>
      </w:r>
    </w:p>
    <w:p>
      <w:pPr>
        <w:pStyle w:val="Normal"/>
        <w:jc w:val="both"/>
        <w:rPr/>
      </w:pPr>
      <w:hyperlink r:id="rId21">
        <w:r>
          <w:rPr>
            <w:rStyle w:val="InternetLink"/>
            <w:color w:val="auto"/>
            <w:sz w:val="22"/>
          </w:rPr>
          <w:t>Osservando la seconda diapositiva</w:t>
        </w:r>
      </w:hyperlink>
      <w:r>
        <w:rPr>
          <w:sz w:val="22"/>
        </w:rPr>
        <w:t>, se si dispongono i numeri dispari in forma di squadra attorno all'unità, formano una figura geometrica uniforme, sempre quadrata, definita e limitata, mentre i numeri pari producono una serie di rettangoli i cui lati stanno fra loro in un rapporto via via variabile e in quanto tale indefinito e imperfetto.</w:t>
      </w:r>
    </w:p>
    <w:p>
      <w:pPr>
        <w:pStyle w:val="Normal"/>
        <w:jc w:val="both"/>
        <w:rPr/>
      </w:pPr>
      <w:r>
        <w:rPr>
          <w:sz w:val="22"/>
        </w:rPr>
        <w:t xml:space="preserve">Ad analoga conclusione si può arrivare per altra via. Si esamini </w:t>
      </w:r>
      <w:hyperlink r:id="rId22">
        <w:r>
          <w:rPr>
            <w:rStyle w:val="InternetLink"/>
            <w:color w:val="auto"/>
            <w:sz w:val="22"/>
          </w:rPr>
          <w:t>la successiva diapositiva</w:t>
        </w:r>
      </w:hyperlink>
      <w:r>
        <w:rPr>
          <w:sz w:val="22"/>
        </w:rPr>
        <w:t>. Ogni numero pari non pone limiti ad una bipartizione, che si trova, invece, bloccata nel dispari dalla presenza di un’unità in più.</w:t>
      </w:r>
    </w:p>
    <w:p>
      <w:pPr>
        <w:pStyle w:val="Normal"/>
        <w:jc w:val="both"/>
        <w:rPr>
          <w:sz w:val="22"/>
        </w:rPr>
      </w:pPr>
      <w:r>
        <w:rPr>
          <w:sz w:val="22"/>
        </w:rPr>
        <w:t>Limite ed Illimitato sono i due principi contrastanti sulla cui interazione poggia il divenire cosmico. Il primo è principio d'ordine, e in quanto tale buono, mentre il secondo è imperfetto e cattivo. Non a caso essi formano la prima delle dieci coppie di termini di valore opposto in cui alcuni pitagorici riassumevano gli elementi fondamentali della realtà: limite - illimitato, dispari - pari, uno - molteplice, destro - sinistro, maschio - femmina, quieto - mosso, retto - curvo, luce - tenebra, buono - cattivo, quadrato - rettangolo.</w:t>
      </w:r>
    </w:p>
    <w:p>
      <w:pPr>
        <w:pStyle w:val="Normal"/>
        <w:jc w:val="both"/>
        <w:rPr/>
      </w:pPr>
      <w:r>
        <w:rPr>
          <w:sz w:val="22"/>
        </w:rPr>
        <w:t xml:space="preserve">Con la raffigurazione riportata </w:t>
      </w:r>
      <w:hyperlink r:id="rId23">
        <w:r>
          <w:rPr>
            <w:rStyle w:val="InternetLink"/>
            <w:color w:val="auto"/>
            <w:sz w:val="22"/>
          </w:rPr>
          <w:t>nella prossima diapositiva</w:t>
        </w:r>
      </w:hyperlink>
      <w:r>
        <w:rPr>
          <w:sz w:val="22"/>
        </w:rPr>
        <w:t xml:space="preserve">, Pitagora ci dà la saggezza del "Padre, della Madre e del Bambino". </w:t>
      </w:r>
    </w:p>
    <w:p>
      <w:pPr>
        <w:pStyle w:val="Normal"/>
        <w:jc w:val="both"/>
        <w:rPr>
          <w:sz w:val="22"/>
        </w:rPr>
      </w:pPr>
      <w:r>
        <w:rPr>
          <w:sz w:val="22"/>
        </w:rPr>
        <w:t>All'inizio, il Padre, Causa Prima, o Dio, e la Madre - Natura, sono uno e sono rappresentati da un punto. La Madre si differenzia dal Padre, e questo è descritto da una linea orrizzontale che procede dal punto. La nascita del Bambino è rappresentata come un punto d’incontro dei due centri separati.</w:t>
      </w:r>
    </w:p>
    <w:p>
      <w:pPr>
        <w:pStyle w:val="Normal"/>
        <w:jc w:val="both"/>
        <w:rPr>
          <w:sz w:val="22"/>
        </w:rPr>
      </w:pPr>
      <w:r>
        <w:rPr>
          <w:sz w:val="22"/>
        </w:rPr>
        <w:t xml:space="preserve">Pitagora spiega, pertanto, l'intera Creazione come un triangolo di forze. </w:t>
      </w:r>
    </w:p>
    <w:p>
      <w:pPr>
        <w:pStyle w:val="Normal"/>
        <w:jc w:val="both"/>
        <w:rPr>
          <w:sz w:val="22"/>
        </w:rPr>
      </w:pPr>
      <w:r>
        <w:rPr>
          <w:sz w:val="22"/>
        </w:rPr>
        <w:t xml:space="preserve">Prima della manifestazione del punto, però, c'è l'Esistenza, che viene chiamata Spazio. Pitagora dà un numero allo Spazio e quel numero è 0, chiamato "Purnam" in Sanscrito che significa "Perfezione o stato compiuto" e, nel mondo occidentale, che significa "nulla (nothing)", cioè "nessuna - cosa (no-thing)". E' uno stato di pienezza in cui non c'è cosa o pensiero. Così, egli dice che lo "Spazio è geometricamente un globo o una sfera, e numericamente è uno zero". </w:t>
      </w:r>
    </w:p>
    <w:p>
      <w:pPr>
        <w:pStyle w:val="Normal"/>
        <w:jc w:val="both"/>
        <w:rPr>
          <w:sz w:val="22"/>
        </w:rPr>
      </w:pPr>
      <w:r>
        <w:rPr>
          <w:sz w:val="22"/>
        </w:rPr>
        <w:t>Ciò che mi preme in questa tavola, è precisare che tutti i teoremi di Pitagora, alcuni di essi tratti probabilmente da Egizi, Assiri, Babilonesi e Indiani, hanno un significato che va al di là dell'aspetto matematico e geometrico. Ecco perché ho ritenuto di esaminarne alcuni:</w:t>
      </w:r>
    </w:p>
    <w:p>
      <w:pPr>
        <w:pStyle w:val="Normal"/>
        <w:jc w:val="both"/>
        <w:rPr/>
      </w:pPr>
      <w:r>
        <w:rPr>
          <w:sz w:val="22"/>
        </w:rPr>
        <w:t xml:space="preserve">1) </w:t>
      </w:r>
      <w:hyperlink r:id="rId24">
        <w:r>
          <w:rPr>
            <w:rStyle w:val="InternetLink"/>
            <w:color w:val="auto"/>
            <w:sz w:val="22"/>
          </w:rPr>
          <w:t>Osservando la prossima diapositiva</w:t>
        </w:r>
      </w:hyperlink>
      <w:r>
        <w:rPr>
          <w:sz w:val="22"/>
        </w:rPr>
        <w:t>, si comprende un primo teorema: "Dati due numeri consecutivi, la somma del quadrato dei numeri moltiplicati per due e il quadrato del totale dei due numeri fa sempre una differenza di uno".</w:t>
      </w:r>
    </w:p>
    <w:p>
      <w:pPr>
        <w:pStyle w:val="Normal"/>
        <w:jc w:val="both"/>
        <w:rPr>
          <w:sz w:val="22"/>
        </w:rPr>
      </w:pPr>
      <w:r>
        <w:rPr>
          <w:sz w:val="22"/>
        </w:rPr>
        <w:t>Utilizziamo i numeri due e tre:</w:t>
      </w:r>
    </w:p>
    <w:p>
      <w:pPr>
        <w:pStyle w:val="Normal"/>
        <w:jc w:val="both"/>
        <w:rPr>
          <w:sz w:val="22"/>
        </w:rPr>
      </w:pPr>
      <w:r>
        <w:rPr>
          <w:sz w:val="22"/>
        </w:rPr>
        <w:t>A) 2x2=4</w:t>
      </w:r>
    </w:p>
    <w:p>
      <w:pPr>
        <w:pStyle w:val="Normal"/>
        <w:jc w:val="both"/>
        <w:rPr>
          <w:sz w:val="22"/>
        </w:rPr>
      </w:pPr>
      <w:r>
        <w:rPr>
          <w:sz w:val="22"/>
        </w:rPr>
        <w:t>B) 3x3=9</w:t>
      </w:r>
    </w:p>
    <w:p>
      <w:pPr>
        <w:pStyle w:val="Normal"/>
        <w:jc w:val="both"/>
        <w:rPr>
          <w:sz w:val="22"/>
        </w:rPr>
      </w:pPr>
      <w:r>
        <w:rPr>
          <w:sz w:val="22"/>
        </w:rPr>
        <w:t>C) 2+3=5</w:t>
      </w:r>
    </w:p>
    <w:p>
      <w:pPr>
        <w:pStyle w:val="Normal"/>
        <w:jc w:val="both"/>
        <w:rPr>
          <w:sz w:val="22"/>
        </w:rPr>
      </w:pPr>
      <w:r>
        <w:rPr>
          <w:sz w:val="22"/>
        </w:rPr>
        <w:t>Sviluppiamo:</w:t>
      </w:r>
    </w:p>
    <w:p>
      <w:pPr>
        <w:pStyle w:val="Normal"/>
        <w:jc w:val="both"/>
        <w:rPr>
          <w:sz w:val="22"/>
        </w:rPr>
      </w:pPr>
      <w:r>
        <w:rPr>
          <w:sz w:val="22"/>
        </w:rPr>
        <w:t>A) 2x2=4</w:t>
      </w:r>
    </w:p>
    <w:p>
      <w:pPr>
        <w:pStyle w:val="Normal"/>
        <w:jc w:val="both"/>
        <w:rPr>
          <w:sz w:val="22"/>
        </w:rPr>
      </w:pPr>
      <w:r>
        <w:rPr>
          <w:sz w:val="22"/>
        </w:rPr>
        <w:t>B) 3x3=9</w:t>
      </w:r>
    </w:p>
    <w:p>
      <w:pPr>
        <w:pStyle w:val="Normal"/>
        <w:jc w:val="both"/>
        <w:rPr>
          <w:sz w:val="22"/>
        </w:rPr>
      </w:pPr>
      <w:r>
        <w:rPr>
          <w:sz w:val="22"/>
        </w:rPr>
        <w:t>se noi sommiamo 4 e 9 il risultato è 13. Utilizzando il 13 per indicare il Padre e per indicare la Madre, gli stessi messi insieme (13 x 2) danno come risultato 26;</w:t>
      </w:r>
    </w:p>
    <w:p>
      <w:pPr>
        <w:pStyle w:val="Normal"/>
        <w:jc w:val="both"/>
        <w:rPr>
          <w:sz w:val="22"/>
        </w:rPr>
      </w:pPr>
      <w:r>
        <w:rPr>
          <w:sz w:val="22"/>
        </w:rPr>
        <w:t>C) se addizioniamo i due numeri utilizzati 2+3 il risultato è 5, che, al quadrato, dà 25;</w:t>
      </w:r>
    </w:p>
    <w:p>
      <w:pPr>
        <w:pStyle w:val="Normal"/>
        <w:jc w:val="both"/>
        <w:rPr>
          <w:sz w:val="22"/>
        </w:rPr>
      </w:pPr>
      <w:r>
        <w:rPr>
          <w:sz w:val="22"/>
        </w:rPr>
        <w:t>la differenza dei due risultati esaminati è 1;</w:t>
      </w:r>
    </w:p>
    <w:p>
      <w:pPr>
        <w:pStyle w:val="Normal"/>
        <w:jc w:val="both"/>
        <w:rPr>
          <w:sz w:val="22"/>
        </w:rPr>
      </w:pPr>
      <w:r>
        <w:rPr>
          <w:sz w:val="22"/>
        </w:rPr>
        <w:t>ne deriva un'unità addizionale chiamata il Bambino o la Creazione.</w:t>
      </w:r>
    </w:p>
    <w:p>
      <w:pPr>
        <w:pStyle w:val="Normal"/>
        <w:jc w:val="both"/>
        <w:rPr>
          <w:sz w:val="22"/>
        </w:rPr>
      </w:pPr>
      <w:r>
        <w:rPr>
          <w:sz w:val="22"/>
        </w:rPr>
        <w:t xml:space="preserve">Questa formula può essere usata con qualsiasi numero consecutivo e il resto è sempre 1, chiamato da Pitagora Creazione. </w:t>
      </w:r>
    </w:p>
    <w:p>
      <w:pPr>
        <w:pStyle w:val="Normal"/>
        <w:jc w:val="both"/>
        <w:rPr/>
      </w:pPr>
      <w:r>
        <w:rPr>
          <w:sz w:val="22"/>
        </w:rPr>
        <w:t xml:space="preserve">2) Osservando la prossima diapositiva, possiamo verificare come Pitagora rappresentava </w:t>
      </w:r>
      <w:hyperlink r:id="rId25">
        <w:r>
          <w:rPr>
            <w:rStyle w:val="InternetLink"/>
            <w:color w:val="auto"/>
            <w:sz w:val="22"/>
          </w:rPr>
          <w:t>la Creazione con un altro triangolo</w:t>
        </w:r>
      </w:hyperlink>
      <w:r>
        <w:rPr>
          <w:sz w:val="22"/>
        </w:rPr>
        <w:t xml:space="preserve">. </w:t>
      </w:r>
    </w:p>
    <w:p>
      <w:pPr>
        <w:pStyle w:val="Normal"/>
        <w:jc w:val="both"/>
        <w:rPr>
          <w:sz w:val="22"/>
        </w:rPr>
      </w:pPr>
      <w:r>
        <w:rPr>
          <w:sz w:val="22"/>
        </w:rPr>
        <w:t xml:space="preserve">La natura triplice della Creazione è il "soggetto, l'oggetto e il predicato della frase". </w:t>
      </w:r>
    </w:p>
    <w:p>
      <w:pPr>
        <w:pStyle w:val="Normal"/>
        <w:jc w:val="both"/>
        <w:rPr>
          <w:sz w:val="22"/>
        </w:rPr>
      </w:pPr>
      <w:r>
        <w:rPr>
          <w:sz w:val="22"/>
        </w:rPr>
        <w:t>Il soggetto è Dio, l'oggetto è la Creazione e il predicato è il Potere nella Natura, e cioè l'azione.</w:t>
      </w:r>
    </w:p>
    <w:p>
      <w:pPr>
        <w:pStyle w:val="Normal"/>
        <w:jc w:val="both"/>
        <w:rPr>
          <w:sz w:val="22"/>
        </w:rPr>
      </w:pPr>
      <w:r>
        <w:rPr>
          <w:sz w:val="22"/>
        </w:rPr>
        <w:t>Il soggetto viene chiamato il Padre, l'oggetto viene chiamato il Figlio e l'azione viene chiamata la Madre.</w:t>
      </w:r>
    </w:p>
    <w:p>
      <w:pPr>
        <w:pStyle w:val="Normal"/>
        <w:jc w:val="both"/>
        <w:rPr>
          <w:sz w:val="22"/>
        </w:rPr>
      </w:pPr>
      <w:r>
        <w:rPr>
          <w:sz w:val="22"/>
        </w:rPr>
        <w:t>Così l'intera Creazione è l'articolazione di una frase. Noi esistiamo in un triplice modo, ovvero, noi stessi, il mondo oggettivo ed il nostro rapporto con il mondo. Senza queste tre cose la nostra mente non potrebbe mai esistere. Dalle lezioni del più volte citato Maestro indiano, apprendiamo un esempio: se stiamo leggendo, dobbiamo avere un libro da leggere con noi stessi come lettori e il processo del leggere come l'azione. Nulla esiste senza queste tre cose, che Pitagora chiamava "il triangolo dell'Esistenza". L'adepto ungherese Conte di St. Germain lo chiamava "La Santa trinosofia", cioé la saggezza dei tre elementi.</w:t>
      </w:r>
    </w:p>
    <w:p>
      <w:pPr>
        <w:pStyle w:val="Normal"/>
        <w:jc w:val="both"/>
        <w:rPr/>
      </w:pPr>
      <w:r>
        <w:rPr>
          <w:sz w:val="22"/>
        </w:rPr>
        <w:t xml:space="preserve">3) </w:t>
      </w:r>
      <w:hyperlink r:id="rId26">
        <w:r>
          <w:rPr>
            <w:rStyle w:val="InternetLink"/>
            <w:color w:val="auto"/>
            <w:sz w:val="22"/>
          </w:rPr>
          <w:t>Esaminando la successiva diapositiva</w:t>
        </w:r>
      </w:hyperlink>
      <w:r>
        <w:rPr>
          <w:sz w:val="22"/>
        </w:rPr>
        <w:t xml:space="preserve">, comprendiamo un altro teorema: "In un triangolo dove c'è un angolo retto, non ci può essere un angolo ottuso. Ci possono essere solo angoli acuti, perché il loro totale è uguale ad un angolo retto". </w:t>
      </w:r>
    </w:p>
    <w:p>
      <w:pPr>
        <w:pStyle w:val="Normal"/>
        <w:jc w:val="both"/>
        <w:rPr>
          <w:sz w:val="22"/>
        </w:rPr>
      </w:pPr>
      <w:r>
        <w:rPr>
          <w:sz w:val="22"/>
        </w:rPr>
        <w:t>Pitagora voleva intendere che un angolo retto simboleggia un uomo di vera saggezza, una persona che è maestra del suo comportamento. Nessuno può essere più grande di un maestro, vi possono essere solo persone meno elevate. Un precetto di Pitagora era: "Non discutere le affermazioni di Pitagora". Infatti, le affermazioni dei Maestri devono essere seguite e non discusse.</w:t>
      </w:r>
    </w:p>
    <w:p>
      <w:pPr>
        <w:pStyle w:val="Normal"/>
        <w:jc w:val="both"/>
        <w:rPr>
          <w:sz w:val="22"/>
        </w:rPr>
      </w:pPr>
      <w:r>
        <w:rPr>
          <w:sz w:val="22"/>
        </w:rPr>
        <w:t xml:space="preserve">Pitagora definì, poi, il triangolo Isoscele come "l'equa distribuzione" e il triangolo Equilatero come "uguaglianza". </w:t>
      </w:r>
    </w:p>
    <w:p>
      <w:pPr>
        <w:pStyle w:val="Normal"/>
        <w:jc w:val="both"/>
        <w:rPr/>
      </w:pPr>
      <w:r>
        <w:rPr>
          <w:sz w:val="22"/>
        </w:rPr>
        <w:t xml:space="preserve">Per Pitagora </w:t>
      </w:r>
      <w:hyperlink r:id="rId27">
        <w:r>
          <w:rPr>
            <w:rStyle w:val="InternetLink"/>
            <w:color w:val="auto"/>
            <w:sz w:val="22"/>
          </w:rPr>
          <w:t>il triangolo Isoscele</w:t>
        </w:r>
      </w:hyperlink>
      <w:r>
        <w:rPr>
          <w:sz w:val="22"/>
        </w:rPr>
        <w:t xml:space="preserve"> è un simbolo di equa distribuzione, poiché una perpendicolare biseca il triangolo in due triangoli uguali (si veda la prossima diapositiva). </w:t>
      </w:r>
    </w:p>
    <w:p>
      <w:pPr>
        <w:pStyle w:val="Normal"/>
        <w:jc w:val="both"/>
        <w:rPr/>
      </w:pPr>
      <w:hyperlink r:id="rId28">
        <w:r>
          <w:rPr>
            <w:rStyle w:val="InternetLink"/>
            <w:color w:val="auto"/>
            <w:sz w:val="22"/>
          </w:rPr>
          <w:t>Il triangolo Equilatero</w:t>
        </w:r>
      </w:hyperlink>
      <w:r>
        <w:rPr>
          <w:sz w:val="22"/>
        </w:rPr>
        <w:t xml:space="preserve">, invece, non ha solo l'equa distribuzione, ma anche l'eguaglianza di esistenza, perché tutti i lati sono di ugual misura (si veda la prossima diapositiva). </w:t>
      </w:r>
    </w:p>
    <w:p>
      <w:pPr>
        <w:pStyle w:val="Normal"/>
        <w:jc w:val="both"/>
        <w:rPr>
          <w:sz w:val="22"/>
        </w:rPr>
      </w:pPr>
      <w:r>
        <w:rPr>
          <w:sz w:val="22"/>
        </w:rPr>
        <w:t xml:space="preserve">Questo triangolo è il simbolo di una persona che vive una vita perfetta. </w:t>
      </w:r>
    </w:p>
    <w:p>
      <w:pPr>
        <w:pStyle w:val="Normal"/>
        <w:jc w:val="both"/>
        <w:rPr>
          <w:sz w:val="22"/>
        </w:rPr>
      </w:pPr>
      <w:r>
        <w:rPr>
          <w:sz w:val="22"/>
        </w:rPr>
        <w:t xml:space="preserve">Per concludere, mi chiedo: si può accostare il pitagorismo alla massoneria? La massoneria eredita dalla dottrina di Pitagora molti simboli. Identica è la progressività di conoscenza degli iniziati, a cui consegue un'elevazione di grado; la concezione dell'immortalità dell'anima; la stretta fratellanza tra gli appartenenti alla comunione. Invero, come ho affermato nell'intera tavola, a mio avviso, tra massoneria e pitagorismo vi sono affinità e divergenze che sussistono in tutti i raffronti tra dottrine. Il connubio tra misticismo, religiosità e morale, nonché, a mio avviso, politica, nei pitagorici, crea una netta separazione con la massoneria. E' vero anche che noi massoni crediamo nell'immortalità dell'anima, ma, per noi, la vita ha il solo fine di purificare l'anima ? La vita del massone, all'insegna del trinomio fratellanza, uguaglianza e libertà, è il mezzo di purificazione dell'anima ? In massoneria, ad ogni elevazione di grado, corrisponde l'apprendimento di conoscenze su verità predefinite, oppure si acquisisce una maggiore saggezza nella ricerca di una verità che ha fondamenta di cera, usando l'espressione di Voltair ? </w:t>
      </w:r>
    </w:p>
    <w:p>
      <w:pPr>
        <w:pStyle w:val="Normal"/>
        <w:jc w:val="both"/>
        <w:rPr>
          <w:sz w:val="22"/>
        </w:rPr>
      </w:pPr>
      <w:r>
        <w:rPr>
          <w:sz w:val="22"/>
        </w:rPr>
        <w:t xml:space="preserve">Queste e tante domande devono essere la giusta fine di una tavola che non ha inteso offrire delle conclusioni, ma elementi di ricerca e d’analisi, nel rispetto delle verità, a cui ogni massone ha diritto di credere. </w:t>
      </w:r>
    </w:p>
    <w:p>
      <w:pPr>
        <w:pStyle w:val="Normal"/>
        <w:pBdr>
          <w:top w:val="single" w:sz="4" w:space="1" w:color="000000"/>
        </w:pBdr>
        <w:jc w:val="both"/>
        <w:rPr>
          <w:sz w:val="22"/>
        </w:rPr>
      </w:pPr>
      <w:r>
        <w:rPr>
          <w:sz w:val="22"/>
        </w:rPr>
      </w:r>
    </w:p>
    <w:p>
      <w:pPr>
        <w:pStyle w:val="Heading3"/>
        <w:rPr/>
      </w:pPr>
      <w:hyperlink w:anchor="4">
        <w:r>
          <w:rPr>
            <w:rStyle w:val="InternetLink"/>
            <w:b/>
            <w:color w:val="auto"/>
            <w:sz w:val="22"/>
          </w:rPr>
          <w:t>BIBLIOGRAFIA</w:t>
        </w:r>
      </w:hyperlink>
    </w:p>
    <w:p>
      <w:pPr>
        <w:pStyle w:val="Heading3"/>
        <w:rPr/>
      </w:pPr>
      <w:bookmarkStart w:id="21" w:name="__RefHeading___Toc508030561"/>
      <w:bookmarkEnd w:id="21"/>
      <w:r>
        <w:rPr/>
        <w:t>RELATIVA ALLA PRIMA PARTE</w:t>
      </w:r>
    </w:p>
    <w:p>
      <w:pPr>
        <w:pStyle w:val="Normal"/>
        <w:jc w:val="center"/>
        <w:rPr>
          <w:b/>
          <w:b/>
          <w:sz w:val="22"/>
        </w:rPr>
      </w:pPr>
      <w:r>
        <w:rPr>
          <w:b/>
          <w:sz w:val="22"/>
        </w:rPr>
        <w:t>Opera di autori</w:t>
      </w:r>
    </w:p>
    <w:p>
      <w:pPr>
        <w:pStyle w:val="Normal"/>
        <w:jc w:val="both"/>
        <w:rPr>
          <w:sz w:val="22"/>
        </w:rPr>
      </w:pPr>
      <w:r>
        <w:rPr>
          <w:sz w:val="22"/>
        </w:rPr>
        <w:t>Lenormant F., La Magna Grecia, Vol. II, Frama Sud, 1976 Chiaravalle Centrale.</w:t>
      </w:r>
    </w:p>
    <w:p>
      <w:pPr>
        <w:pStyle w:val="Normal"/>
        <w:jc w:val="both"/>
        <w:rPr>
          <w:sz w:val="22"/>
        </w:rPr>
      </w:pPr>
      <w:r>
        <w:rPr>
          <w:sz w:val="22"/>
        </w:rPr>
        <w:t>Pitagora, Versi Aurei seguiti dalle Vite di Pitagora di Porfirio e Fozio, da testi pitagorici e da lettere di donne pitagoriche, Associazione Culturale Mimesis, 1996 Milano.</w:t>
      </w:r>
    </w:p>
    <w:p>
      <w:pPr>
        <w:pStyle w:val="Normal"/>
        <w:jc w:val="both"/>
        <w:rPr>
          <w:sz w:val="22"/>
        </w:rPr>
      </w:pPr>
      <w:r>
        <w:rPr>
          <w:sz w:val="22"/>
        </w:rPr>
        <w:t>Krishnamacharya E., La saggezza di Pitagora, Bastogi, 1999 Foggia.</w:t>
      </w:r>
    </w:p>
    <w:p>
      <w:pPr>
        <w:pStyle w:val="Normal"/>
        <w:jc w:val="both"/>
        <w:rPr>
          <w:sz w:val="22"/>
        </w:rPr>
      </w:pPr>
      <w:r>
        <w:rPr>
          <w:sz w:val="22"/>
        </w:rPr>
        <w:t>AA.VV., Massoneria e tradizioni massoniche in Calabria, Grande Oriente d'Italia Palazzo Giustiniani, Rispettabile Loggia "Giovanni Bovio" n. 275 Oriente di Reggio Calabria, 1992 Reggio Calabria.</w:t>
      </w:r>
    </w:p>
    <w:p>
      <w:pPr>
        <w:pStyle w:val="Normal"/>
        <w:jc w:val="both"/>
        <w:rPr>
          <w:sz w:val="22"/>
        </w:rPr>
      </w:pPr>
      <w:r>
        <w:rPr>
          <w:sz w:val="22"/>
        </w:rPr>
        <w:t>Boucher J., La simbologia massonica, Atanor, Roma 1990.</w:t>
      </w:r>
    </w:p>
    <w:p>
      <w:pPr>
        <w:pStyle w:val="Normal"/>
        <w:jc w:val="both"/>
        <w:rPr>
          <w:sz w:val="22"/>
        </w:rPr>
      </w:pPr>
      <w:r>
        <w:rPr>
          <w:sz w:val="22"/>
        </w:rPr>
        <w:t>Guénon R., Simboli della scienza sacra, Adelphi, 1997 Milano.</w:t>
      </w:r>
    </w:p>
    <w:p>
      <w:pPr>
        <w:pStyle w:val="Normal"/>
        <w:jc w:val="both"/>
        <w:rPr>
          <w:sz w:val="22"/>
        </w:rPr>
      </w:pPr>
      <w:r>
        <w:rPr>
          <w:sz w:val="22"/>
        </w:rPr>
        <w:t>Crotone e Capo Colonna - Isola C. Rizzuto - Le Castella - Occhialì, Guida storica, C.B.C., 1996 Catanzaro Lido.</w:t>
      </w:r>
    </w:p>
    <w:p>
      <w:pPr>
        <w:pStyle w:val="Normal"/>
        <w:jc w:val="both"/>
        <w:rPr>
          <w:sz w:val="22"/>
        </w:rPr>
      </w:pPr>
      <w:r>
        <w:rPr>
          <w:sz w:val="22"/>
        </w:rPr>
        <w:t>AA.VV., Storia della Calabria antica, Gangemi, 1988 Roma - Reggio Calabria.</w:t>
      </w:r>
    </w:p>
    <w:p>
      <w:pPr>
        <w:pStyle w:val="Normal"/>
        <w:jc w:val="center"/>
        <w:rPr>
          <w:b/>
          <w:b/>
          <w:sz w:val="22"/>
        </w:rPr>
      </w:pPr>
      <w:r>
        <w:rPr>
          <w:b/>
          <w:sz w:val="22"/>
        </w:rPr>
      </w:r>
    </w:p>
    <w:p>
      <w:pPr>
        <w:pStyle w:val="Heading3"/>
        <w:rPr/>
      </w:pPr>
      <w:bookmarkStart w:id="22" w:name="__RefHeading___Toc508030562"/>
      <w:bookmarkEnd w:id="22"/>
      <w:r>
        <w:rPr/>
        <w:t>RELATIVA ALLA SECONDA PARTE</w:t>
      </w:r>
    </w:p>
    <w:p>
      <w:pPr>
        <w:pStyle w:val="Heading3"/>
        <w:rPr/>
      </w:pPr>
      <w:bookmarkStart w:id="23" w:name="__RefHeading___Toc508030563"/>
      <w:bookmarkEnd w:id="23"/>
      <w:r>
        <w:rPr/>
        <w:t>Opera di autori</w:t>
      </w:r>
    </w:p>
    <w:p>
      <w:pPr>
        <w:pStyle w:val="Normal"/>
        <w:jc w:val="both"/>
        <w:rPr>
          <w:sz w:val="22"/>
        </w:rPr>
      </w:pPr>
      <w:r>
        <w:rPr>
          <w:sz w:val="22"/>
        </w:rPr>
        <w:t>Lenormant F., La Magna Grecia, Vol. II, Frama Sud, 1976 Chiaravalle Centrale.</w:t>
      </w:r>
    </w:p>
    <w:p>
      <w:pPr>
        <w:pStyle w:val="Normal"/>
        <w:jc w:val="both"/>
        <w:rPr>
          <w:sz w:val="22"/>
        </w:rPr>
      </w:pPr>
      <w:r>
        <w:rPr>
          <w:sz w:val="22"/>
        </w:rPr>
        <w:t>Mallinger J., Pitagora ed i misteri, Atanor, 1995 Roma.</w:t>
      </w:r>
    </w:p>
    <w:p>
      <w:pPr>
        <w:pStyle w:val="Normal"/>
        <w:jc w:val="both"/>
        <w:rPr>
          <w:sz w:val="22"/>
        </w:rPr>
      </w:pPr>
      <w:r>
        <w:rPr>
          <w:sz w:val="22"/>
        </w:rPr>
        <w:t>Krishnamacharya E., La saggezza di Pitagora, Bastogi, 1999 Foggia.</w:t>
      </w:r>
    </w:p>
    <w:p>
      <w:pPr>
        <w:pStyle w:val="Normal"/>
        <w:jc w:val="both"/>
        <w:rPr>
          <w:sz w:val="22"/>
        </w:rPr>
      </w:pPr>
      <w:r>
        <w:rPr>
          <w:sz w:val="22"/>
        </w:rPr>
        <w:t>Giovanni Paolo II, Strade d'Amore, Rusconi, 1994 Milano.</w:t>
      </w:r>
    </w:p>
    <w:p>
      <w:pPr>
        <w:pStyle w:val="Normal"/>
        <w:jc w:val="both"/>
        <w:rPr>
          <w:sz w:val="22"/>
        </w:rPr>
      </w:pPr>
      <w:r>
        <w:rPr>
          <w:sz w:val="22"/>
        </w:rPr>
        <w:t>Boucher J., La simbologia massonica, Atanor, Roma 1990.</w:t>
      </w:r>
    </w:p>
    <w:p>
      <w:pPr>
        <w:pStyle w:val="Normal"/>
        <w:jc w:val="both"/>
        <w:rPr>
          <w:sz w:val="22"/>
        </w:rPr>
      </w:pPr>
      <w:r>
        <w:rPr>
          <w:sz w:val="22"/>
        </w:rPr>
        <w:t>Guénon R., Simboli della scienza sacra, Adelphi, 1997 Milano.</w:t>
      </w:r>
    </w:p>
    <w:p>
      <w:pPr>
        <w:pStyle w:val="Normal"/>
        <w:jc w:val="both"/>
        <w:rPr>
          <w:sz w:val="22"/>
        </w:rPr>
      </w:pPr>
      <w:r>
        <w:rPr>
          <w:sz w:val="22"/>
        </w:rPr>
        <w:t>Pitagora, Versi Aurei seguiti dalle Vite di Pitagora di Porfirio e Fozio, da testi pitagorici e da lettere di donne pitagoriche, Associazione Culturale Mimesis, 1996 Milano.</w:t>
      </w:r>
    </w:p>
    <w:p>
      <w:pPr>
        <w:pStyle w:val="Heading2"/>
        <w:rPr/>
      </w:pPr>
      <w:r>
        <w:rPr>
          <w:rStyle w:val="HTMLMarkup"/>
          <w:color w:val="auto"/>
          <w:sz w:val="22"/>
        </w:rPr>
        <w:t>&lt;!DOCTYPE HTML PUBLIC "-//W3C//DTD HTML 4.0//IT" "http://www.w3.org/TR/REC-html40/loose.dtd"&gt;</w:t>
      </w:r>
      <w:r>
        <w:rPr/>
        <w:t xml:space="preserve"> </w:t>
      </w:r>
      <w:r>
        <w:br w:type="page"/>
      </w:r>
    </w:p>
    <w:p>
      <w:pPr>
        <w:pStyle w:val="Heading2"/>
        <w:rPr/>
      </w:pPr>
      <w:r>
        <w:rPr/>
        <w:t>L'AMICIZIA IN PITAGORA</w:t>
      </w:r>
    </w:p>
    <w:p>
      <w:pPr>
        <w:pStyle w:val="Heading2"/>
        <w:rPr>
          <w:b w:val="false"/>
          <w:b w:val="false"/>
        </w:rPr>
      </w:pPr>
      <w:bookmarkStart w:id="24" w:name="__RefHeading___Toc508030565"/>
      <w:bookmarkEnd w:id="24"/>
      <w:r>
        <w:rPr>
          <w:b w:val="false"/>
        </w:rPr>
        <w:t>di G. C.</w:t>
      </w:r>
    </w:p>
    <w:p>
      <w:pPr>
        <w:pStyle w:val="Normal"/>
        <w:jc w:val="center"/>
        <w:rPr>
          <w:rFonts w:ascii="Verdana" w:hAnsi="Verdana" w:cs="Verdana"/>
          <w:b/>
          <w:b/>
          <w:sz w:val="22"/>
        </w:rPr>
      </w:pPr>
      <w:r>
        <w:rPr>
          <w:rFonts w:cs="Verdana" w:ascii="Verdana" w:hAnsi="Verdana"/>
          <w:b/>
          <w:sz w:val="22"/>
        </w:rPr>
      </w:r>
    </w:p>
    <w:p>
      <w:pPr>
        <w:pStyle w:val="Normal"/>
        <w:jc w:val="both"/>
        <w:rPr>
          <w:sz w:val="22"/>
        </w:rPr>
      </w:pPr>
      <w:r>
        <w:rPr>
          <w:sz w:val="22"/>
        </w:rPr>
        <w:t>Tra i primi versi aurei di Pitagora fanno spicco quelli che ci richiamano all'Amicizia. Aforismi di puritani e massime vecchie e nuove di moralisti hanno sempre sfiorato questa tematica; ma il pensiero pitagoreo si colloca nel più ampio corollario della dimensione iniziatica pienamente vissuta nel sodalizio di Crotone: in questi termini il discorso dovrebbe approfondirsi per divenire fondamento grani tico del mondo degli affetti fra gli uomini.</w:t>
      </w:r>
    </w:p>
    <w:p>
      <w:pPr>
        <w:pStyle w:val="Normal"/>
        <w:jc w:val="both"/>
        <w:rPr/>
      </w:pPr>
      <w:r>
        <w:rPr>
          <w:sz w:val="22"/>
        </w:rPr>
        <w:t>Se l'Iniziato ci dice che il rapporto tra amici non può essere che fondato sulla imitazione etica tra uomo e uomo, non fa che incentrare tutta la dinamica dell'Amicizia nel senso della elezione esoterica, come vicenda di compenetrazione animica fra gli uomini: a questo proposito di rilievo appaiono anche le notazioni di Giamblico</w:t>
      </w:r>
      <w:r>
        <w:rPr>
          <w:sz w:val="22"/>
          <w:vertAlign w:val="superscript"/>
        </w:rPr>
        <w:t>1</w:t>
      </w:r>
      <w:r>
        <w:rPr>
          <w:sz w:val="22"/>
        </w:rPr>
        <w:t xml:space="preserve"> che ricalcano il discorso vedendo l'Amicizia addirittura come preparazione alla filosofia ed alla Sapienza.</w:t>
      </w:r>
    </w:p>
    <w:p>
      <w:pPr>
        <w:pStyle w:val="Normal"/>
        <w:jc w:val="both"/>
        <w:rPr>
          <w:sz w:val="22"/>
        </w:rPr>
      </w:pPr>
      <w:r>
        <w:rPr>
          <w:sz w:val="22"/>
        </w:rPr>
        <w:t>Non adirarsi con l'amico - ammonisce Pitagora - è un consiglio che può essere capito soltanto vivendo l'Amicizia, il che significa poi realizzare la -conoscenza- del rapporto, intimamente, nella sua essenzialità.</w:t>
      </w:r>
    </w:p>
    <w:p>
      <w:pPr>
        <w:pStyle w:val="Normal"/>
        <w:jc w:val="both"/>
        <w:rPr>
          <w:sz w:val="22"/>
        </w:rPr>
      </w:pPr>
      <w:r>
        <w:rPr>
          <w:sz w:val="22"/>
        </w:rPr>
        <w:t>I commentatori di questi versi, ci riportano il più delle volte, anche a Cicerone, ed il richiamo è certo calzante. Andarsi a rileggere Laelius - De Amicitia- del filosofo Romano e raffrontarlo con la lapidarla quanto solenne concezione dell'lniziato della Scuola Crotonese, riempie il cuore di speranza negli uomini.</w:t>
      </w:r>
    </w:p>
    <w:p>
      <w:pPr>
        <w:pStyle w:val="Normal"/>
        <w:jc w:val="both"/>
        <w:rPr>
          <w:sz w:val="22"/>
        </w:rPr>
      </w:pPr>
      <w:r>
        <w:rPr>
          <w:sz w:val="22"/>
        </w:rPr>
        <w:t>Già tutta la concezione pitagorea si incontra nella intimità del rapporto amicale che supera e trascende ogni altra relazione meramente sociale e profana: l'imitare l'amico nel "calmo parlare", celebra l'amicizia della parola; l'imitare l'amico nelle "azioni utili" evoca l'amicizia nella onestà dei comportamenti; il sollevare l'amico dall'ira esalta l'amicizia della reciproca tolleranza.</w:t>
      </w:r>
    </w:p>
    <w:p>
      <w:pPr>
        <w:pStyle w:val="Normal"/>
        <w:jc w:val="both"/>
        <w:rPr>
          <w:sz w:val="22"/>
        </w:rPr>
      </w:pPr>
      <w:r>
        <w:rPr>
          <w:sz w:val="22"/>
        </w:rPr>
        <w:t>Anche Cicerone riprende questa tematica, la distende, la rende più ampia, ma la coinvolge in termini sempre più strettamente legati al piano della eticità, il che è tipico del pensiero del filosofo di Roma.</w:t>
      </w:r>
    </w:p>
    <w:p>
      <w:pPr>
        <w:pStyle w:val="Normal"/>
        <w:jc w:val="both"/>
        <w:rPr>
          <w:sz w:val="22"/>
        </w:rPr>
      </w:pPr>
      <w:r>
        <w:rPr>
          <w:sz w:val="22"/>
        </w:rPr>
        <w:t>L'Amicizia - egli soggiunge - è una Virtù, poiché senza virtù non vi può essere amicizia.</w:t>
      </w:r>
    </w:p>
    <w:p>
      <w:pPr>
        <w:pStyle w:val="Normal"/>
        <w:jc w:val="both"/>
        <w:rPr>
          <w:sz w:val="22"/>
        </w:rPr>
      </w:pPr>
      <w:r>
        <w:rPr>
          <w:sz w:val="22"/>
        </w:rPr>
        <w:t>L'amico è l'uomo che persegue la virtù: soltanto quest'uomo è l'amico vero, poiché è uomo buono e lontano dall'abbondanza delle parole ("magnificentia verborum" ammonisce ironicamente Cicerone).</w:t>
      </w:r>
    </w:p>
    <w:p>
      <w:pPr>
        <w:pStyle w:val="Normal"/>
        <w:jc w:val="both"/>
        <w:rPr>
          <w:sz w:val="22"/>
        </w:rPr>
      </w:pPr>
      <w:r>
        <w:rPr>
          <w:sz w:val="22"/>
        </w:rPr>
        <w:t>Il cemento del vincolo è la stima e l'affetto in tutte le cose divine ed umane e quindi la propensione più a dare che a chiedere.</w:t>
      </w:r>
    </w:p>
    <w:p>
      <w:pPr>
        <w:pStyle w:val="Normal"/>
        <w:jc w:val="both"/>
        <w:rPr>
          <w:sz w:val="22"/>
        </w:rPr>
      </w:pPr>
      <w:r>
        <w:rPr>
          <w:sz w:val="22"/>
        </w:rPr>
        <w:t>Ma, tornando a Pitagora, c'è da porsi il problema se sia possibile una costruzione più penetrante sul pensiero dell'Iniziato, riportandolo possibilmente in chiave muratoria, considerando insomma che i versi aurei - a differenza, ci pare, di ogni altro scritto dell'Antichità sul tema trattano dell'Amicizia traendola quale componente essenziale di un Centro Iniziatico quale era indubbiamente quello di Crotone, una Scuola che ha per noi Liberi Muratori un interesse particolare ove si consideri che quel Sodalizio fu il più notevole tentativo di iniziazione laica, sintesi anticipata dell'Ellenismo e del Cristianesimo, che innestò il frutto della Scienza sull'albero della vita e conobbe quindi quell'attuazione interna e viva della Verità di cui proprio la Massoneria è ancora oggi la erede più diretta e più eletta.</w:t>
      </w:r>
    </w:p>
    <w:p>
      <w:pPr>
        <w:pStyle w:val="Normal"/>
        <w:jc w:val="both"/>
        <w:rPr>
          <w:sz w:val="22"/>
        </w:rPr>
      </w:pPr>
      <w:r>
        <w:rPr>
          <w:sz w:val="22"/>
        </w:rPr>
        <w:t>D'altro canto la somma delle esperienze (dolci ed amare) della vita massonica - sulla prassi della Fratellanza - deve portarci ad uno studio serio sul problemi che coinvolgono questo primario valore muratorio.</w:t>
      </w:r>
    </w:p>
    <w:p>
      <w:pPr>
        <w:pStyle w:val="Normal"/>
        <w:jc w:val="both"/>
        <w:rPr>
          <w:sz w:val="22"/>
        </w:rPr>
      </w:pPr>
      <w:r>
        <w:rPr>
          <w:sz w:val="22"/>
        </w:rPr>
        <w:t>I Liberi Muratori celebrano la Fratellanza, ma - a mio giudizio - questa tematica non può assolutamente prescindere dalla intima connessione all'altra tematica, quella dell'Amicizia.</w:t>
      </w:r>
    </w:p>
    <w:p>
      <w:pPr>
        <w:pStyle w:val="Normal"/>
        <w:jc w:val="both"/>
        <w:rPr>
          <w:sz w:val="22"/>
        </w:rPr>
      </w:pPr>
      <w:r>
        <w:rPr>
          <w:sz w:val="22"/>
        </w:rPr>
        <w:t>Sul piano istituzionale, nella Tradizione e per la Tradizione, tutti i Liberi Muratori si chiamano e sono Fratelli, astrattamente e direi istituzionalmente per la forza stessa della Iniziazione, oltre che per ragioni di carattere meramente societario.</w:t>
      </w:r>
    </w:p>
    <w:p>
      <w:pPr>
        <w:pStyle w:val="Normal"/>
        <w:jc w:val="both"/>
        <w:rPr>
          <w:sz w:val="22"/>
        </w:rPr>
      </w:pPr>
      <w:r>
        <w:rPr>
          <w:sz w:val="22"/>
        </w:rPr>
        <w:t>Un Libero Muratore ogni volta che incontrerà - in ogni luogo del mondo altro Libero Muratore, fuori o in un Tempio Massonico, riconoscerà in lui istituzionalmente un Fratello.</w:t>
      </w:r>
    </w:p>
    <w:p>
      <w:pPr>
        <w:pStyle w:val="Normal"/>
        <w:jc w:val="both"/>
        <w:rPr>
          <w:sz w:val="22"/>
        </w:rPr>
      </w:pPr>
      <w:r>
        <w:rPr>
          <w:sz w:val="22"/>
        </w:rPr>
        <w:t>E' questo un vincolo dettato dal principio Iniziatico, ma anche dalla struttura stessa della Istituzione: è un vincolo cui tutti devono (o dovrebbero) attenersi.</w:t>
      </w:r>
    </w:p>
    <w:p>
      <w:pPr>
        <w:pStyle w:val="Normal"/>
        <w:jc w:val="both"/>
        <w:rPr>
          <w:sz w:val="22"/>
        </w:rPr>
      </w:pPr>
      <w:r>
        <w:rPr>
          <w:sz w:val="22"/>
        </w:rPr>
        <w:t>Sul piano generale, insomma, il discorso è semplice, non fa una grinza.</w:t>
      </w:r>
    </w:p>
    <w:p>
      <w:pPr>
        <w:pStyle w:val="Normal"/>
        <w:jc w:val="both"/>
        <w:rPr>
          <w:sz w:val="22"/>
        </w:rPr>
      </w:pPr>
      <w:r>
        <w:rPr>
          <w:sz w:val="22"/>
        </w:rPr>
        <w:t>Diverso è l'aspetto del problema, quando dal piano generale - istituzionale, si passa all'altro campo, non meno pregno di contenuti: quello del gruppo esoterico operante in una Officina o in altra piccola struttura muratoria.</w:t>
      </w:r>
    </w:p>
    <w:p>
      <w:pPr>
        <w:pStyle w:val="Normal"/>
        <w:jc w:val="both"/>
        <w:rPr>
          <w:sz w:val="22"/>
        </w:rPr>
      </w:pPr>
      <w:r>
        <w:rPr>
          <w:sz w:val="22"/>
        </w:rPr>
        <w:t>Anche nella piccola struttura il vincolo fraterno, istituzionale, nominale, è presente ma è solo un primo -direi- labile supporto che va integrato se non rivissuto e ridimensionato da un rapporto più profondo, più intimo, più stretto, premessa per l'eggregòro.</w:t>
      </w:r>
    </w:p>
    <w:p>
      <w:pPr>
        <w:pStyle w:val="Normal"/>
        <w:jc w:val="both"/>
        <w:rPr>
          <w:sz w:val="22"/>
        </w:rPr>
      </w:pPr>
      <w:r>
        <w:rPr>
          <w:sz w:val="22"/>
        </w:rPr>
        <w:t>Ci pare troppo evidente che - nell'ambito della micro-struttura - al rapporto astratto-istituzionale, della fratellanza, quale componente centrale della primigenia storica Libera Muratoria, si innesta anche la relazione, tutta peculiare, che si viene a realizzare tra un numero ristretto di uomini per il lavoro e l'opera che essi devono e sentono di svolgere in una sorta di totale identità di legami, di sentimenti, di ideali, di aspirazioni, di indole comune.</w:t>
      </w:r>
    </w:p>
    <w:p>
      <w:pPr>
        <w:pStyle w:val="Normal"/>
        <w:jc w:val="both"/>
        <w:rPr>
          <w:sz w:val="22"/>
        </w:rPr>
      </w:pPr>
      <w:r>
        <w:rPr>
          <w:sz w:val="22"/>
        </w:rPr>
        <w:t>Ciascun gruppo costituisce una catena (che a sua volta diventa anello che si inserisce in una catena più ampia), cui gli uomini operanti nella piccola comunità sono e devono restare in maniera omogenea, uniti e costrutti.</w:t>
      </w:r>
    </w:p>
    <w:p>
      <w:pPr>
        <w:pStyle w:val="Normal"/>
        <w:jc w:val="both"/>
        <w:rPr>
          <w:sz w:val="22"/>
        </w:rPr>
      </w:pPr>
      <w:r>
        <w:rPr>
          <w:sz w:val="22"/>
        </w:rPr>
        <w:t>Ne consegue che - insieme - gli uomini del gruppo devono vivere ed operare in perfetta sintonia e sulla stessa lunghezza d'onda della reciproca comprensione e tolleranza: ecco perché la vita di gruppo è chiamata, in gergo massonico, Catena d'Unione, proprio perché costituisce un autentico circuito che si manifesta in un vincolo di assoluta reciproca, intima, compenetrazione animica.</w:t>
      </w:r>
    </w:p>
    <w:p>
      <w:pPr>
        <w:pStyle w:val="Normal"/>
        <w:jc w:val="both"/>
        <w:rPr>
          <w:sz w:val="22"/>
        </w:rPr>
      </w:pPr>
      <w:r>
        <w:rPr>
          <w:sz w:val="22"/>
        </w:rPr>
        <w:t>Qui mi pare che tutto il discorso etico e di comportamento debba trascendere il rapporto profano per fondarsi anzitutto proprio sul rapporto amicale - ovviamente nella dimensione Pitagorica - perché ove non si raggiunga, fra gli uomini del gruppo, una autentica, leale, intimità di rapporti, mai potrà realizzarsi il superiore compenetrante spirito di fratellanza muratoria, cioè "costruttivo", "edificante", fondamento primario della simbolica catena d'unione della microstruttura.</w:t>
      </w:r>
    </w:p>
    <w:p>
      <w:pPr>
        <w:pStyle w:val="Normal"/>
        <w:jc w:val="both"/>
        <w:rPr/>
      </w:pPr>
      <w:r>
        <w:rPr>
          <w:sz w:val="22"/>
        </w:rPr>
        <w:t>Se gli esoteristi del gruppo iniziatico non si riconoscono fra loro in quelle che il fratello Goethe chiamava le "affinità elettive"</w:t>
      </w:r>
      <w:r>
        <w:rPr>
          <w:sz w:val="22"/>
          <w:vertAlign w:val="superscript"/>
        </w:rPr>
        <w:t>2</w:t>
      </w:r>
      <w:r>
        <w:rPr>
          <w:sz w:val="22"/>
        </w:rPr>
        <w:t xml:space="preserve"> , non possono congiungersi in catena: senza il sentire autenticamente l'amicizia come virtù, saranno ben lontani dal realizzare il valore "fratellanza".</w:t>
      </w:r>
    </w:p>
    <w:p>
      <w:pPr>
        <w:pStyle w:val="Normal"/>
        <w:jc w:val="both"/>
        <w:rPr>
          <w:sz w:val="22"/>
        </w:rPr>
      </w:pPr>
      <w:r>
        <w:rPr>
          <w:sz w:val="22"/>
        </w:rPr>
        <w:t>L'eggregòro, ossia l'insieme armonizzato ed armonizzante di uomini riuniti in gruppo esoterico, è fondato - a mio giudizio - proprio sulle inclinazioni elettive, per cui, grandissimo merito, nobile gesto, è quello di chi, nel momento in cui avverta il minimo disagio per se stesso o per gli altri a causa della carenza o dell'affievolirsi di quella affinità, si distacchi dal gruppo-catena per inserirsi, validissimo anello, fra chi ritenga a lui più affine o con chi avverta di state nella pienezza dell'armonia amicale e fraterna nella costruzione del Tempio.</w:t>
      </w:r>
    </w:p>
    <w:p>
      <w:pPr>
        <w:pStyle w:val="Normal"/>
        <w:jc w:val="both"/>
        <w:rPr>
          <w:sz w:val="22"/>
        </w:rPr>
      </w:pPr>
      <w:r>
        <w:rPr>
          <w:sz w:val="22"/>
        </w:rPr>
        <w:t>Il permanere invece nel circuito esoterico-operativo non affine, non simile, o per lui divenuto estraneo e non più acquisibile, costituisce qualcosa che non intendiamo neanche qualificare per il rispetto che deve esserci sempre nel discorrere massonico.</w:t>
      </w:r>
    </w:p>
    <w:p>
      <w:pPr>
        <w:pStyle w:val="Normal"/>
        <w:jc w:val="both"/>
        <w:rPr>
          <w:sz w:val="22"/>
        </w:rPr>
      </w:pPr>
      <w:r>
        <w:rPr>
          <w:sz w:val="22"/>
        </w:rPr>
        <w:t>Va da sé che questa valutazione non serve ove il dissenziente sia dotato di quella sovrastante virtù che, travalicando anche ogni spirito di tolleranza, gli consenta in un visione superiore il non turbamento della catena, con il proprio amorevole silenzio animico; ma è questa veramente rarissima fortezza di interiore costruzione.</w:t>
      </w:r>
    </w:p>
    <w:p>
      <w:pPr>
        <w:pStyle w:val="Normal"/>
        <w:jc w:val="both"/>
        <w:rPr>
          <w:sz w:val="22"/>
        </w:rPr>
      </w:pPr>
      <w:r>
        <w:rPr>
          <w:sz w:val="22"/>
        </w:rPr>
        <w:t>Tutto questo discorso ha anche una sua logica: il gruppo degli esoteristi è fondato sulla legge del similare: questa legge non può essere violata da alcuno, a meno che non si intenda agire fuori della vita iniziatica, per sprofondare nella più bassa profanità dei metalli.</w:t>
      </w:r>
    </w:p>
    <w:p>
      <w:pPr>
        <w:pStyle w:val="Normal"/>
        <w:jc w:val="both"/>
        <w:rPr>
          <w:sz w:val="22"/>
        </w:rPr>
      </w:pPr>
      <w:r>
        <w:rPr>
          <w:sz w:val="22"/>
        </w:rPr>
        <w:t>"Il simile chiama il simile": questa è la prima Legge della vicenda esoterica di gruppo.</w:t>
      </w:r>
    </w:p>
    <w:p>
      <w:pPr>
        <w:pStyle w:val="Normal"/>
        <w:jc w:val="both"/>
        <w:rPr>
          <w:sz w:val="22"/>
        </w:rPr>
      </w:pPr>
      <w:r>
        <w:rPr>
          <w:sz w:val="22"/>
        </w:rPr>
        <w:t>Il discorso ovviamente non può slittate sul chi, dei componenti della microstruttura, sia migliore, o sul chi sia peggiore, discorso inammissibile quanto assurdo fra iniziati viventi nella simbiosi animica degli intimi affetti.</w:t>
      </w:r>
    </w:p>
    <w:p>
      <w:pPr>
        <w:pStyle w:val="Normal"/>
        <w:rPr>
          <w:sz w:val="22"/>
        </w:rPr>
      </w:pPr>
      <w:r>
        <w:rPr>
          <w:sz w:val="22"/>
        </w:rPr>
        <w:t>Ma, su queste premesse, ci pare di poter concludere che un gruppo di esoteristi deve essere anzitutto un gruppo di Amici in senso Pitagorico - praticanti la loro via per loro simile, omogenea, congeniale, autentica scelta elettiva del proprio lavoro nella edificazione della Grande Opera.</w:t>
      </w:r>
    </w:p>
    <w:p>
      <w:pPr>
        <w:pStyle w:val="Blockquote"/>
        <w:rPr>
          <w:rFonts w:ascii="Verdana" w:hAnsi="Verdana" w:cs="Verdana"/>
          <w:sz w:val="22"/>
        </w:rPr>
      </w:pPr>
      <w:r>
        <w:rPr>
          <w:rFonts w:cs="Verdana" w:ascii="Verdana" w:hAnsi="Verdana"/>
          <w:sz w:val="22"/>
        </w:rPr>
      </w:r>
    </w:p>
    <w:p>
      <w:pPr>
        <w:pStyle w:val="Blockquote"/>
        <w:rPr>
          <w:rFonts w:ascii="Verdana" w:hAnsi="Verdana" w:cs="Verdana"/>
          <w:sz w:val="22"/>
        </w:rPr>
      </w:pPr>
      <w:r>
        <w:rPr>
          <w:rFonts w:cs="Verdana" w:ascii="Verdana" w:hAnsi="Verdana"/>
          <w:sz w:val="22"/>
        </w:rPr>
        <w:t>NOTE</w:t>
      </w:r>
    </w:p>
    <w:p>
      <w:pPr>
        <w:pStyle w:val="Normal"/>
        <w:jc w:val="both"/>
        <w:rPr/>
      </w:pPr>
      <w:r>
        <w:rPr/>
        <w:t>1. Secondo Gìamblico, nel pensiero Pitagorico l'amicizia è legame universale che unisce ed affratella gli esseri animati ed inanimati, tutti gli enti visibili ed invisibili. L'amicizia pitagorica diventa quindi prassi costante del vincolo fra gli uomini, come virtù fondamentale in tutte le sue implicazioni. ll filosofo neoplatonico, chiudendo il suo capitolo sull'amicizia Pitagorica, afferma: "così lo scopo ultimo di tutta la loro sollecitudine di parola e d'opera per l'amicizia era la fusione e l'unione con la divinità, la comunione con la mente e con l'anima divina" (XXXIII, 240).</w:t>
      </w:r>
    </w:p>
    <w:p>
      <w:pPr>
        <w:pStyle w:val="Normal"/>
        <w:jc w:val="both"/>
        <w:rPr/>
      </w:pPr>
      <w:r>
        <w:rPr/>
      </w:r>
    </w:p>
    <w:p>
      <w:pPr>
        <w:pStyle w:val="Normal"/>
        <w:jc w:val="both"/>
        <w:rPr/>
      </w:pPr>
      <w:r>
        <w:rPr/>
        <w:t xml:space="preserve">2. In verità su questo termine Goethiano, da noi usato qui in senso lato, molto ci sarebbe da dire e interpretare. Indubbiamente l'Amicizia costituisce una "Inclinazione Elettiva" fra due persone morali, e la importanza di questo termine deriva soprattutto dal ruolo assegnato alla </w:t>
      </w:r>
      <w:r>
        <w:rPr>
          <w:b/>
        </w:rPr>
        <w:t></w:t>
      </w:r>
      <w:r>
        <w:rPr/>
        <w:t xml:space="preserve">dai Filosofi Greci. Ma il concetto Goethiano delle "affinità elettive" è diverso perché si fonda sul principio (di natura chimica) secondo cui tutte le volte che due sostanze che hanno predisposizione a congiungersi l'una con l'altra si trovano unite insieme, ne sopraggiunge una terza la quale avendo una maggiore analogia con una delle due, le si unisce facendo che l'altra la lasci andare. Questo tipo di attrazione analoga all'attrazione molecolare e che produce le combinazioni chimiche, era già stata chiamata </w:t>
      </w:r>
      <w:r>
        <w:rPr>
          <w:i/>
        </w:rPr>
        <w:t>affinitas</w:t>
      </w:r>
      <w:r>
        <w:rPr/>
        <w:t xml:space="preserve"> da Alberto Magno, Santo, Teologo e Scienziato Tedesco (1193-1280). Quanto, questo tipo di Affinità, applicato nel senso Goethiano, all'Amore come Eros, possa essere addirittura riportato anche nella tematica dell'Amicizia e della Fratellanza Muratoria in diversa proiezione è problema certo interessante ma tutto da provare.</w:t>
      </w:r>
    </w:p>
    <w:p>
      <w:pPr>
        <w:pStyle w:val="Blockquote"/>
        <w:ind w:left="720" w:right="720" w:hanging="0"/>
        <w:jc w:val="center"/>
        <w:rPr>
          <w:rFonts w:ascii="Georgia" w:hAnsi="Georgia" w:cs="Georgia"/>
          <w:sz w:val="20"/>
        </w:rPr>
      </w:pPr>
      <w:r>
        <w:rPr>
          <w:rFonts w:cs="Georgia" w:ascii="Georgia" w:hAnsi="Georgia"/>
          <w:sz w:val="20"/>
        </w:rPr>
      </w:r>
    </w:p>
    <w:p>
      <w:pPr>
        <w:pStyle w:val="Blockquote"/>
        <w:ind w:left="720" w:right="720" w:hanging="0"/>
        <w:jc w:val="center"/>
        <w:rPr>
          <w:rFonts w:ascii="Georgia" w:hAnsi="Georgia" w:cs="Georgia"/>
          <w:sz w:val="20"/>
        </w:rPr>
      </w:pPr>
      <w:r>
        <w:rPr>
          <w:rFonts w:cs="Georgia" w:ascii="Georgia" w:hAnsi="Georgia"/>
          <w:sz w:val="20"/>
        </w:rPr>
        <w:t>BIBLIOGRAFIA ESSENZIALE</w:t>
      </w:r>
    </w:p>
    <w:p>
      <w:pPr>
        <w:pStyle w:val="Normal"/>
        <w:rPr/>
      </w:pPr>
      <w:r>
        <w:rPr/>
        <w:t>PITAGORA - Versi aurei (Athanor)</w:t>
      </w:r>
    </w:p>
    <w:p>
      <w:pPr>
        <w:pStyle w:val="Normal"/>
        <w:rPr/>
      </w:pPr>
      <w:r>
        <w:rPr/>
        <w:t>GIAMBLICO - Vita pitagorica (Laterza)</w:t>
      </w:r>
    </w:p>
    <w:p>
      <w:pPr>
        <w:pStyle w:val="Normal"/>
        <w:rPr/>
      </w:pPr>
      <w:r>
        <w:rPr/>
        <w:t>GOETHE - Le affinità elettive (Garzanti)</w:t>
      </w:r>
    </w:p>
    <w:p>
      <w:pPr>
        <w:pStyle w:val="Normal"/>
        <w:rPr/>
      </w:pPr>
      <w:r>
        <w:rPr/>
        <w:t>CICERONE - Laelius de Amicizia (Ciranna - Roma)</w:t>
      </w:r>
    </w:p>
    <w:p>
      <w:pPr>
        <w:pStyle w:val="Normal"/>
        <w:rPr/>
      </w:pPr>
      <w:r>
        <w:rPr/>
        <w:t>ABBAGNANO - Storia della filosofia (Utet)</w:t>
      </w:r>
    </w:p>
    <w:p>
      <w:pPr>
        <w:pStyle w:val="Normal"/>
        <w:rPr/>
      </w:pPr>
      <w:r>
        <w:rPr/>
        <w:t>ROSTAGNI - Il verbo di Pitagora (Torino, 1924)</w:t>
      </w:r>
    </w:p>
    <w:p>
      <w:pPr>
        <w:pStyle w:val="Normal"/>
        <w:rPr/>
      </w:pPr>
      <w:r>
        <w:rPr/>
        <w:t>(da HIRAM, n. 3 giugno 1983, Ed. Soc. Erasmo-Roma)</w:t>
      </w:r>
      <w:r>
        <w:br w:type="page"/>
      </w:r>
    </w:p>
    <w:p>
      <w:pPr>
        <w:pStyle w:val="Heading2"/>
        <w:rPr/>
      </w:pPr>
      <w:bookmarkStart w:id="25" w:name="__RefHeading___Toc508030566"/>
      <w:bookmarkEnd w:id="25"/>
      <w:r>
        <w:rPr/>
        <w:t>LA DOTTRINA PITAGORICA DEI  " NUMERI "  E DEGLI OPPOSTI</w:t>
      </w:r>
    </w:p>
    <w:p>
      <w:pPr>
        <w:pStyle w:val="Normal"/>
        <w:jc w:val="center"/>
        <w:rPr>
          <w:sz w:val="22"/>
        </w:rPr>
      </w:pPr>
      <w:r>
        <w:rPr>
          <w:sz w:val="22"/>
        </w:rPr>
      </w:r>
    </w:p>
    <w:p>
      <w:pPr>
        <w:pStyle w:val="Normal"/>
        <w:jc w:val="center"/>
        <w:rPr>
          <w:rStyle w:val="Emphasis"/>
          <w:i w:val="false"/>
          <w:i w:val="false"/>
          <w:sz w:val="22"/>
        </w:rPr>
      </w:pPr>
      <w:r>
        <w:rPr>
          <w:sz w:val="22"/>
        </w:rPr>
        <w:t xml:space="preserve">di </w:t>
      </w:r>
      <w:r>
        <w:rPr>
          <w:rStyle w:val="HTMLMarkup"/>
          <w:color w:val="auto"/>
          <w:sz w:val="22"/>
        </w:rPr>
        <w:t>&lt;BIG&gt;</w:t>
      </w:r>
      <w:r>
        <w:fldChar w:fldCharType="begin"/>
      </w:r>
      <w:r>
        <w:rPr>
          <w:rStyle w:val="InternetLink"/>
          <w:sz w:val="22"/>
          <w:b/>
          <w:color w:val="auto"/>
        </w:rPr>
        <w:instrText xml:space="preserve"> HYPERLINK "../info/estovest.html" \l "scroccaro"</w:instrText>
      </w:r>
      <w:r>
        <w:rPr>
          <w:rStyle w:val="InternetLink"/>
          <w:sz w:val="22"/>
          <w:b/>
          <w:color w:val="auto"/>
        </w:rPr>
        <w:fldChar w:fldCharType="separate"/>
      </w:r>
      <w:r>
        <w:rPr>
          <w:rStyle w:val="InternetLink"/>
          <w:b/>
          <w:color w:val="auto"/>
          <w:sz w:val="22"/>
        </w:rPr>
        <w:t>Paolo Scroccaro</w:t>
      </w:r>
      <w:r>
        <w:rPr>
          <w:rStyle w:val="InternetLink"/>
          <w:sz w:val="22"/>
          <w:b/>
          <w:color w:val="auto"/>
        </w:rPr>
        <w:fldChar w:fldCharType="end"/>
      </w:r>
    </w:p>
    <w:p>
      <w:pPr>
        <w:pStyle w:val="Normal"/>
        <w:jc w:val="both"/>
        <w:rPr>
          <w:sz w:val="22"/>
        </w:rPr>
      </w:pPr>
      <w:r>
        <w:rPr>
          <w:rStyle w:val="HTMLMarkup"/>
          <w:b/>
          <w:color w:val="auto"/>
          <w:sz w:val="22"/>
        </w:rPr>
        <w:t>&lt;/BIG&gt;</w:t>
      </w:r>
    </w:p>
    <w:p>
      <w:pPr>
        <w:pStyle w:val="Heading3"/>
        <w:rPr/>
      </w:pPr>
      <w:bookmarkStart w:id="26" w:name="__RefHeading___Toc508030567"/>
      <w:bookmarkEnd w:id="26"/>
      <w:r>
        <w:rPr/>
        <w:t>Premessa</w:t>
      </w:r>
    </w:p>
    <w:p>
      <w:pPr>
        <w:pStyle w:val="Normal"/>
        <w:jc w:val="both"/>
        <w:rPr/>
      </w:pPr>
      <w:r>
        <w:rPr>
          <w:rStyle w:val="HTMLMarkup"/>
          <w:color w:val="auto"/>
          <w:sz w:val="22"/>
        </w:rPr>
        <w:t>&lt;BIG&gt;&lt;BIG&gt;</w:t>
      </w:r>
      <w:r>
        <w:rPr>
          <w:sz w:val="22"/>
        </w:rPr>
        <w:t>A</w:t>
      </w:r>
      <w:r>
        <w:rPr>
          <w:rStyle w:val="HTMLMarkup"/>
          <w:color w:val="auto"/>
          <w:sz w:val="22"/>
        </w:rPr>
        <w:t>&lt;/BIG&gt;&lt;/BIG&gt;</w:t>
      </w:r>
      <w:r>
        <w:rPr>
          <w:sz w:val="22"/>
        </w:rPr>
        <w:t>ppare impresa impossibile, quella di ricostruire nella sua completezza la metafisica pitagorica: inevitabilmente molti dettagli delle dottrine pitagoriche risultano per noi oscuri ed incomprensibili, data anche la parzialità delle informazioni a noi accessibili. Gli storici della filosofia meritano perciò tutte le attenuanti del caso, quando dichiarano apertamente i loro limiti a proposito del Pitagorismo (cosa che succede assai raramente). Il più delle volte, essi pretendono invece di attribuire al Pitagorismo teorie ingenue, assurde, incoerenti... sulla base di dati inesistenti o inaffidabili, fabbricando fabulazioni pseudofilosofiche di cui i Pitagorici non sono certo responsabili, ma piuttosto vittime.</w:t>
      </w:r>
    </w:p>
    <w:p>
      <w:pPr>
        <w:pStyle w:val="Normal"/>
        <w:jc w:val="both"/>
        <w:rPr>
          <w:sz w:val="22"/>
        </w:rPr>
      </w:pPr>
      <w:r>
        <w:rPr>
          <w:sz w:val="22"/>
        </w:rPr>
        <w:t xml:space="preserve">Talvolta, i riferimenti disponibili vengono ignorati o deformati nei loro significati più importanti, in funzione di stravaganti ed insostenibili interpretazioni, le cui cavillose forzature sconcertano. Perfino nei manuali scolastici, possiamo trovare tracce di quanto sopra: qui di seguito, proponiamo alcune esemplificazioni a proposito della  " matematica "  pitagorica. </w:t>
      </w:r>
    </w:p>
    <w:p>
      <w:pPr>
        <w:pStyle w:val="Heading3"/>
        <w:rPr/>
      </w:pPr>
      <w:bookmarkStart w:id="27" w:name="__RefHeading___Toc508030568"/>
      <w:bookmarkEnd w:id="27"/>
      <w:r>
        <w:rPr/>
        <w:t>Cosa scrivono i manuali di filosofia?</w:t>
      </w:r>
    </w:p>
    <w:p>
      <w:pPr>
        <w:pStyle w:val="Heading3"/>
        <w:rPr>
          <w:rStyle w:val="Emphasis"/>
          <w:i w:val="false"/>
          <w:i w:val="false"/>
        </w:rPr>
      </w:pPr>
      <w:bookmarkStart w:id="28" w:name="__RefHeading___Toc508030569"/>
      <w:bookmarkEnd w:id="28"/>
      <w:r>
        <w:rPr/>
        <w:t>Abbagnano-Fornero, Filosofie e filosofie nella storia</w:t>
      </w:r>
      <w:r>
        <w:rPr>
          <w:rStyle w:val="Emphasis"/>
          <w:i w:val="false"/>
          <w:sz w:val="26"/>
        </w:rPr>
        <w:t>, vol. I, Paravia, 1986</w:t>
      </w:r>
    </w:p>
    <w:p>
      <w:pPr>
        <w:pStyle w:val="Normal"/>
        <w:jc w:val="both"/>
        <w:rPr/>
      </w:pPr>
      <w:r>
        <w:rPr>
          <w:sz w:val="22"/>
        </w:rPr>
        <w:t xml:space="preserve">Il concetto che è alla base del principio pitagorico che le cose sono numeri è, dunque, quello di un ordine misurabile. Affermare, come facevano i Pitagorici, che le cose sono costituite di numeri e che quindi tutto il mondo è fatto di numeri, significa che la vera natura del mondo, come delle singole cose, consiste in un ordinamento geometrico esprimibile in numeri (misurabile). Infatti, mediante il numero è possibile spiegare le cose più disparate dell'esperienza: dal moto degli astri al succedersi delle stagioni, dalle armonie musicali al ciclo della vegetazione. Per cui, anche ciò che sembra lontano dal numero risulta, a ben guardare, riconducibile ad una struttura quantitativa e quindi misurabile. E qui è veramente la grande importanza dei Pitagorici, che per primi hanno ricondotto la natura, o meglio il carattere che fa della natura qualcosa di oggettivo (di veramente reale), all'ordine misurabile; e hanno riconosciuto in quest'ordine ciò che da al mondo la sua unità, la sua armonia, quindi anche la sua bellezza. </w:t>
      </w:r>
    </w:p>
    <w:p>
      <w:pPr>
        <w:pStyle w:val="Normal"/>
        <w:jc w:val="both"/>
        <w:rPr>
          <w:sz w:val="22"/>
        </w:rPr>
      </w:pPr>
      <w:r>
        <w:rPr>
          <w:sz w:val="22"/>
        </w:rPr>
        <w:t>Ma se la sostanza delle cose è il numero, le opposizioni tra le cose si riducono ad opposizioni tra numeri. Ora il numero si divide in impari e pari: questa opposizione fondamentale si riflette in tutte le cose, quindi anche nel mondo nella sua totalità, e divide il mondo stesso in due parti, l'una corrispondente all'impari, l'altra al pari. In tal modo la filosofia dei Pitagorici e una filosofia dualistica. L'impari e il numero limitato (cioè terminato, compiuto) perché si identifica con lo gnomone che è una figura in sé compiuta, armonica. Il pari è invece illimitato, cioè non compiuto, non terminato. L'unità è detta parimpari, perché, aggiungendosi all'impari lo rende pari.</w:t>
      </w:r>
    </w:p>
    <w:p>
      <w:pPr>
        <w:pStyle w:val="Normal"/>
        <w:jc w:val="both"/>
        <w:rPr>
          <w:sz w:val="22"/>
        </w:rPr>
      </w:pPr>
      <w:r>
        <w:rPr>
          <w:sz w:val="22"/>
        </w:rPr>
        <w:t xml:space="preserve">All'opposizione dell'impari e del pari, del limite e dell'illimitato, corrispondono altre opposizioni nelle quali sempre l'ordine, il bene e la perfezione stanno dalla parte dell'impari. Ci sono così dieci opposizioni fondamentali: 1) Limite, illimitato. 2) Impari, pari. 3) Unita, molteplicità. 4) Destra, sinistra. 5) Maschio, femmina. 6) Quiete, movimento. 7) Retta, curva. 8) Luce, tenebre. 9) Bene, male. 10) Quadrato, rettangolo. </w:t>
      </w:r>
    </w:p>
    <w:p>
      <w:pPr>
        <w:pStyle w:val="Normal"/>
        <w:jc w:val="both"/>
        <w:rPr>
          <w:sz w:val="22"/>
        </w:rPr>
      </w:pPr>
      <w:r>
        <w:rPr>
          <w:sz w:val="22"/>
        </w:rPr>
        <w:t xml:space="preserve">Questi opposti sono conciliati nel mondo da un principio di armonia. </w:t>
      </w:r>
    </w:p>
    <w:p>
      <w:pPr>
        <w:pStyle w:val="Heading3"/>
        <w:rPr/>
      </w:pPr>
      <w:bookmarkStart w:id="29" w:name="__RefHeading___Toc508030570"/>
      <w:bookmarkEnd w:id="29"/>
      <w:r>
        <w:rPr/>
        <w:t>Reale-Antiseri, La filosofia nel suo sviluppo storico, vol. I, La Scuola, 1988</w:t>
      </w:r>
    </w:p>
    <w:p>
      <w:pPr>
        <w:pStyle w:val="Heading3"/>
        <w:rPr/>
      </w:pPr>
      <w:bookmarkStart w:id="30" w:name="__RefHeading___Toc508030571"/>
      <w:bookmarkEnd w:id="30"/>
      <w:r>
        <w:rPr>
          <w:rStyle w:val="Emphasis"/>
          <w:b/>
          <w:i w:val="false"/>
          <w:sz w:val="26"/>
        </w:rPr>
        <w:t>Gli elementi da cui derivano i numeri</w:t>
      </w:r>
    </w:p>
    <w:p>
      <w:pPr>
        <w:pStyle w:val="Normal"/>
        <w:jc w:val="both"/>
        <w:rPr/>
      </w:pPr>
      <w:r>
        <w:rPr>
          <w:sz w:val="22"/>
        </w:rPr>
        <w:t xml:space="preserve">Tutte le cose derivano dai numeri; tuttavia i numeri non sono il primum assoluto, ma derivano essi stessi da ulteriori  " elementi " . In effetti, i numeri risultano essere una quantità (indeterminata) che via via si de-termina o de-limita: 2, 3, 4, 5, 6... all'infinito. Due elementi risultano quindi costituire il numero: uno indeterminato o illimitato e uno determinante o limitante. Il numero nasce quindi  " dall'accordo di elementi limitanti e di elementi illimitati " e, a sua volta, genera tutte le altre cose. </w:t>
      </w:r>
    </w:p>
    <w:p>
      <w:pPr>
        <w:pStyle w:val="Normal"/>
        <w:jc w:val="both"/>
        <w:rPr/>
      </w:pPr>
      <w:r>
        <w:rPr>
          <w:sz w:val="22"/>
        </w:rPr>
        <w:t xml:space="preserve">Ma proprio in quanto generati da un elemento indeterminato e da uno determinante, i numeri manifestano una certa prevalenza dell'uno o dell'altro di questi due elementi: nei numeri pari predomina l'indeterminato (e quindi per i Pitagorici i numeri pari sono meno perfetti), mentre nei dispari prevale l'elemento limitante (e perciò sono più perfetti). Se noi, infatti, raffiguriamo un numero 0 con dei punti geometricamente disposti (si pensi all'uso arcaico di utilizzare dei sassolini per indicare il numero e per fare operazioni, da cui e derivata l'espressione  " fare i calcoli " nonché il termine calcolare, dal latino  " calculus " che vuol dire  " sassolino " ), notiamo che il numero pari lascia un campo vuoto alla freccia che passa in mezzo e non trova un limite, e quindi mostra la sua difettosità (illimitatezza), mentre nel numero dispari, per contro, rimane sempre una unita in più, che de-limita e de-termina: </w:t>
      </w:r>
    </w:p>
    <w:p>
      <w:pPr>
        <w:pStyle w:val="Normal"/>
        <w:ind w:left="708" w:firstLine="708"/>
        <w:jc w:val="both"/>
        <w:rPr/>
      </w:pPr>
      <w:r>
        <w:rPr>
          <w:rStyle w:val="Emphasis"/>
          <w:i w:val="false"/>
          <w:sz w:val="46"/>
        </w:rPr>
        <w:t>●</w:t>
      </w:r>
      <w:r>
        <w:rPr>
          <w:rStyle w:val="Emphasis"/>
          <w:i w:val="false"/>
          <w:sz w:val="46"/>
        </w:rPr>
        <w:tab/>
        <w:tab/>
        <w:tab/>
        <w:tab/>
        <w:t>●</w:t>
      </w:r>
    </w:p>
    <w:p>
      <w:pPr>
        <w:pStyle w:val="Normal"/>
        <w:jc w:val="both"/>
        <w:rPr>
          <w:rStyle w:val="Emphasis"/>
          <w:i w:val="false"/>
          <w:i w:val="false"/>
          <w:sz w:val="74"/>
        </w:rPr>
      </w:pPr>
      <w:r>
        <mc:AlternateContent>
          <mc:Choice Requires="wps">
            <w:drawing>
              <wp:anchor behindDoc="0" distT="0" distB="0" distL="114935" distR="114935" simplePos="0" locked="0" layoutInCell="0" allowOverlap="1" relativeHeight="96">
                <wp:simplePos x="0" y="0"/>
                <wp:positionH relativeFrom="column">
                  <wp:posOffset>693420</wp:posOffset>
                </wp:positionH>
                <wp:positionV relativeFrom="paragraph">
                  <wp:posOffset>226695</wp:posOffset>
                </wp:positionV>
                <wp:extent cx="532130" cy="0"/>
                <wp:effectExtent l="0" t="38100" r="635" b="38100"/>
                <wp:wrapTopAndBottom/>
                <wp:docPr id="2" name=""/>
                <a:graphic xmlns:a="http://schemas.openxmlformats.org/drawingml/2006/main">
                  <a:graphicData uri="http://schemas.microsoft.com/office/word/2010/wordprocessingShape">
                    <wps:wsp>
                      <wps:cNvSpPr/>
                      <wps:spPr>
                        <a:xfrm>
                          <a:off x="0" y="0"/>
                          <a:ext cx="53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17.85pt" to="96.45pt,17.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501900</wp:posOffset>
                </wp:positionH>
                <wp:positionV relativeFrom="paragraph">
                  <wp:posOffset>204470</wp:posOffset>
                </wp:positionV>
                <wp:extent cx="531495" cy="0"/>
                <wp:effectExtent l="635" t="38100" r="0" b="38100"/>
                <wp:wrapTopAndBottom/>
                <wp:docPr id="3"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16.1pt" to="238.8pt,16.1pt" stroked="t" o:allowincell="f" style="position:absolute">
                <v:stroke color="black" weight="9360" endarrow="block" endarrowwidth="medium" endarrowlength="medium" joinstyle="miter" endcap="flat"/>
                <v:fill o:detectmouseclick="t" on="false"/>
                <w10:wrap type="topAndBottom"/>
              </v:line>
            </w:pict>
          </mc:Fallback>
        </mc:AlternateContent>
      </w:r>
      <w:r>
        <w:rPr>
          <w:rStyle w:val="Emphasis"/>
          <w:rFonts w:eastAsia="Georgia"/>
          <w:i w:val="false"/>
          <w:sz w:val="46"/>
        </w:rPr>
        <w:t xml:space="preserve">      </w:t>
      </w:r>
      <w:r>
        <w:rPr>
          <w:rStyle w:val="Emphasis"/>
          <w:i w:val="false"/>
          <w:sz w:val="46"/>
        </w:rPr>
        <w:tab/>
        <w:tab/>
        <w:tab/>
        <w:tab/>
        <w:tab/>
        <w:tab/>
        <w:tab/>
        <w:t>●</w:t>
      </w:r>
    </w:p>
    <w:p>
      <w:pPr>
        <w:pStyle w:val="Normal"/>
        <w:ind w:left="708" w:firstLine="708"/>
        <w:jc w:val="both"/>
        <w:rPr/>
      </w:pPr>
      <w:r>
        <w:rPr>
          <w:rStyle w:val="Emphasis"/>
          <w:i w:val="false"/>
          <w:sz w:val="46"/>
        </w:rPr>
        <w:t>●</w:t>
      </w:r>
      <w:r>
        <w:rPr>
          <w:rStyle w:val="Emphasis"/>
          <w:i w:val="false"/>
          <w:sz w:val="46"/>
        </w:rPr>
        <w:tab/>
        <w:tab/>
        <w:tab/>
        <w:tab/>
        <w:t>●</w:t>
      </w:r>
    </w:p>
    <w:p>
      <w:pPr>
        <w:pStyle w:val="Normal"/>
        <w:jc w:val="both"/>
        <w:rPr>
          <w:rStyle w:val="Emphasis"/>
          <w:i w:val="false"/>
          <w:i w:val="false"/>
          <w:sz w:val="22"/>
        </w:rPr>
      </w:pPr>
      <w:r>
        <w:rPr/>
      </w:r>
    </w:p>
    <w:p>
      <w:pPr>
        <w:pStyle w:val="Normal"/>
        <w:jc w:val="both"/>
        <w:rPr/>
      </w:pPr>
      <w:r>
        <w:rPr>
          <w:sz w:val="22"/>
        </w:rPr>
        <w:t>Inoltre, i Pitagorici considerano il numero dispari come  " maschile " e il pari come  " femminile " .</w:t>
      </w:r>
    </w:p>
    <w:p>
      <w:pPr>
        <w:pStyle w:val="Normal"/>
        <w:jc w:val="both"/>
        <w:rPr/>
      </w:pPr>
      <w:r>
        <w:rPr>
          <w:sz w:val="22"/>
        </w:rPr>
        <w:t xml:space="preserve">È lecito chiedersi: cosa ne ricaveranno i nostri studenti? Che uso potranno fare i docenti di certi  " strumenti didattici " ? </w:t>
      </w:r>
    </w:p>
    <w:p>
      <w:pPr>
        <w:pStyle w:val="Normal"/>
        <w:jc w:val="both"/>
        <w:rPr>
          <w:rStyle w:val="Emphasis"/>
          <w:i w:val="false"/>
          <w:i w:val="false"/>
          <w:sz w:val="22"/>
        </w:rPr>
      </w:pPr>
      <w:r>
        <w:rPr>
          <w:sz w:val="22"/>
        </w:rPr>
      </w:r>
    </w:p>
    <w:p>
      <w:pPr>
        <w:pStyle w:val="Heading3"/>
        <w:rPr/>
      </w:pPr>
      <w:bookmarkStart w:id="31" w:name="__RefHeading___Toc508030572"/>
      <w:bookmarkEnd w:id="31"/>
      <w:r>
        <w:rPr>
          <w:rStyle w:val="Emphasis"/>
          <w:i w:val="false"/>
          <w:sz w:val="26"/>
        </w:rPr>
        <w:t>I  " numeri "  come principi delle cose: l'interpretazione di Aristotele</w:t>
      </w:r>
    </w:p>
    <w:p>
      <w:pPr>
        <w:pStyle w:val="Normal"/>
        <w:rPr>
          <w:rStyle w:val="Emphasis"/>
          <w:i w:val="false"/>
          <w:i w:val="false"/>
          <w:sz w:val="22"/>
        </w:rPr>
      </w:pPr>
      <w:r>
        <w:rPr/>
      </w:r>
    </w:p>
    <w:p>
      <w:pPr>
        <w:pStyle w:val="Normal"/>
        <w:jc w:val="both"/>
        <w:rPr>
          <w:sz w:val="22"/>
        </w:rPr>
      </w:pPr>
      <w:r>
        <w:rPr>
          <w:sz w:val="22"/>
        </w:rPr>
        <w:t xml:space="preserve">Premettiamo che, nelle opere aristoteliche, si trovano depositati contenuti filosofici di grande spessore, e addirittura tracce di un'antica sapienza, che ci sono giunte anche per loro tramite. Esse meritano perciò tutta la nostra considerazione e attenzione, come è ovvio. Tuttavia, non è sempre così: tali contenuti sono talvolta mescolati ad altri, molto meno rilevanti se non controproducenti, frutto dei personalismi di Aristotele e di eccessi polemici non sempre fondati, che hanno portato fuori strada lo stagirita e quanti l'hanno seguito. Così è per quanto riguarda la rilettura del Pitagorismo e dei Presocratici in genere: la ricostruzione aristotelica, eccitata da manie di protagonismo, risulta poco attendibile, anche perché rivolta in modo esasperato all individuazione (spesso cervellotica) di difetti ed incoerenze altrui, che nelle opere aristoteliche verrebbero invece superati. Occorre ammettere che tale ricostruzione  " critica "  e in realtà la parte peggiore delle elaborazioni aristoteliche. </w:t>
      </w:r>
    </w:p>
    <w:p>
      <w:pPr>
        <w:pStyle w:val="Normal"/>
        <w:jc w:val="both"/>
        <w:rPr>
          <w:sz w:val="22"/>
        </w:rPr>
      </w:pPr>
      <w:r>
        <w:rPr>
          <w:sz w:val="22"/>
        </w:rPr>
        <w:t xml:space="preserve">In particolare, presentando la filosofia pitagorica, Aristotele ripiega volentieri su superficiali schematizzazioni, che finiscono spesso per ridicolizzare tale pensiero, esponendolo alle fin troppo facili obiezioni di Aristotele stesso; con questo, non si esclude che alcune informazioni aristoteliche possano esser valide: semplicemente, esse vanno selezionate o ricollocate in un contesto adatto, avendo come punto di riferimento privilegiato, oltre ai frammenti dei pitagorici antichi, le testimonianze di autori molto vicini allo spirito del Pitagorismo, i quali erano quindi interessati ad una sua restituzione autentica (a differenza di Aristotele). </w:t>
      </w:r>
    </w:p>
    <w:p>
      <w:pPr>
        <w:pStyle w:val="Normal"/>
        <w:jc w:val="both"/>
        <w:rPr>
          <w:sz w:val="22"/>
        </w:rPr>
      </w:pPr>
      <w:r>
        <w:rPr>
          <w:sz w:val="22"/>
        </w:rPr>
        <w:t xml:space="preserve">Parlando dei principi cosmologici, Aristotele riferisce così il punto di vista pitagorico: </w:t>
      </w:r>
    </w:p>
    <w:p>
      <w:pPr>
        <w:pStyle w:val="Normal"/>
        <w:jc w:val="both"/>
        <w:rPr>
          <w:sz w:val="22"/>
        </w:rPr>
      </w:pPr>
      <w:r>
        <w:rPr>
          <w:rFonts w:eastAsia="Georgia"/>
          <w:sz w:val="22"/>
        </w:rPr>
        <w:t xml:space="preserve"> </w:t>
      </w:r>
      <w:r>
        <w:rPr>
          <w:sz w:val="22"/>
        </w:rPr>
        <w:t xml:space="preserve">" I numeri occupano naturalmente il primo posto tra tali principi, e i Pitagorici credono di scorgere in quelli, più che nel fuoco o nella terra o nell'acqua, un gran numero di somiglianze con le cose che esistono e sono generate [...] pareva loro evidente che i numeri fossero l'essenza primordiale di tutto l'universo fisico " (Metafisica, libro I (A), 5, 985 b-986 a). </w:t>
      </w:r>
    </w:p>
    <w:p>
      <w:pPr>
        <w:pStyle w:val="Normal"/>
        <w:jc w:val="both"/>
        <w:rPr>
          <w:sz w:val="22"/>
        </w:rPr>
      </w:pPr>
      <w:r>
        <w:rPr>
          <w:sz w:val="22"/>
        </w:rPr>
        <w:t xml:space="preserve">Dopo questa neutrale introduzione, Aristotele inizia una disamina polemica, muovendo ad essi tutta una serie di critiche, sulle quali non possiamo soffermarci in dettaglio. Ci limiteremo perciò ai dati più essenziali: poche righe più avanti, li accusa di proteggere la loro dottrina con ridicole ipotesi ad hoc; infatti, poiché considerano la decade perfetta, secondo loro devono essere per forza dieci anche gli astri, benché solo nove siano visibili; perciò avrebbero inventato l'Antiterra (v. Metafisica 986 a, 7-11; tale malignità e sostenuta anche in Del cielo, 293 a 23). </w:t>
      </w:r>
    </w:p>
    <w:p>
      <w:pPr>
        <w:pStyle w:val="Normal"/>
        <w:jc w:val="both"/>
        <w:rPr>
          <w:sz w:val="22"/>
        </w:rPr>
      </w:pPr>
      <w:r>
        <w:rPr>
          <w:sz w:val="22"/>
        </w:rPr>
        <w:t xml:space="preserve">Più sotto, allude a possibili divergenze tra i Pitagorici: alcuni privilegiano gli opposti pari-dispari come qualità essenziali di tutti i numeri (tranne l'Uno), altri invece </w:t>
      </w:r>
    </w:p>
    <w:p>
      <w:pPr>
        <w:pStyle w:val="Normal"/>
        <w:jc w:val="both"/>
        <w:rPr>
          <w:sz w:val="22"/>
        </w:rPr>
      </w:pPr>
      <w:r>
        <w:rPr>
          <w:rFonts w:eastAsia="Georgia"/>
          <w:sz w:val="22"/>
        </w:rPr>
        <w:t xml:space="preserve"> </w:t>
      </w:r>
      <w:r>
        <w:rPr>
          <w:sz w:val="22"/>
        </w:rPr>
        <w:t xml:space="preserve">" dicono che i principi sono dieci e li elencano per coppie di elementi: limite e illimitato, dispari e pari, unita e pluralità, destro e sinistro, maschio e femmina, quieto e mosso, retto e curvo, luce e oscurità, buono e cattivo, quadro e oblungo; proprio questa pare che sia stata la dottrina anche di Alcmeone di Crotone " (Metafisica 986 a, 15-30). </w:t>
      </w:r>
    </w:p>
    <w:p>
      <w:pPr>
        <w:pStyle w:val="Normal"/>
        <w:jc w:val="both"/>
        <w:rPr/>
      </w:pPr>
      <w:r>
        <w:rPr>
          <w:sz w:val="22"/>
        </w:rPr>
        <w:t>Questa tavola degli opposti, e riprodotta acriticamente in molti manuali di filosofia, per lo più senza indicare la fonte aristotelica, come tale non esente da sospetti, e soprattutto senza un adeguato commento, che ne permetta una qualche intelligibilità)</w:t>
      </w:r>
      <w:hyperlink w:anchor="n1">
        <w:bookmarkStart w:id="32" w:name="t1"/>
        <w:r>
          <w:rPr>
            <w:rStyle w:val="InternetLink"/>
            <w:sz w:val="22"/>
          </w:rPr>
          <w:t>1</w:t>
        </w:r>
      </w:hyperlink>
      <w:bookmarkEnd w:id="32"/>
      <w:r>
        <w:rPr>
          <w:sz w:val="22"/>
        </w:rPr>
        <w:t>.</w:t>
      </w:r>
    </w:p>
    <w:p>
      <w:pPr>
        <w:pStyle w:val="Normal"/>
        <w:jc w:val="both"/>
        <w:rPr>
          <w:sz w:val="22"/>
        </w:rPr>
      </w:pPr>
      <w:r>
        <w:rPr>
          <w:sz w:val="22"/>
        </w:rPr>
        <w:t xml:space="preserve">In ogni caso, e facile constatare che non si tratterebbe di divergenze, ma di articolazioni diversificate di un'unica formula dottrinaria, che però Aristotele preferisce presentare come oscure diatribe interne alla scuola, non perdendo occasione per screditare qualcuno dei suoi rappresentanti, a colpi di insinuazioni arbitrarie. Alcmeone infatti avrebbe addirittura assunto a caso le coppie dei contrari: </w:t>
      </w:r>
    </w:p>
    <w:p>
      <w:pPr>
        <w:pStyle w:val="Normal"/>
        <w:jc w:val="both"/>
        <w:rPr>
          <w:sz w:val="22"/>
        </w:rPr>
      </w:pPr>
      <w:r>
        <w:rPr>
          <w:rFonts w:eastAsia="Georgia"/>
          <w:sz w:val="22"/>
        </w:rPr>
        <w:t xml:space="preserve"> </w:t>
      </w:r>
      <w:r>
        <w:rPr>
          <w:sz w:val="22"/>
        </w:rPr>
        <w:t xml:space="preserve">" Alcmeone buttò fuori, senza alcun discernimento, le sue teorie circa le altre coppie dei contrari " . </w:t>
      </w:r>
    </w:p>
    <w:p>
      <w:pPr>
        <w:pStyle w:val="Normal"/>
        <w:jc w:val="both"/>
        <w:rPr>
          <w:sz w:val="22"/>
        </w:rPr>
      </w:pPr>
      <w:r>
        <w:rPr>
          <w:sz w:val="22"/>
        </w:rPr>
        <w:t xml:space="preserve">Altri Pitagorici  " hanno intrapreso anche a parlare dell'essenza e a darne una definizione, ma in questo loro tentativo hanno proceduto in modo troppo semplicistico. Essi, infatti, definivano in maniera superficiale, e credevano che la sostanza di un oggetto non fosse altro che il primo numero al quale si applicasse la definizione da loro suggerita... " (Metafisica 986 a-b, 987 a 20-25). </w:t>
      </w:r>
    </w:p>
    <w:p>
      <w:pPr>
        <w:pStyle w:val="Normal"/>
        <w:jc w:val="both"/>
        <w:rPr/>
      </w:pPr>
      <w:r>
        <w:rPr>
          <w:sz w:val="22"/>
        </w:rPr>
        <w:t>Di seguito, Aristotele propone personalissime divagazioni sulle affinità e sulle differenze tra Pitagora e Platone, che non trovano serio riscontro nelle opere scritte di Platone (le forzature di Aristotele su questo punto meriterebbero una riflessione a sé stante)</w:t>
      </w:r>
      <w:hyperlink w:anchor="n2">
        <w:bookmarkStart w:id="33" w:name="t2"/>
        <w:r>
          <w:rPr>
            <w:rStyle w:val="InternetLink"/>
            <w:sz w:val="22"/>
          </w:rPr>
          <w:t>2</w:t>
        </w:r>
      </w:hyperlink>
      <w:bookmarkEnd w:id="33"/>
      <w:r>
        <w:rPr>
          <w:sz w:val="22"/>
        </w:rPr>
        <w:t xml:space="preserve">. Sorvoliamo su altre pretestuose obiezioni ai Numeri pitagorici (e alle Idee platoniche), quali compaiono nei Libri XIII e XIV (M e N) della Metafisica: non lo seguiremo nelle sue peripezie concettuali, penalizzate da un metodo noiosamente oppositivo e per nulla unitivo (egli non tenta quasi mai di armonizzare in un quadro d'insieme le concezioni che incontra, ed anzi esaspera ad oltranza quelle che a lui sembrano contrapposizioni inconciliabili); ci limiteremo a rimarcare che nella parte finale della Metafisica (cfr. XIV 5. 1092 b) rimprovera nuovamente i Pitagorici, poiché  " quei filosofi non ci hanno neppure precisato in che modo i numero siano cause delle sostanze e dell'essere " ; e a tal proposito, se la prende con Eurito, discepolo di Filolao, il quale  " cercando di stabilire quale numero appartenesse a ciascuna cosa, ossia, ad esempio, questo numero all'uomo, quest'altro al cavallo, disponeva i suoi sassolini in modo da ottenere le figure degli animali e delle piante... " (tale amenità si ritrova anche in Teofrasto, Metafisica). </w:t>
      </w:r>
    </w:p>
    <w:p>
      <w:pPr>
        <w:pStyle w:val="Normal"/>
        <w:jc w:val="both"/>
        <w:rPr/>
      </w:pPr>
      <w:r>
        <w:rPr>
          <w:sz w:val="22"/>
        </w:rPr>
        <w:t xml:space="preserve">Ebbene, la diceria aristotelica a proposito di Eurito che si ingegnava con i sassolini onde ricostruire le figure naturali ha avuto un successo imprevisto nell'età contemporanea: è stata presa sul serio da noti storici della filosofia, che l'hanno prescelta per esporre la dottrina pitagorica dei Numeri!! Il fatto è sconcertante, poiché la narrazione aristotelica è poco appetibile già a prima vista: esso mostra la fragilità e l'inconsistenza di certe ricostruzioni della filosofia antica, che passano per buone anche in manuali importanti! Lo stesso dicasi per quanto riguarda molte altre nozioni richiamate in vari testi scolastici, la cui fonte principale resta la polemica aristotelica, talvolta astiosa, talvolta pedante, di cui abbiamo segnalato alcuni passi tratti dalla Metafisica; se ne potrebbero selezionare altri dalla Fisica e dal Del cielo </w:t>
      </w:r>
      <w:hyperlink w:anchor="n3">
        <w:bookmarkStart w:id="34" w:name="t3"/>
        <w:r>
          <w:rPr>
            <w:rStyle w:val="InternetLink"/>
            <w:sz w:val="22"/>
          </w:rPr>
          <w:t>3</w:t>
        </w:r>
      </w:hyperlink>
      <w:bookmarkEnd w:id="34"/>
      <w:r>
        <w:rPr>
          <w:sz w:val="22"/>
        </w:rPr>
        <w:t xml:space="preserve">. </w:t>
      </w:r>
    </w:p>
    <w:p>
      <w:pPr>
        <w:pStyle w:val="Normal"/>
        <w:jc w:val="both"/>
        <w:rPr>
          <w:sz w:val="22"/>
        </w:rPr>
      </w:pPr>
      <w:r>
        <w:rPr>
          <w:sz w:val="22"/>
        </w:rPr>
        <w:t xml:space="preserve">Evidentemente, le oscurità e le incomprensioni dell'attuale manualistica vanno in gran parte riportate a quelle di Aristotele. Una domanda sorge spontanea: non sarebbe doveroso, ai fini di una dignitosa conoscenza di quanto sopra, assumere come riferimento principale autori non ostili pregiudizialmente al Pitagorismo ed anzi bene addentro in tale sentiero spirituale? Esso per la sua importanza, certo non merita il dileggio aristotelico e la superficialità dei contemporanei. </w:t>
      </w:r>
    </w:p>
    <w:p>
      <w:pPr>
        <w:pStyle w:val="Heading3"/>
        <w:rPr/>
      </w:pPr>
      <w:bookmarkStart w:id="35" w:name="__RefHeading___Toc508030573"/>
      <w:bookmarkEnd w:id="35"/>
      <w:r>
        <w:rPr>
          <w:rStyle w:val="Emphasis"/>
          <w:i w:val="false"/>
          <w:sz w:val="26"/>
        </w:rPr>
        <w:t>I  " numeri "  come principi e l'integrazione degli opposti</w:t>
      </w:r>
    </w:p>
    <w:p>
      <w:pPr>
        <w:pStyle w:val="Heading3"/>
        <w:rPr/>
      </w:pPr>
      <w:bookmarkStart w:id="36" w:name="__RefHeading___Toc508030574"/>
      <w:bookmarkEnd w:id="36"/>
      <w:r>
        <w:rPr>
          <w:rStyle w:val="Emphasis"/>
          <w:b/>
          <w:i w:val="false"/>
          <w:sz w:val="26"/>
        </w:rPr>
        <w:t>Il simbolismo dei  " nuneri "  secondo Alcmeone e Filolao</w:t>
      </w:r>
    </w:p>
    <w:p>
      <w:pPr>
        <w:pStyle w:val="Normal"/>
        <w:jc w:val="both"/>
        <w:rPr/>
      </w:pPr>
      <w:r>
        <w:rPr>
          <w:sz w:val="22"/>
        </w:rPr>
        <w:t>Alcmeone di Crotone, medico e filosofo, è uno dei Pitagorici più antichi, essendo allievo diretto di Pitagora quando il caposcuola era in età avanzata. Filolao</w:t>
      </w:r>
      <w:hyperlink w:anchor="n4">
        <w:bookmarkStart w:id="37" w:name="t4"/>
        <w:r>
          <w:rPr>
            <w:rStyle w:val="InternetLink"/>
            <w:sz w:val="22"/>
          </w:rPr>
          <w:t>4</w:t>
        </w:r>
      </w:hyperlink>
      <w:bookmarkEnd w:id="37"/>
      <w:r>
        <w:rPr>
          <w:sz w:val="22"/>
        </w:rPr>
        <w:t xml:space="preserve">, probabilmente originario di Taranto, contemporaneo di Socrate, scampato alle persecuzioni antipitagoriche nel meridione italico, rifonda a Tebe un circolo pitagorico di notevole importanza. </w:t>
      </w:r>
    </w:p>
    <w:p>
      <w:pPr>
        <w:pStyle w:val="Normal"/>
        <w:jc w:val="both"/>
        <w:rPr/>
      </w:pPr>
      <w:r>
        <w:rPr>
          <w:sz w:val="22"/>
        </w:rPr>
        <w:t>Le testimonianze ed i frammenti che li riguardano, sono documenti significativi per la comprensione delle dottrine della Scuola; essi ricollegano i  " Numeri "  alla dottrina cosmologica degli Opposti, mostrando così che anche i Pitagorici aderiscono, per l'essenziale, a tale cosmogonia tradizionale , che quindi non può essere un'invenzione pitagorica</w:t>
      </w:r>
      <w:hyperlink w:anchor="n5">
        <w:bookmarkStart w:id="38" w:name="t5"/>
        <w:r>
          <w:rPr>
            <w:rStyle w:val="InternetLink"/>
            <w:sz w:val="22"/>
          </w:rPr>
          <w:t>5</w:t>
        </w:r>
      </w:hyperlink>
      <w:bookmarkEnd w:id="38"/>
      <w:r>
        <w:rPr>
          <w:sz w:val="22"/>
        </w:rPr>
        <w:t xml:space="preserve">. </w:t>
      </w:r>
    </w:p>
    <w:p>
      <w:pPr>
        <w:pStyle w:val="Normal"/>
        <w:jc w:val="both"/>
        <w:rPr>
          <w:sz w:val="22"/>
        </w:rPr>
      </w:pPr>
      <w:r>
        <w:rPr>
          <w:sz w:val="22"/>
        </w:rPr>
        <w:t>Lo stesso Aristotele, di cui abbiamo sopra sottolineato l'avversione nei confronti di Alcmeone, insinuando che il suo insegnamento non fosse rigoroso e in linea con la scuola, è costretto ad un'importante ammissione:  " Questo solo dunque troviamo di comune in lui e in quelli [gli altri Pitagorici]: che i contrari sono i principi delle cose " (Metafisica, libro I, 986 b, cfr. 1-4).</w:t>
      </w:r>
    </w:p>
    <w:p>
      <w:pPr>
        <w:pStyle w:val="Normal"/>
        <w:jc w:val="both"/>
        <w:rPr>
          <w:sz w:val="22"/>
        </w:rPr>
      </w:pPr>
      <w:r>
        <w:rPr>
          <w:sz w:val="22"/>
        </w:rPr>
        <w:t xml:space="preserve">Da varie testimonianze, sappiamo anche che, in ultima analisi, tali contrari possono esser ridotti a due soli e costituiscono la struttura di qualsiasi evento, ed anche per questo  " la maggior parte delle cose umane sono dualità " (Alcmeone, framm. 1 bis-Timpanaro Cardini). </w:t>
      </w:r>
    </w:p>
    <w:p>
      <w:pPr>
        <w:pStyle w:val="Normal"/>
        <w:jc w:val="both"/>
        <w:rPr>
          <w:sz w:val="22"/>
        </w:rPr>
      </w:pPr>
      <w:r>
        <w:rPr>
          <w:sz w:val="22"/>
        </w:rPr>
        <w:t xml:space="preserve">Tale riduzione dei contrari a due, è perfettamente compatibile con la tavola delle opposizioni che Aristotele, abbiamo visto, attribuisce ai Pitagorici; ed anzi, permette di chiarire un aspetto fondamentale del simbolismo dei Numeri, dato che anche la varietà dei Numeri viene ridotta a due, e quindi all'opposizione tra Dispari e Pari, la quale attraversa tutta la serie numerica. Questa opposizione, così come esposta in Aristotele e nei testi scolastici, assume un aspetto buffo e folcloristico, qualcosa che si ricorda per dovere di cronaca e con aria di sufficienza. </w:t>
      </w:r>
    </w:p>
    <w:p>
      <w:pPr>
        <w:pStyle w:val="Normal"/>
        <w:jc w:val="both"/>
        <w:rPr>
          <w:sz w:val="22"/>
        </w:rPr>
      </w:pPr>
      <w:r>
        <w:rPr>
          <w:sz w:val="22"/>
        </w:rPr>
        <w:t>Per oltrepassare tale incomprensione, occorre preventivamente distinguere due versanti della Matematica pitagorica, quello  " quantitativo "  e quello  " qualitativo-simbolico " .</w:t>
      </w:r>
    </w:p>
    <w:p>
      <w:pPr>
        <w:pStyle w:val="Normal"/>
        <w:jc w:val="both"/>
        <w:rPr/>
      </w:pPr>
      <w:r>
        <w:rPr>
          <w:sz w:val="22"/>
        </w:rPr>
        <w:t>In genere, i Pitagorici vengono ricordati per gli studi sulla Matematica quantitativa, che è poi l'unica conosciuta nell'Occidente moderno e applicata nelle varie scienze. Per questo motivo, i Pitagorici vengono spesso elogiati (erroneamente) quali precursori di Galilei e della scienza moderna, dato che questa privilegia il linguaggio matematico-quantitativo. In realtà, per i Pitagorici era molto più importante l'aspetto qualitativo-simbolico, in cui i Numeri non indicano quantità o rapporti di tipo quantitativo, bensì raffigurano simbolicamente contenuti cosmologici e metafisici di tipo qualitativo</w:t>
      </w:r>
      <w:hyperlink w:anchor="n6">
        <w:bookmarkStart w:id="39" w:name="t6"/>
        <w:r>
          <w:rPr>
            <w:rStyle w:val="InternetLink"/>
            <w:sz w:val="22"/>
          </w:rPr>
          <w:t>6</w:t>
        </w:r>
      </w:hyperlink>
      <w:bookmarkEnd w:id="39"/>
      <w:r>
        <w:rPr>
          <w:sz w:val="22"/>
        </w:rPr>
        <w:t>, come tali irriducibili alla mera quantità.</w:t>
      </w:r>
    </w:p>
    <w:p>
      <w:pPr>
        <w:pStyle w:val="Normal"/>
        <w:jc w:val="both"/>
        <w:rPr/>
      </w:pPr>
      <w:r>
        <w:rPr>
          <w:sz w:val="22"/>
        </w:rPr>
        <w:t>Non a caso, innumerevoli testimonianze ricordano che Pitagora era solito privilegiare il linguaggio dei simboli</w:t>
      </w:r>
      <w:hyperlink w:anchor="n7">
        <w:bookmarkStart w:id="40" w:name="t7"/>
        <w:r>
          <w:rPr>
            <w:rStyle w:val="InternetLink"/>
            <w:sz w:val="22"/>
          </w:rPr>
          <w:t>7</w:t>
        </w:r>
      </w:hyperlink>
      <w:bookmarkEnd w:id="40"/>
      <w:r>
        <w:rPr>
          <w:sz w:val="22"/>
        </w:rPr>
        <w:t>: l'incomprensione aristotelica delle dottrine pitagoriche nasce anche dal suo approccio testardamente letteralistico, tale per cui Aristotele, cercando di capirne qualcosa, assegna alla terminologia pitagorica dei significati estremamente riduttivi e unilaterali, che lo portano fuori strada nella misura in cui essi vengono assolutizzati per escludere di fatto dimensioni più profonde e più ampie di significati, che sole qualificano la tradizione pitagorica</w:t>
      </w:r>
      <w:hyperlink w:anchor="n8">
        <w:bookmarkStart w:id="41" w:name="t8"/>
        <w:r>
          <w:rPr>
            <w:rStyle w:val="InternetLink"/>
            <w:sz w:val="22"/>
          </w:rPr>
          <w:t>8</w:t>
        </w:r>
      </w:hyperlink>
      <w:bookmarkEnd w:id="41"/>
      <w:r>
        <w:rPr>
          <w:sz w:val="22"/>
        </w:rPr>
        <w:t xml:space="preserve">. </w:t>
      </w:r>
    </w:p>
    <w:p>
      <w:pPr>
        <w:pStyle w:val="Normal"/>
        <w:jc w:val="both"/>
        <w:rPr>
          <w:sz w:val="22"/>
        </w:rPr>
      </w:pPr>
      <w:r>
        <w:rPr>
          <w:sz w:val="22"/>
        </w:rPr>
        <w:t>L'opposizione tra Pari e Dispari, cui abbiamo sopra accennato, si inscrive nel contesto della Matematica qualitativa o simbolica: tutti i Numeri (eccetto l'Uno, per motivi che diremo), sono Pari o Dispari:  " Il numero ha due specie sue proprie, il dispari e il pari " ripete Filolao (framm. 5).</w:t>
      </w:r>
    </w:p>
    <w:p>
      <w:pPr>
        <w:pStyle w:val="Normal"/>
        <w:jc w:val="both"/>
        <w:rPr/>
      </w:pPr>
      <w:r>
        <w:rPr>
          <w:sz w:val="22"/>
        </w:rPr>
        <w:t>L'opposizione Pari-Dispari è la madre di tutte le opposizioni che si danno nel campo dei Numeri. Ma anche l'intera vita cosmica è contrassegnata dai contrasti tra forze contrarie:  " limite-illimitato " (Filolao, v. Framm. l e 2),  " umido-secco, freddo-caldo, amaro-dolce e così via " (Alcmeone, Framm. 4)</w:t>
      </w:r>
      <w:hyperlink w:anchor="n9">
        <w:bookmarkStart w:id="42" w:name="t9"/>
        <w:r>
          <w:rPr>
            <w:rStyle w:val="InternetLink"/>
            <w:sz w:val="22"/>
          </w:rPr>
          <w:t>9</w:t>
        </w:r>
      </w:hyperlink>
      <w:bookmarkEnd w:id="42"/>
      <w:r>
        <w:rPr>
          <w:sz w:val="22"/>
        </w:rPr>
        <w:t>.</w:t>
      </w:r>
    </w:p>
    <w:p>
      <w:pPr>
        <w:pStyle w:val="Normal"/>
        <w:jc w:val="both"/>
        <w:rPr>
          <w:sz w:val="22"/>
        </w:rPr>
      </w:pPr>
      <w:r>
        <w:rPr>
          <w:sz w:val="22"/>
        </w:rPr>
        <w:t>Così come avviene nel campo dei numeri, anche le variegate opposizioni cosmologiche possono essere ricondotte ad una Opposizione principiale, matrice di tutte le altre, che possono esser indicate con nomi diversi, come si può ricavare dalle esemplificazioni di Alcmeone e di Aristotele stesso.</w:t>
        <w:br/>
        <w:t xml:space="preserve">Ciò che più importa, è che un unico filo conduttore attraversa e unifica tutte le qualità cosmologiche indicate come: luminose, diurne, maschili, calde, solari, tendenti alla forma (limite) e alla quiete (centripete).... Lo stesso dicasi per le qualità contrarie: oscure, notturne, femminili, fredde, lunari, tendenti all'informale (illimite) e al moto espansivo (centrifughe). </w:t>
      </w:r>
    </w:p>
    <w:p>
      <w:pPr>
        <w:pStyle w:val="Normal"/>
        <w:jc w:val="both"/>
        <w:rPr>
          <w:sz w:val="22"/>
        </w:rPr>
      </w:pPr>
      <w:r>
        <w:rPr>
          <w:sz w:val="22"/>
        </w:rPr>
        <w:t xml:space="preserve">Perciò dice bene Filolao:  " Dell'una e dell'altra ci sono molte forme, che ciascuna col suo proprio essere esprime " (Framm. 5). </w:t>
      </w:r>
    </w:p>
    <w:p>
      <w:pPr>
        <w:pStyle w:val="Normal"/>
        <w:jc w:val="both"/>
        <w:rPr/>
      </w:pPr>
      <w:r>
        <w:rPr>
          <w:sz w:val="22"/>
        </w:rPr>
        <w:t>In definitiva, la molteplicità degli eventi cosmici porta il contrassegno di due qualità energetiche essenziali e opposte: questa estrema sintesi viene condensata nei Simboli numerici fondamentali, vale a dire il Dispari (che secondo i Pitagorici rappresenta le energie solari, maschili etc.) e il Pari (che rappresenta le potenze lunari, femminili, notturne etc.)</w:t>
      </w:r>
      <w:hyperlink w:anchor="n10">
        <w:bookmarkStart w:id="43" w:name="t10"/>
        <w:r>
          <w:rPr>
            <w:rStyle w:val="InternetLink"/>
            <w:sz w:val="22"/>
          </w:rPr>
          <w:t>10</w:t>
        </w:r>
      </w:hyperlink>
      <w:bookmarkEnd w:id="43"/>
      <w:r>
        <w:rPr>
          <w:sz w:val="22"/>
        </w:rPr>
        <w:t>.</w:t>
      </w:r>
    </w:p>
    <w:p>
      <w:pPr>
        <w:pStyle w:val="Normal"/>
        <w:jc w:val="both"/>
        <w:rPr/>
      </w:pPr>
      <w:r>
        <w:rPr>
          <w:sz w:val="22"/>
        </w:rPr>
        <w:t>In questo senso, Dispari e Pari e tutti i Numeri che ne sortiscono, sono i Principi di tutte le cose (poiché tutte le cose, quindi l'intera realtà manifesta, sono costituite da una certa integrazione tra forze avverse che in ultima analisi, seguendo il filo delle affinità analogiche, vanno riferite al simbolismo del Dispari e del Pari</w:t>
      </w:r>
      <w:hyperlink w:anchor="n11">
        <w:bookmarkStart w:id="44" w:name="t11"/>
        <w:r>
          <w:rPr>
            <w:rStyle w:val="InternetLink"/>
            <w:sz w:val="22"/>
          </w:rPr>
          <w:t>11</w:t>
        </w:r>
      </w:hyperlink>
      <w:bookmarkEnd w:id="44"/>
      <w:r>
        <w:rPr>
          <w:sz w:val="22"/>
        </w:rPr>
        <w:t xml:space="preserve">, e dei Numeri che ne conseguono. </w:t>
      </w:r>
    </w:p>
    <w:p>
      <w:pPr>
        <w:pStyle w:val="Normal"/>
        <w:jc w:val="both"/>
        <w:rPr>
          <w:sz w:val="22"/>
        </w:rPr>
      </w:pPr>
      <w:r>
        <w:rPr>
          <w:sz w:val="22"/>
        </w:rPr>
        <w:t>A seguire certe testimonianze, compresa quella di Aristotele, tali forze vengono indicate anche come  " bene " e  " male " : ciò è accettabile solo a patto di non dare a tale espressione un significato moralistico e assolutizzante che sarebbe del tutto fuorviante. Infatti, se i termini  " bene " e  " male " avessero un tale significato, si sarebbe tentati di voler scacciare il Male in nome del Bene: in realtà tale linguaggio, nel contesto della dottrina tradizionale di cui stiamo dicendo (in altri contesti può assumere altri significati), comporta un significato del tutto  " neutrale " , distante dall'opinione comune.</w:t>
      </w:r>
    </w:p>
    <w:p>
      <w:pPr>
        <w:pStyle w:val="Normal"/>
        <w:jc w:val="both"/>
        <w:rPr/>
      </w:pPr>
      <w:r>
        <w:rPr>
          <w:sz w:val="22"/>
        </w:rPr>
        <w:t>Infatti il Cosmo, che per i Pitagorici è Ordine</w:t>
      </w:r>
      <w:hyperlink w:anchor="n12">
        <w:bookmarkStart w:id="45" w:name="t12"/>
        <w:r>
          <w:rPr>
            <w:rStyle w:val="InternetLink"/>
            <w:sz w:val="22"/>
          </w:rPr>
          <w:t>12</w:t>
        </w:r>
      </w:hyperlink>
      <w:bookmarkEnd w:id="45"/>
      <w:r>
        <w:rPr>
          <w:sz w:val="22"/>
        </w:rPr>
        <w:t xml:space="preserve"> e Bellezza, non risulta dall'emarginazione della forza  " negativa "  da parte di quella  " positiva " , come si potrebbe ingenuamente supporre, bensì proprio dalla loro integrazione: </w:t>
      </w:r>
    </w:p>
    <w:p>
      <w:pPr>
        <w:pStyle w:val="Normal"/>
        <w:jc w:val="both"/>
        <w:rPr>
          <w:sz w:val="22"/>
        </w:rPr>
      </w:pPr>
      <w:r>
        <w:rPr>
          <w:rFonts w:eastAsia="Georgia"/>
          <w:sz w:val="22"/>
        </w:rPr>
        <w:t xml:space="preserve"> </w:t>
      </w:r>
      <w:r>
        <w:rPr>
          <w:sz w:val="22"/>
        </w:rPr>
        <w:t xml:space="preserve">" La natura cosmica risulta dall'accordo di Limite e Illimite " ricorda Filolao (Framm. l), che così continua: </w:t>
      </w:r>
    </w:p>
    <w:p>
      <w:pPr>
        <w:pStyle w:val="Normal"/>
        <w:jc w:val="both"/>
        <w:rPr>
          <w:sz w:val="22"/>
        </w:rPr>
      </w:pPr>
      <w:r>
        <w:rPr>
          <w:rFonts w:eastAsia="Georgia"/>
          <w:sz w:val="22"/>
        </w:rPr>
        <w:t xml:space="preserve"> </w:t>
      </w:r>
      <w:r>
        <w:rPr>
          <w:sz w:val="22"/>
        </w:rPr>
        <w:t xml:space="preserve">" [...] poiché i principi erano essenzialmente dissimili e disomogenei, sarebbe stato impossibile creare con essi un cosmo, se non fosse intervenuta armonia "  (Framm. 6). </w:t>
      </w:r>
    </w:p>
    <w:p>
      <w:pPr>
        <w:pStyle w:val="Normal"/>
        <w:jc w:val="both"/>
        <w:rPr/>
      </w:pPr>
      <w:r>
        <w:rPr>
          <w:sz w:val="22"/>
        </w:rPr>
        <w:t>L'Armonia cosmica, precisa l'autorevole esponente del Pitagorismo, non può che nascere necessariamente</w:t>
      </w:r>
      <w:hyperlink w:anchor="n13">
        <w:bookmarkStart w:id="46" w:name="t13"/>
        <w:r>
          <w:rPr>
            <w:rStyle w:val="InternetLink"/>
            <w:sz w:val="22"/>
          </w:rPr>
          <w:t>13</w:t>
        </w:r>
      </w:hyperlink>
      <w:bookmarkEnd w:id="46"/>
      <w:r>
        <w:rPr>
          <w:sz w:val="22"/>
        </w:rPr>
        <w:t xml:space="preserve"> da un certo equilibrio tra i contrari, non dall'impossibile espulsione di uno dei due: </w:t>
      </w:r>
    </w:p>
    <w:p>
      <w:pPr>
        <w:pStyle w:val="Normal"/>
        <w:jc w:val="both"/>
        <w:rPr>
          <w:sz w:val="22"/>
        </w:rPr>
      </w:pPr>
      <w:r>
        <w:rPr>
          <w:rFonts w:eastAsia="Georgia"/>
          <w:sz w:val="22"/>
        </w:rPr>
        <w:t xml:space="preserve"> </w:t>
      </w:r>
      <w:r>
        <w:rPr>
          <w:sz w:val="22"/>
        </w:rPr>
        <w:t>" [...] perché Armonia è unificazione di plurimescolati elementi e consenso di dissenzienti " (Framm. 10).</w:t>
      </w:r>
    </w:p>
    <w:p>
      <w:pPr>
        <w:pStyle w:val="Normal"/>
        <w:jc w:val="both"/>
        <w:rPr/>
      </w:pPr>
      <w:r>
        <w:rPr>
          <w:sz w:val="22"/>
        </w:rPr>
        <w:t>Quindi tutte le energie cosmiche e gli enti che ne derivano, benché considerati benefici o malefici secondo i diversi punti di vista, concorrono in qualche modo all'equilibrio del Tutto e a tal fine parimenti necessari</w:t>
      </w:r>
      <w:hyperlink w:anchor="n14">
        <w:bookmarkStart w:id="47" w:name="t14"/>
        <w:r>
          <w:rPr>
            <w:rStyle w:val="InternetLink"/>
            <w:sz w:val="22"/>
          </w:rPr>
          <w:t>14</w:t>
        </w:r>
      </w:hyperlink>
      <w:bookmarkEnd w:id="47"/>
      <w:r>
        <w:rPr>
          <w:sz w:val="22"/>
        </w:rPr>
        <w:t xml:space="preserve">, tant'è vero che  " tutte le cose sono state racchiuse dal divino come in una custodia " (Franm. 15): </w:t>
      </w:r>
    </w:p>
    <w:p>
      <w:pPr>
        <w:pStyle w:val="Normal"/>
        <w:jc w:val="both"/>
        <w:rPr>
          <w:sz w:val="22"/>
        </w:rPr>
      </w:pPr>
      <w:r>
        <w:rPr>
          <w:sz w:val="22"/>
        </w:rPr>
        <w:t xml:space="preserve">questa suggestiva immagine di Filolao, mettendo in evidenza che il divino stesso è scrupoloso custode delle cose tutte, e non solo di alcune, rafforza una volta di più il quadro cosmologico sopra presentato. </w:t>
      </w:r>
    </w:p>
    <w:p>
      <w:pPr>
        <w:pStyle w:val="Normal"/>
        <w:jc w:val="both"/>
        <w:rPr/>
      </w:pPr>
      <w:r>
        <w:rPr>
          <w:sz w:val="22"/>
        </w:rPr>
        <w:t>Questi orientamenti di fondo, ampiamente diffusi nell'antichità e nel medio evo, costituiscono tra l'altro il retroterra di diverse scienze tradizionali occidentali ed orientali</w:t>
      </w:r>
      <w:hyperlink w:anchor="n15">
        <w:bookmarkStart w:id="48" w:name="t15"/>
        <w:r>
          <w:rPr>
            <w:rStyle w:val="InternetLink"/>
            <w:sz w:val="22"/>
          </w:rPr>
          <w:t>15</w:t>
        </w:r>
      </w:hyperlink>
      <w:bookmarkEnd w:id="48"/>
      <w:r>
        <w:rPr>
          <w:sz w:val="22"/>
        </w:rPr>
        <w:t>. Di qui anche le particolari applicazioni in medicina</w:t>
      </w:r>
      <w:hyperlink w:anchor="n16">
        <w:bookmarkStart w:id="49" w:name="t16"/>
        <w:r>
          <w:rPr>
            <w:rStyle w:val="InternetLink"/>
            <w:sz w:val="22"/>
          </w:rPr>
          <w:t>16</w:t>
        </w:r>
      </w:hyperlink>
      <w:bookmarkEnd w:id="49"/>
      <w:r>
        <w:rPr>
          <w:sz w:val="22"/>
        </w:rPr>
        <w:t xml:space="preserve">, ad opera per esempio di Alcmeone, per il quale </w:t>
      </w:r>
    </w:p>
    <w:p>
      <w:pPr>
        <w:pStyle w:val="Normal"/>
        <w:jc w:val="both"/>
        <w:rPr>
          <w:sz w:val="22"/>
        </w:rPr>
      </w:pPr>
      <w:r>
        <w:rPr>
          <w:rFonts w:eastAsia="Georgia"/>
          <w:sz w:val="22"/>
        </w:rPr>
        <w:t xml:space="preserve"> </w:t>
      </w:r>
      <w:r>
        <w:rPr>
          <w:sz w:val="22"/>
        </w:rPr>
        <w:t xml:space="preserve">" ciò che mantiene la salute è l'equilibrio delle potenze: umido-secco, freddo-caldo, amaro-dolce e così via; invece il predominio d'una di esse genera malattia, perché micidiale è il predominio d'un opposto sull'altro [...]. Invece la salute è la mescolanza proporzionata delle qualità " (Framm. 4). </w:t>
      </w:r>
    </w:p>
    <w:p>
      <w:pPr>
        <w:pStyle w:val="Normal"/>
        <w:jc w:val="both"/>
        <w:rPr/>
      </w:pPr>
      <w:r>
        <w:rPr>
          <w:sz w:val="22"/>
        </w:rPr>
        <w:t>Ovviamente, compito del medico pitagorico sarà quello di individuare gli squilibri sopra esemplificati, e di favorire il ritorno all'equilibrio salutare</w:t>
      </w:r>
      <w:hyperlink w:anchor="n17">
        <w:bookmarkStart w:id="50" w:name="t17"/>
        <w:r>
          <w:rPr>
            <w:rStyle w:val="InternetLink"/>
            <w:sz w:val="22"/>
          </w:rPr>
          <w:t>17</w:t>
        </w:r>
      </w:hyperlink>
      <w:bookmarkEnd w:id="50"/>
      <w:r>
        <w:rPr>
          <w:sz w:val="22"/>
        </w:rPr>
        <w:t>, togliendo le energie in eccesso e potenziando quelle in difetto, secondo uno schema operativo che avrà ampio seguito in tutte le tradizioni premoderne</w:t>
      </w:r>
      <w:hyperlink w:anchor="n18">
        <w:bookmarkStart w:id="51" w:name="t18"/>
        <w:r>
          <w:rPr>
            <w:rStyle w:val="InternetLink"/>
            <w:sz w:val="22"/>
          </w:rPr>
          <w:t>18</w:t>
        </w:r>
      </w:hyperlink>
      <w:bookmarkEnd w:id="51"/>
      <w:r>
        <w:rPr>
          <w:sz w:val="22"/>
        </w:rPr>
        <w:t>.</w:t>
      </w:r>
      <w:r>
        <w:rPr/>
        <w:t xml:space="preserve"> </w:t>
      </w:r>
    </w:p>
    <w:p>
      <w:pPr>
        <w:pStyle w:val="Heading3"/>
        <w:rPr/>
      </w:pPr>
      <w:bookmarkStart w:id="52" w:name="__RefHeading___Toc508030575"/>
      <w:bookmarkEnd w:id="52"/>
      <w:r>
        <w:rPr>
          <w:rStyle w:val="Emphasis"/>
          <w:i w:val="false"/>
          <w:sz w:val="26"/>
        </w:rPr>
        <w:t>Oltre la dualità, verso l'Uno</w:t>
      </w:r>
    </w:p>
    <w:p>
      <w:pPr>
        <w:pStyle w:val="Normal"/>
        <w:jc w:val="both"/>
        <w:rPr/>
      </w:pPr>
      <w:r>
        <w:rPr>
          <w:sz w:val="22"/>
        </w:rPr>
        <w:t xml:space="preserve">Diversi autori contemporanei, sulla base di una confusa percezione della dottrina degli opposti, hanno ricavato la conclusione che quindi la filosofia pitagorica è dualista (v. per esempio il testo di Abbagnano-Fornero, citato all'inizio). Tale errata valutazione, per coerenza nell'errare, dovrebbe essere allora applicata a quasi tutte le filosofie premoderne, in cui è di norma presente una dottrina cosmologica degli opposti. Ma, appunto, tale dottrina  " dualistica "  riguarda solo la cosmologia, e non l'intera filosofia pitagorica: l'errore degli autori in questione consiste nello scambiare la parte cosmologica della filosofia pitagorica con l'intera filosofia, che invece è ben direzionata verso il superamento della  " dualità " , cioè verso una </w:t>
      </w:r>
      <w:r>
        <w:rPr>
          <w:b/>
          <w:sz w:val="22"/>
        </w:rPr>
        <w:t>Metafisica della non-dualità</w:t>
      </w:r>
      <w:r>
        <w:rPr>
          <w:sz w:val="22"/>
        </w:rPr>
        <w:t xml:space="preserve"> (questa risulta essere la dizione più corretta, per esprimere nella sua essenzialità la visione pitagorica). </w:t>
      </w:r>
    </w:p>
    <w:p>
      <w:pPr>
        <w:pStyle w:val="Normal"/>
        <w:jc w:val="both"/>
        <w:rPr>
          <w:sz w:val="22"/>
        </w:rPr>
      </w:pPr>
      <w:r>
        <w:rPr>
          <w:sz w:val="22"/>
        </w:rPr>
        <w:t>Infatti, e ben vero che quasi tutte le cose umane sono dualità come ben recita un detto di Alcmeone.</w:t>
      </w:r>
    </w:p>
    <w:p>
      <w:pPr>
        <w:pStyle w:val="Normal"/>
        <w:jc w:val="both"/>
        <w:rPr/>
      </w:pPr>
      <w:r>
        <w:rPr>
          <w:sz w:val="22"/>
        </w:rPr>
        <w:t>In effetti, la vita umana ordinaria (non solo umana) sembra confinata nella dualità dovuta a vario titolo alle forze opposte e limitative che qualificano l'intera esistenza cosmica. Tuttavia tali forze, simbolizzate dal Tre e dal Due, cioè dal primo numero dispari e pari</w:t>
      </w:r>
      <w:hyperlink w:anchor="n19">
        <w:bookmarkStart w:id="53" w:name="t19"/>
        <w:r>
          <w:rPr>
            <w:rStyle w:val="InternetLink"/>
            <w:sz w:val="22"/>
          </w:rPr>
          <w:t>19</w:t>
        </w:r>
      </w:hyperlink>
      <w:bookmarkEnd w:id="53"/>
      <w:r>
        <w:rPr>
          <w:sz w:val="22"/>
        </w:rPr>
        <w:t>, non sono principi assoluti, ma solo  " cosmologici " : in altre parole, non esauriscono il reale in modo assoluto ma sono compresi, cioè ospitati, in una dimensione ulteriore e più ampia, che nel simbolismo pitagorico</w:t>
      </w:r>
      <w:hyperlink w:anchor="n20">
        <w:bookmarkStart w:id="54" w:name="t20"/>
        <w:r>
          <w:rPr>
            <w:rStyle w:val="InternetLink"/>
            <w:sz w:val="22"/>
          </w:rPr>
          <w:t>20</w:t>
        </w:r>
      </w:hyperlink>
      <w:bookmarkEnd w:id="54"/>
      <w:r>
        <w:rPr>
          <w:sz w:val="22"/>
        </w:rPr>
        <w:t xml:space="preserve"> prende il nome di Uno</w:t>
      </w:r>
      <w:hyperlink w:anchor="n21">
        <w:bookmarkStart w:id="55" w:name="t21"/>
        <w:r>
          <w:rPr>
            <w:rStyle w:val="InternetLink"/>
            <w:sz w:val="22"/>
          </w:rPr>
          <w:t>21</w:t>
        </w:r>
      </w:hyperlink>
      <w:bookmarkEnd w:id="55"/>
      <w:r>
        <w:rPr>
          <w:sz w:val="22"/>
        </w:rPr>
        <w:t>, il quale quindi è al di là di tutte le opposizioni dualistiche, e proprio per questo simbolizza la dimensione assoluta</w:t>
      </w:r>
      <w:hyperlink w:anchor="n22">
        <w:bookmarkStart w:id="56" w:name="t22"/>
        <w:r>
          <w:rPr>
            <w:rStyle w:val="InternetLink"/>
            <w:sz w:val="22"/>
          </w:rPr>
          <w:t>22</w:t>
        </w:r>
      </w:hyperlink>
      <w:bookmarkEnd w:id="56"/>
      <w:r>
        <w:rPr>
          <w:sz w:val="22"/>
        </w:rPr>
        <w:t xml:space="preserve"> e onnicomprensiva della </w:t>
      </w:r>
      <w:r>
        <w:rPr>
          <w:b/>
          <w:sz w:val="22"/>
        </w:rPr>
        <w:t>Non-Dualità</w:t>
      </w:r>
      <w:r>
        <w:rPr>
          <w:sz w:val="22"/>
        </w:rPr>
        <w:t>. Infatti le forze cosmiche del Dispari (o del Tre) non possono essere principi assoluti, proprio perché si contendono il reale con le potenze avversarie del Pari (o del Due), che sono parimenti necessarie ed incancellabili; invece l'Uno, trascendendo ed includendo tutte le opposizioni, non può avere oppositori e a nulla si oppone</w:t>
      </w:r>
      <w:hyperlink w:anchor="n23">
        <w:bookmarkStart w:id="57" w:name="t23"/>
        <w:r>
          <w:rPr>
            <w:rStyle w:val="InternetLink"/>
            <w:sz w:val="22"/>
          </w:rPr>
          <w:t>23</w:t>
        </w:r>
      </w:hyperlink>
      <w:bookmarkEnd w:id="57"/>
      <w:r>
        <w:rPr>
          <w:sz w:val="22"/>
        </w:rPr>
        <w:t>; corrisponde perciò al Divino, ricordato da Filolao, che nel suo illimitato e premuroso custodire si prende cura di tutte le cose senza eccezione, senza rifiutare alcuna</w:t>
      </w:r>
      <w:hyperlink w:anchor="n24">
        <w:bookmarkStart w:id="58" w:name="t24"/>
        <w:r>
          <w:rPr>
            <w:rStyle w:val="InternetLink"/>
            <w:sz w:val="22"/>
          </w:rPr>
          <w:t>24</w:t>
        </w:r>
      </w:hyperlink>
      <w:bookmarkEnd w:id="58"/>
      <w:r>
        <w:rPr>
          <w:sz w:val="22"/>
        </w:rPr>
        <w:t xml:space="preserve">. </w:t>
      </w:r>
    </w:p>
    <w:p>
      <w:pPr>
        <w:pStyle w:val="Normal"/>
        <w:jc w:val="both"/>
        <w:rPr>
          <w:sz w:val="22"/>
        </w:rPr>
      </w:pPr>
      <w:r>
        <w:rPr>
          <w:sz w:val="22"/>
        </w:rPr>
        <w:t xml:space="preserve">Quanto detto è indispensabile anche ai fini della realizzazione spirituale (talvolta scambiata, nei manuali scolastici, per una bizzarra ed incomprensibile  " mistica dei numeri " ): poiché il tema travalica i confini di questo intervento, ci limiteremo ad una sintesi estrema. I1 sentiero realizzativo pitagorico prevede varie tappe, schematicamente riducibili a tre: </w:t>
      </w:r>
    </w:p>
    <w:p>
      <w:pPr>
        <w:pStyle w:val="Normal"/>
        <w:jc w:val="both"/>
        <w:rPr/>
      </w:pPr>
      <w:r>
        <w:rPr>
          <w:sz w:val="22"/>
        </w:rPr>
        <w:t>1) purificazione esistenziale e mentale, onde predisporre l'intelletto (nous) alla contemplazione disinteressata, senza restrizioni egoiche, utilitaristiche, antropocentriche</w:t>
      </w:r>
      <w:hyperlink w:anchor="n25">
        <w:bookmarkStart w:id="59" w:name="t25"/>
        <w:r>
          <w:rPr>
            <w:rStyle w:val="InternetLink"/>
            <w:sz w:val="22"/>
          </w:rPr>
          <w:t>25</w:t>
        </w:r>
      </w:hyperlink>
      <w:bookmarkEnd w:id="59"/>
      <w:r>
        <w:rPr>
          <w:sz w:val="22"/>
        </w:rPr>
        <w:t xml:space="preserve">; </w:t>
      </w:r>
    </w:p>
    <w:p>
      <w:pPr>
        <w:pStyle w:val="Normal"/>
        <w:jc w:val="both"/>
        <w:rPr/>
      </w:pPr>
      <w:r>
        <w:rPr>
          <w:sz w:val="22"/>
        </w:rPr>
        <w:t>2) contemplazione delle  " armonie cosmiche "  risultanti dalla lotta e dall'integrazione dei contrari, secondo l'insegnamento di Filolao precedentemente commentato (il che già corrisponde ad una stazione spirituale elevatissima, per i motivi che abbiamo lì richiamato, implicando necessariamente un grado proporzionato di realizzazione spirituale</w:t>
      </w:r>
      <w:hyperlink w:anchor="n26">
        <w:bookmarkStart w:id="60" w:name="t26"/>
        <w:r>
          <w:rPr>
            <w:rStyle w:val="InternetLink"/>
            <w:sz w:val="22"/>
          </w:rPr>
          <w:t>26</w:t>
        </w:r>
      </w:hyperlink>
      <w:bookmarkEnd w:id="60"/>
      <w:r>
        <w:rPr>
          <w:sz w:val="22"/>
        </w:rPr>
        <w:t xml:space="preserve">; </w:t>
      </w:r>
    </w:p>
    <w:p>
      <w:pPr>
        <w:pStyle w:val="Normal"/>
        <w:jc w:val="both"/>
        <w:rPr/>
      </w:pPr>
      <w:r>
        <w:rPr>
          <w:sz w:val="22"/>
        </w:rPr>
        <w:t>3) contemplazione dell'</w:t>
      </w:r>
      <w:r>
        <w:rPr>
          <w:b/>
          <w:sz w:val="22"/>
        </w:rPr>
        <w:t>Uno senza-dualità</w:t>
      </w:r>
      <w:r>
        <w:rPr>
          <w:sz w:val="22"/>
        </w:rPr>
        <w:t>, il che corrisponde alla realizzazione suprema, cioè all'apertura noetica totale e al trascendimento irreversibile di qualsiasi dualità oppositiva</w:t>
      </w:r>
      <w:hyperlink w:anchor="n27">
        <w:bookmarkStart w:id="61" w:name="t27"/>
        <w:r>
          <w:rPr>
            <w:rStyle w:val="InternetLink"/>
            <w:sz w:val="22"/>
          </w:rPr>
          <w:t>27</w:t>
        </w:r>
      </w:hyperlink>
      <w:bookmarkEnd w:id="61"/>
      <w:r>
        <w:rPr>
          <w:rStyle w:val="Emphasis"/>
          <w:i w:val="false"/>
          <w:sz w:val="22"/>
        </w:rPr>
        <w:t xml:space="preserve">. </w:t>
      </w:r>
    </w:p>
    <w:p>
      <w:pPr>
        <w:pStyle w:val="H2"/>
        <w:pBdr>
          <w:bottom w:val="single" w:sz="4" w:space="1" w:color="000000"/>
        </w:pBdr>
        <w:jc w:val="both"/>
        <w:rPr>
          <w:rStyle w:val="Emphasis"/>
          <w:rFonts w:ascii="Georgia" w:hAnsi="Georgia" w:cs="Georgia"/>
          <w:i w:val="false"/>
          <w:i w:val="false"/>
          <w:sz w:val="38"/>
        </w:rPr>
      </w:pPr>
      <w:r>
        <w:rPr/>
      </w:r>
    </w:p>
    <w:p>
      <w:pPr>
        <w:pStyle w:val="H2"/>
        <w:jc w:val="both"/>
        <w:rPr>
          <w:rStyle w:val="Emphasis"/>
          <w:rFonts w:ascii="Georgia" w:hAnsi="Georgia" w:cs="Georgia"/>
          <w:i w:val="false"/>
          <w:i w:val="false"/>
          <w:sz w:val="38"/>
        </w:rPr>
      </w:pPr>
      <w:bookmarkStart w:id="62" w:name="__RefHeading___Toc508030576"/>
      <w:bookmarkEnd w:id="62"/>
      <w:r>
        <w:rPr>
          <w:rStyle w:val="Emphasis"/>
          <w:rFonts w:cs="Georgia" w:ascii="Georgia" w:hAnsi="Georgia"/>
          <w:i w:val="false"/>
          <w:sz w:val="28"/>
        </w:rPr>
        <w:t>Note</w:t>
      </w:r>
    </w:p>
    <w:p>
      <w:pPr>
        <w:pStyle w:val="Normal"/>
        <w:jc w:val="both"/>
        <w:rPr/>
      </w:pPr>
      <w:bookmarkStart w:id="63" w:name="n1"/>
      <w:r>
        <w:rPr>
          <w:rStyle w:val="Emphasis"/>
          <w:i w:val="false"/>
          <w:sz w:val="18"/>
        </w:rPr>
        <w:t>1- </w:t>
      </w:r>
      <w:bookmarkEnd w:id="63"/>
      <w:r>
        <w:rPr>
          <w:rStyle w:val="Emphasis"/>
          <w:i w:val="false"/>
          <w:sz w:val="18"/>
        </w:rPr>
        <w:t xml:space="preserve">Infatti, sono state avanzate riserve su alcuni aspetti della tavola dei contrari, così come proposta da Aristotele. In aggiunta, se Aristotele pretendeva che tale tavola fosse completa, è facile replicare che così non può essere, poiché mancano vari  " contrari " , espressamente citati nella letteratura pitagorica e confermati da svariate fonti. Ne consegue che la tavola suggerita da Aristotele può esser considerata errata per eccesso (alcune coppie di contrari sembrano inserite arbitrariamente) e per difetto (molte altre non sono riportate). In ogni caso, non conviene quindi assumerla come un valido punto di riferimento, nemmeno nella didattica scolastica.  </w:t>
      </w:r>
    </w:p>
    <w:p>
      <w:pPr>
        <w:pStyle w:val="Normal"/>
        <w:jc w:val="both"/>
        <w:rPr/>
      </w:pPr>
      <w:bookmarkStart w:id="64" w:name="n2"/>
      <w:r>
        <w:rPr>
          <w:rStyle w:val="Emphasis"/>
          <w:i w:val="false"/>
          <w:sz w:val="18"/>
        </w:rPr>
        <w:t>2- </w:t>
      </w:r>
      <w:bookmarkEnd w:id="64"/>
      <w:r>
        <w:rPr>
          <w:rStyle w:val="Emphasis"/>
          <w:i w:val="false"/>
          <w:sz w:val="18"/>
        </w:rPr>
        <w:t xml:space="preserve">Solo in parte, vi ha provveduto H. Cherniss, con L'enigma dell'Accademia antica (La Nuova Italia).  </w:t>
      </w:r>
    </w:p>
    <w:p>
      <w:pPr>
        <w:pStyle w:val="Normal"/>
        <w:jc w:val="both"/>
        <w:rPr/>
      </w:pPr>
      <w:bookmarkStart w:id="65" w:name="n3"/>
      <w:r>
        <w:rPr>
          <w:rStyle w:val="Emphasis"/>
          <w:i w:val="false"/>
          <w:sz w:val="18"/>
        </w:rPr>
        <w:t>3- </w:t>
      </w:r>
      <w:bookmarkEnd w:id="65"/>
      <w:r>
        <w:rPr>
          <w:rStyle w:val="Emphasis"/>
          <w:i w:val="false"/>
          <w:sz w:val="18"/>
        </w:rPr>
        <w:t>Nella Fisica, Aristotele, oltre che con i Pitagorici, se la prende più in generale con tutti i sostenitori della dottrina dei contrari, nella misura in cui questi riducono a due i  " Contrari principiali " e suppongono che essi da soli siano in grado di spiegare l'intera realtà cosmologica. Dopo aver precisato che i Contrari principiali, essendo tali,  " non sono derivati da nessun'altra cosa, e come contrari non sono costituiti gli uni dagli altri " (altrimenti un Contrario verrebbe ridotto all'altro), Aristotele conclude sostenendo che i Principi cosmologici devono essere tre (il terzo lo chiama substrato), perché i primi due (i Contrari) devono avere un substrato su cui esercitare la loro azione contraria. Così dicendo, Aristotele crede di scovare un difetto nelle teorie altrui e di superarlo con una cosmologia più evoluta (cfr. Fisica, Libro I). In realtà la soluzione aristotelica ricalca quella criticata. Infatti Aristotele  " taglia "  la realtà in due: da una parte il substrato, cioè qualcosa di  " essenzialmente passivo " dall'altra i due principi contrari che però, per come Aristotele li presenta, sono accomunati dal fatto di essere entrambi  " essenzialmente attivi " (agiscono sul substrato passivo); come tali, costituiscono allora nell'insieme il  " polo attivo "  del divenire cosmico.</w:t>
      </w:r>
    </w:p>
    <w:p>
      <w:pPr>
        <w:pStyle w:val="Normal"/>
        <w:jc w:val="both"/>
        <w:rPr/>
      </w:pPr>
      <w:r>
        <w:rPr>
          <w:rStyle w:val="Emphasis"/>
          <w:i w:val="false"/>
          <w:sz w:val="18"/>
        </w:rPr>
        <w:t xml:space="preserve">In definitiva, si ripropone l'opposizione tra forze contrarie  " attive "  e  " passive " , che corrisponde al significato più profondo della cosmologia pitagorica, che prevede proprio tale polarità. Anche qui, sembra aver giocato un brutto scherzo ad Aristotele la pedanteria estrema (unita alla mania di protagonismo innovatore).  </w:t>
      </w:r>
    </w:p>
    <w:p>
      <w:pPr>
        <w:pStyle w:val="Normal"/>
        <w:jc w:val="both"/>
        <w:rPr/>
      </w:pPr>
      <w:bookmarkStart w:id="66" w:name="n4"/>
      <w:r>
        <w:rPr>
          <w:rStyle w:val="Emphasis"/>
          <w:i w:val="false"/>
          <w:sz w:val="18"/>
        </w:rPr>
        <w:t>4- </w:t>
      </w:r>
      <w:bookmarkEnd w:id="66"/>
      <w:r>
        <w:rPr>
          <w:rStyle w:val="Emphasis"/>
          <w:i w:val="false"/>
          <w:sz w:val="18"/>
        </w:rPr>
        <w:t xml:space="preserve">Secondo quanto attesta Porfirio,  " fino a Filolao non fu possibile conoscere il pensiero di Pitagora; fu Filolao il solo che divulga i tre famosi libri, che Platone si fece comprare al prezzo di cento mine " (Vita di Pitagora, 3).  </w:t>
      </w:r>
    </w:p>
    <w:p>
      <w:pPr>
        <w:pStyle w:val="Normal"/>
        <w:jc w:val="both"/>
        <w:rPr/>
      </w:pPr>
      <w:bookmarkStart w:id="67" w:name="n5"/>
      <w:r>
        <w:rPr>
          <w:rStyle w:val="Emphasis"/>
          <w:i w:val="false"/>
          <w:sz w:val="18"/>
        </w:rPr>
        <w:t>5- </w:t>
      </w:r>
      <w:bookmarkEnd w:id="67"/>
      <w:r>
        <w:rPr>
          <w:rStyle w:val="Emphasis"/>
          <w:i w:val="false"/>
          <w:sz w:val="18"/>
        </w:rPr>
        <w:t xml:space="preserve">Moltissimi autori, infatti, hanno dovuto ammettere che tale dottrina sarebbe antichissima, e che i Pitagorici (come altri), l'avrebbero solo raccolta e riadattata. Vedi per es. Zeller-Mondolfo, La filosofia dei greci nel suo sviluppo storico, e T. Gomperz, Pensatori greci. Secondo Gomperz, la dottrina degli opposti sarebbe di origine babilonese (Pensatori greci, La Nuova Italia, 1963, pag. 166-167).  </w:t>
      </w:r>
    </w:p>
    <w:p>
      <w:pPr>
        <w:pStyle w:val="Normal"/>
        <w:jc w:val="both"/>
        <w:rPr/>
      </w:pPr>
      <w:bookmarkStart w:id="68" w:name="n6"/>
      <w:r>
        <w:rPr>
          <w:rStyle w:val="Emphasis"/>
          <w:i w:val="false"/>
          <w:sz w:val="18"/>
        </w:rPr>
        <w:t>6- </w:t>
      </w:r>
      <w:bookmarkEnd w:id="68"/>
      <w:r>
        <w:rPr>
          <w:rStyle w:val="Emphasis"/>
          <w:i w:val="false"/>
          <w:sz w:val="18"/>
        </w:rPr>
        <w:t xml:space="preserve">In questo senso ha ragione W. Jaeger, quando scrive che il Numero pitagorico rappresenta l'essenza qualitativa delle cose, e non un mero rapporto materiale, come pretende talvolta Aristotele (v. Paideia, Firenze, 1970, I, p. 305).  </w:t>
      </w:r>
    </w:p>
    <w:p>
      <w:pPr>
        <w:pStyle w:val="Normal"/>
        <w:jc w:val="both"/>
        <w:rPr/>
      </w:pPr>
      <w:bookmarkStart w:id="69" w:name="n7"/>
      <w:r>
        <w:rPr>
          <w:rStyle w:val="Emphasis"/>
          <w:i w:val="false"/>
          <w:sz w:val="18"/>
        </w:rPr>
        <w:t>7- </w:t>
      </w:r>
      <w:bookmarkEnd w:id="69"/>
      <w:r>
        <w:rPr>
          <w:rStyle w:val="Emphasis"/>
          <w:i w:val="false"/>
          <w:sz w:val="18"/>
        </w:rPr>
        <w:t xml:space="preserve"> " Alcune cose diceva anche mediante simboli, al modo di quanto avviene nei misteri " (Porfirio, Vita di Pitagora, 41).</w:t>
      </w:r>
    </w:p>
    <w:p>
      <w:pPr>
        <w:pStyle w:val="Normal"/>
        <w:jc w:val="both"/>
        <w:rPr/>
      </w:pPr>
      <w:r>
        <w:rPr>
          <w:rStyle w:val="Emphasis"/>
          <w:i w:val="false"/>
          <w:sz w:val="18"/>
        </w:rPr>
        <w:t xml:space="preserve">Esemplare, a questo proposito, quello che attesta Giamblico:  " Particolarmente importante era, nella scuola di Pitagora, anche il metodo di insegnamento per mezzo dei simboli. Questa forma era coltivata presso quasi tutti i Greci, essendo assai antica, e particolarmente presso gli Egizi era esercitata nelle più varie guise. Altrettanta considerazione essa godeva presso Pitagora, come vedrebbe chi fosse capace di spiegare chiaramente le espressioni e i sensi riposti dei simboli pitagorici e di svelare la loro giustezza e verità, liberandoli dal rivestimento enigmatico [...] " . Di seguito, Giamblico cita vari esponenti pitagorici esperti nell'uso dei simboli (tra questi nomina anche Alcmeone e Filolao), e aggiunge che essi  " custodivano sotto i simboli il senso delle loro discussioni o dei loro scritti. E se questi simboli non si sceverano ed esaminano attentamente, e non si comprendono tramite una seria interpretazione, le cose che in essi si dicono potranno sembrare a quanti le ascoltassero risibili e sciocche [...]. Ma se invece vengono esplicate nella maniera conforme a questi simboli e, da oscure che erano, si rendono chiare e limpide a molti [...] allora riveleranno una mirabile profondità di pensiero, infondendo una ispirazione divina nei dotti interpreti che ne hanno compreso il significato "  (La vita pitagorica, XXIII).  </w:t>
      </w:r>
    </w:p>
    <w:p>
      <w:pPr>
        <w:pStyle w:val="Normal"/>
        <w:jc w:val="both"/>
        <w:rPr/>
      </w:pPr>
      <w:bookmarkStart w:id="70" w:name="n8"/>
      <w:r>
        <w:rPr>
          <w:rStyle w:val="Emphasis"/>
          <w:i w:val="false"/>
          <w:sz w:val="18"/>
        </w:rPr>
        <w:t>8- </w:t>
      </w:r>
      <w:bookmarkEnd w:id="70"/>
      <w:r>
        <w:rPr>
          <w:rStyle w:val="Emphasis"/>
          <w:i w:val="false"/>
          <w:sz w:val="18"/>
        </w:rPr>
        <w:t xml:space="preserve">Secondo Plutarco, il simbolismo è assolutamente coessenziale alla tradizione pitagorica, e lo ripete in vari luoghi delle sue opere. Un suo frammento, appartenente a scritti che non ci sono pervenuti, merita di essere riportato, perché esprime in modo perfetto tale indissolubile legame:  " Nulla è altrettanto specifico alla filosofia pitagorica quanto l'uso dei simboli, come quelli che vengono impiegati nella celebrazione dei Misteri. Si tratta di un modo di parlare che ha qualcosa del discorso e del silenzio al tempo stesso [...]. Quel che viene detto è molto chiaro ed evidente per coloro che sono abituati a questo linguaggio, mentre per coloro che lo ignorano è oscuro ed incomprensibile. Il senso apparente di questi simboli non è quello vero, ma bisogna ricercare il significato che essi sembrano ricoprire " (nella vecchia raccolta dell'Adriani, intitolata Frammenti di scritti non conosciuti, questo frammento figura come III).  </w:t>
      </w:r>
    </w:p>
    <w:p>
      <w:pPr>
        <w:pStyle w:val="Normal"/>
        <w:jc w:val="both"/>
        <w:rPr/>
      </w:pPr>
      <w:bookmarkStart w:id="71" w:name="n9"/>
      <w:r>
        <w:rPr>
          <w:rStyle w:val="Emphasis"/>
          <w:i w:val="false"/>
          <w:sz w:val="18"/>
        </w:rPr>
        <w:t>9- </w:t>
      </w:r>
      <w:bookmarkEnd w:id="71"/>
      <w:r>
        <w:rPr>
          <w:rStyle w:val="Emphasis"/>
          <w:i w:val="false"/>
          <w:sz w:val="18"/>
        </w:rPr>
        <w:t xml:space="preserve">Damascio di Damasco, ultimo diadoco della Scuola di Atene, oltre a confermare quanto attribuito a Filolao, evidenzia che tale dottrina è stata pienamente assunta anche in Platone:  " Ciò che è, deriva dal limite e dall'illimite, come dice Platone nel Filebo e Filolao nei Libri sulla natura " (De principiis, 50, I, 101, 3).  </w:t>
      </w:r>
    </w:p>
    <w:p>
      <w:pPr>
        <w:pStyle w:val="Normal"/>
        <w:jc w:val="both"/>
        <w:rPr/>
      </w:pPr>
      <w:bookmarkStart w:id="72" w:name="n10"/>
      <w:r>
        <w:rPr>
          <w:rStyle w:val="Emphasis"/>
          <w:i w:val="false"/>
          <w:sz w:val="18"/>
        </w:rPr>
        <w:t>10- </w:t>
      </w:r>
      <w:bookmarkEnd w:id="72"/>
      <w:r>
        <w:rPr>
          <w:rStyle w:val="Emphasis"/>
          <w:i w:val="false"/>
          <w:sz w:val="18"/>
        </w:rPr>
        <w:t xml:space="preserve">Si noti l'analogia con la tradizione estremo-orientale:  " I numeri dispari, essendo yang, possono essere detti celesti, e i numeri pari, essendo yin, possono essere detti terrestri [...] sono soprattutto i primi numeri rispettivamente dispari e pari a esser considerati i numeri caratteristici del Cielo e della Terra, ovvero l'espressione della loro intima natura " (R. Guénon, La grande triade, Adelphi, 1980, p. 73).  </w:t>
      </w:r>
    </w:p>
    <w:p>
      <w:pPr>
        <w:pStyle w:val="Normal"/>
        <w:jc w:val="both"/>
        <w:rPr/>
      </w:pPr>
      <w:bookmarkStart w:id="73" w:name="n11"/>
      <w:r>
        <w:rPr>
          <w:rStyle w:val="Emphasis"/>
          <w:i w:val="false"/>
          <w:sz w:val="18"/>
        </w:rPr>
        <w:t>11- </w:t>
      </w:r>
      <w:bookmarkEnd w:id="73"/>
      <w:r>
        <w:rPr>
          <w:rStyle w:val="Emphasis"/>
          <w:i w:val="false"/>
          <w:sz w:val="18"/>
        </w:rPr>
        <w:t xml:space="preserve"> " Di qui la necessità degli studi scientifici: e fra tali studi, il più significativo, il primo, è quello dei numeri in sé, non dei numeri che hanno corpo, ma della teoria del pari e del dispari, della loro genesi e potenza e di quanto di tale loro potenza essi. comunicano alla natura degli esseri " (Platone, Epinomide 990 c-d).  </w:t>
      </w:r>
    </w:p>
    <w:p>
      <w:pPr>
        <w:pStyle w:val="Normal"/>
        <w:jc w:val="both"/>
        <w:rPr/>
      </w:pPr>
      <w:bookmarkStart w:id="74" w:name="n12"/>
      <w:r>
        <w:rPr>
          <w:rStyle w:val="Emphasis"/>
          <w:i w:val="false"/>
          <w:sz w:val="18"/>
        </w:rPr>
        <w:t>12- </w:t>
      </w:r>
      <w:bookmarkEnd w:id="74"/>
      <w:r>
        <w:rPr>
          <w:rStyle w:val="Emphasis"/>
          <w:i w:val="false"/>
          <w:sz w:val="18"/>
        </w:rPr>
        <w:t xml:space="preserve"> " Pitagora fu il primo a chiamare cosmo la sfera delle cose tutte, per l'ordine che esiste in essa " (Aetio, Placita, II 1, 1). </w:t>
      </w:r>
    </w:p>
    <w:p>
      <w:pPr>
        <w:pStyle w:val="Normal"/>
        <w:jc w:val="both"/>
        <w:rPr/>
      </w:pPr>
      <w:bookmarkStart w:id="75" w:name="n13"/>
      <w:r>
        <w:rPr>
          <w:rStyle w:val="Emphasis"/>
          <w:i w:val="false"/>
          <w:sz w:val="18"/>
        </w:rPr>
        <w:t>13- </w:t>
      </w:r>
      <w:bookmarkEnd w:id="75"/>
      <w:r>
        <w:rPr>
          <w:rStyle w:val="Emphasis"/>
          <w:i w:val="false"/>
          <w:sz w:val="18"/>
        </w:rPr>
        <w:t xml:space="preserve">Infatti Filolao  " pensava che tutto accadesse secondo necessità e armonia " (Diogene Laerzio, Vite dei filosofi, VIII, 84-85).  </w:t>
      </w:r>
    </w:p>
    <w:p>
      <w:pPr>
        <w:pStyle w:val="Normal"/>
        <w:jc w:val="both"/>
        <w:rPr/>
      </w:pPr>
      <w:bookmarkStart w:id="76" w:name="n14"/>
      <w:r>
        <w:rPr>
          <w:rStyle w:val="Emphasis"/>
          <w:i w:val="false"/>
          <w:sz w:val="18"/>
        </w:rPr>
        <w:t>14- </w:t>
      </w:r>
      <w:bookmarkEnd w:id="76"/>
      <w:r>
        <w:rPr>
          <w:rStyle w:val="Emphasis"/>
          <w:i w:val="false"/>
          <w:sz w:val="18"/>
        </w:rPr>
        <w:t>Affrontando tale argomento, Plutarco cita con favore Eraclito:  " Armonia di opposti e l'armonia dell'universo " e subito dopo Euripide:  " Beni e mali non sono separati, ma qualcosa li unisce a buon fine " (Iside e Osiride, 45, 369 b). Poco oltre, spiega che bene e male non possono essere principi assoluti, poiché,  " se il bene non può esser causa del male, ne consegue che la natura debba avere in sé l'origine e il principio non solo del bene, ma anche del male " rinviando così ad un Principio onniestensivo che li trascende e li avvolge entrambi.</w:t>
      </w:r>
    </w:p>
    <w:p>
      <w:pPr>
        <w:pStyle w:val="Normal"/>
        <w:jc w:val="both"/>
        <w:rPr/>
      </w:pPr>
      <w:r>
        <w:rPr>
          <w:rStyle w:val="Emphasis"/>
          <w:i w:val="false"/>
          <w:sz w:val="18"/>
        </w:rPr>
        <w:t xml:space="preserve">Altrove Plutarco, che solitamente segue Pitagora e Platone, cita nuovamente Eraclito (Framm. 51) :  " L'armonia dell'universo, come quella di una lira o di un arco, e l'effetto di tensioni contrastanti " e lo commenta in questi termini:  " tra le cose umane non ce n'è una che sia esente da commistione. Come in musica ci sono note gravi e acute, e in grammatica vocali e consonanti, e musico e grammatico è non chi rifiuta ed evita uno dei due elementi, ma chi li sa utilizzare e fondere tutti in modo appropriato, così, dato che anche le cose hanno in sé i loro opposti [...] non bisogna perdersi di coraggio e cedere di fronte alle avversità, ma al contrario [...] si devono avvolgere gli eventi più sfavorevoli con quelli positivi, facendo della nostra vita una mescolanza armoniosa [...] " (De tranquillitate animi, 15, 474 A-B).  </w:t>
      </w:r>
    </w:p>
    <w:p>
      <w:pPr>
        <w:pStyle w:val="Normal"/>
        <w:jc w:val="both"/>
        <w:rPr/>
      </w:pPr>
      <w:bookmarkStart w:id="77" w:name="n15"/>
      <w:r>
        <w:rPr>
          <w:rStyle w:val="Emphasis"/>
          <w:i w:val="false"/>
          <w:sz w:val="18"/>
        </w:rPr>
        <w:t>15- </w:t>
      </w:r>
      <w:bookmarkEnd w:id="77"/>
      <w:r>
        <w:rPr>
          <w:rStyle w:val="Emphasis"/>
          <w:i w:val="false"/>
          <w:sz w:val="18"/>
        </w:rPr>
        <w:t>R. Guénon ha messo in evidenza le convergenze tra Taoismo e Pitagorismo, scrivendo:  " La dualità dello Yang e dello Yin si ritrova anche nel campo dei numeri: secondo lo Yi-King, i numeri dispari corrispondono allo yang, cioè sono maschili o attivi, e i numeri pari corrispondono allo yin, cioè sono femminili o passivi. In questo non vi è nulla che sia peculiare alla tradizione estremo-orientale, dato che tale corrispondenza è conforme a quanto insegnano tutte le dottrine tradizionali: in Occidente, essa è nota soprattutto attraverso il Pitagorismo, e forse taluni, immaginando che si tratti di una concezione propria a quest'ultimo, rimarrebbero assai stupiti nell'apprendere che la si ritrova tale e quale addirittura in estremo Oriente, senza che sia ovviamente possibile prfesupporre in questo il minimo prestito da una parte o dall'altra " (La grande triade, Adelphi 1980, pag. 73).</w:t>
      </w:r>
    </w:p>
    <w:p>
      <w:pPr>
        <w:pStyle w:val="Normal"/>
        <w:jc w:val="both"/>
        <w:rPr/>
      </w:pPr>
      <w:r>
        <w:rPr>
          <w:rStyle w:val="Emphasis"/>
          <w:i w:val="false"/>
          <w:sz w:val="18"/>
        </w:rPr>
        <w:t>Parlando della presenza di tale dottrina cosmologica nei mondi antichi, Titus Burckhardt ha osservato:  " Nelle civiltà che siamo soliti definire arcaiche, tale prospettiva era immediata e strettamente legata all'esperienza sensibile: esperienza per la quale la materia si identificava in primo luogo con la terra in quanto principio passivo e perenne di tutte le cose visibili, contrapposto al cielo in quanto principio attivo di generazione. Questi due principi sono come le due mani di Dio. In reciproco rapporto, come maschio e femmina o padre e madre, non possono in alcun modo dissociarsi l'uno dall'altro [...]. Per la philosophia perennis, comune all'Oriente e all'Occidente fino all'avvento del razionalismo, i due principi, attivo e passivo, sono, al di là di ogni loro manifestazione sensibile, i poli primari che determinano la stessa esistenza "  (Alchimia, Guanda, 1981, pag. 54).</w:t>
      </w:r>
    </w:p>
    <w:p>
      <w:pPr>
        <w:pStyle w:val="Normal"/>
        <w:jc w:val="both"/>
        <w:rPr/>
      </w:pPr>
      <w:r>
        <w:rPr>
          <w:rStyle w:val="Emphasis"/>
          <w:i w:val="false"/>
          <w:sz w:val="18"/>
        </w:rPr>
        <w:t xml:space="preserve">In aggiunta, ricorderemo anche che il testo tardoimperiale romano Notitia dignitatum, tra le insegne degli armigeri romani riporta anche un simbolo  " graficamente del tutto simile al Tai-Chi della tradizione cinese, comprendente lo Yin e lo Yang appaiati " (G. Monastra, </w:t>
      </w:r>
      <w:hyperlink r:id="rId29">
        <w:r>
          <w:rPr>
            <w:rStyle w:val="InternetLink"/>
            <w:i w:val="false"/>
            <w:sz w:val="18"/>
          </w:rPr>
          <w:t>Lo  " yin-yang "  tra le insegne dell'impero romano?</w:t>
        </w:r>
      </w:hyperlink>
      <w:r>
        <w:rPr>
          <w:rStyle w:val="Emphasis"/>
          <w:i w:val="false"/>
          <w:sz w:val="18"/>
        </w:rPr>
        <w:t xml:space="preserve"> in  " Futuro-presente " n. 8, 1996, pag. 69 -[consultabile anche in questo sito]).</w:t>
      </w:r>
    </w:p>
    <w:p>
      <w:pPr>
        <w:pStyle w:val="Normal"/>
        <w:jc w:val="both"/>
        <w:rPr/>
      </w:pPr>
      <w:r>
        <w:rPr>
          <w:rStyle w:val="Emphasis"/>
          <w:i w:val="false"/>
          <w:sz w:val="18"/>
        </w:rPr>
        <w:t xml:space="preserve">Tale coincidenza, che non può essere casuale, testimonia una volta di più la presenza universalmente diffusa di certe dottrine tradizionali in Occidente e in Oriente, dottrine che talvolta convergono perfino nei dettagli dei simbolismi che le raffigurano.  </w:t>
      </w:r>
    </w:p>
    <w:p>
      <w:pPr>
        <w:pStyle w:val="Normal"/>
        <w:jc w:val="both"/>
        <w:rPr/>
      </w:pPr>
      <w:bookmarkStart w:id="78" w:name="n16"/>
      <w:r>
        <w:rPr>
          <w:rStyle w:val="Emphasis"/>
          <w:i w:val="false"/>
          <w:sz w:val="18"/>
        </w:rPr>
        <w:t>16- </w:t>
      </w:r>
      <w:bookmarkEnd w:id="78"/>
      <w:r>
        <w:rPr>
          <w:rStyle w:val="Emphasis"/>
          <w:i w:val="false"/>
          <w:sz w:val="18"/>
        </w:rPr>
        <w:t xml:space="preserve">Aggiungiamo questa ulteriore considerazione di R. Guénon:  " La medicina tradizionale cinese, in particolare, è in certo modo interamente basata sulla distinzione tra lo yang e lo yin: ogni malattia è dovuta a uno stato di squilibrio, cioè a un eccesso di uno di questi due termini rispetta all'altro: bisogna quindi rafforzare quest'ultimo per ristabilire l'equilibrio, e si colpisce così la malattia nella sua stessa causa, anziché limitarsi a curare sintomi più o meno esterni e superficiali come fa la medicina profana degli Occidentali moderni " (La grande triade, cit., pag. 39-40, v. nota).  </w:t>
      </w:r>
    </w:p>
    <w:p>
      <w:pPr>
        <w:pStyle w:val="Normal"/>
        <w:jc w:val="both"/>
        <w:rPr/>
      </w:pPr>
      <w:bookmarkStart w:id="79" w:name="n17"/>
      <w:r>
        <w:rPr>
          <w:rStyle w:val="Emphasis"/>
          <w:i w:val="false"/>
          <w:sz w:val="18"/>
        </w:rPr>
        <w:t>17- </w:t>
      </w:r>
      <w:bookmarkEnd w:id="79"/>
      <w:r>
        <w:rPr>
          <w:rStyle w:val="Emphasis"/>
          <w:i w:val="false"/>
          <w:sz w:val="18"/>
        </w:rPr>
        <w:t>Nelle opere di Platone troviamo innumerevoli conferme di ciò; non a caso nel Simposio il medico Eurissimaco afferma:  " bisogna proprio saper conciliare nel corpo le qualità contrarie [...] freddo-caldo, amaro-dolce, secco-umido, e così via analogamente. Appunto per aver saputo suscitare fra di esse amore e concordia, il nostro predecessore Asclepio, come dicono questi poeti, e io concordo, è il fondatore della nostra arte (Simposio, XII 186d-e).</w:t>
      </w:r>
    </w:p>
    <w:p>
      <w:pPr>
        <w:pStyle w:val="Normal"/>
        <w:jc w:val="both"/>
        <w:rPr/>
      </w:pPr>
      <w:r>
        <w:rPr>
          <w:rStyle w:val="Emphasis"/>
          <w:i w:val="false"/>
          <w:sz w:val="18"/>
        </w:rPr>
        <w:t>Poco più avanti, Platone insegna che lo stesso criterio trova innumerevoli applicazioni anche al di fuori della medicina,  " in tutte le arti sia umane che divine " . Quando le qualità opposte  " ricevono armonia e saggia combinazione, allora portano la buona annata e la salute agli uomini, a tutti gli animali e i vegetali, e non producono danni " . Invece, quando l'eccesso  " prende il sopravvento [...] distrugge e danneggia mille cose; perché da qui provengono le epidemie in generale e molte altre diverse malattie agli animali e alle piante [...] " (Simposio XII, 187e-XIII, 188a-b).I</w:t>
      </w:r>
    </w:p>
    <w:p>
      <w:pPr>
        <w:pStyle w:val="Normal"/>
        <w:jc w:val="both"/>
        <w:rPr/>
      </w:pPr>
      <w:r>
        <w:rPr>
          <w:rStyle w:val="Emphasis"/>
          <w:i w:val="false"/>
          <w:sz w:val="18"/>
        </w:rPr>
        <w:t xml:space="preserve">n definitiva, Platone ed Eurissimaco sottolineano la portata  " cosmologica "  della dottrina degli opposti, esattamente come Alcmeone e Filolao. Come è ben noto, anche il mito dell'Androgino raccontato da Aristofane nel Simposio (XIV), è un'evidente rappresentazione simbolica di tale dottrina.  </w:t>
      </w:r>
    </w:p>
    <w:p>
      <w:pPr>
        <w:pStyle w:val="Normal"/>
        <w:jc w:val="both"/>
        <w:rPr/>
      </w:pPr>
      <w:bookmarkStart w:id="80" w:name="n18"/>
      <w:r>
        <w:rPr>
          <w:rStyle w:val="Emphasis"/>
          <w:i w:val="false"/>
          <w:sz w:val="18"/>
        </w:rPr>
        <w:t>18- </w:t>
      </w:r>
      <w:bookmarkEnd w:id="80"/>
      <w:r>
        <w:rPr>
          <w:rStyle w:val="Emphasis"/>
          <w:i w:val="false"/>
          <w:sz w:val="18"/>
        </w:rPr>
        <w:t xml:space="preserve">Anche S. Tommaso ripete:  " Infatti, come a colui che è ammalato per il freddo la natura restituirebbe la salute dando calore, così fa anche il medico; per cui si dice che l'arte imita la natura " (v. De magistro, I). Si noti l'analogia con la medicina tradizionale cinese:  " Il principio di Yin e Yang è il principio fondamentale dell'intero universo [...] è la radice e la sorgente della vita e della morte [...]. Per trattare e curare le malattie si deve esplorare la loro origine [...]. Yin e Yang, principi negativo e positivo della natura, sono responsabili delle malattie che capitano a coloro che si ribellano alle leggi della natura ed anche a coloro che ad esse si conformano [...]. Se l'elemento maschile e vittorioso ci sarà il caldo, se e vittorioso l'elemento femminile ci sarà il freddo " (Canone di medicina interna dell'Imperatore giallo, Libro II, 5).  </w:t>
      </w:r>
    </w:p>
    <w:p>
      <w:pPr>
        <w:pStyle w:val="Normal"/>
        <w:jc w:val="both"/>
        <w:rPr/>
      </w:pPr>
      <w:bookmarkStart w:id="81" w:name="n19"/>
      <w:r>
        <w:rPr>
          <w:rStyle w:val="Emphasis"/>
          <w:i w:val="false"/>
          <w:sz w:val="18"/>
        </w:rPr>
        <w:t>19- </w:t>
      </w:r>
      <w:bookmarkEnd w:id="81"/>
      <w:r>
        <w:rPr>
          <w:rStyle w:val="Emphasis"/>
          <w:i w:val="false"/>
          <w:sz w:val="18"/>
        </w:rPr>
        <w:t xml:space="preserve"> " Il primo fra i numeri pari è il due, e il tre è il primo fra i dispari: dalla loro somma deriva il numero cinque, che partecipa di entrambi [...] " (Plutarco, Il tramonto degli oracoli, 35, 429b).</w:t>
      </w:r>
    </w:p>
    <w:p>
      <w:pPr>
        <w:pStyle w:val="Normal"/>
        <w:jc w:val="both"/>
        <w:rPr/>
      </w:pPr>
      <w:r>
        <w:rPr>
          <w:rStyle w:val="Emphasis"/>
          <w:i w:val="false"/>
          <w:sz w:val="18"/>
        </w:rPr>
        <w:t>Giamblico conferma quanto sopra:  " Il tre, che è il primo numero dispari [...] " (Teologia aritmetica, 17).  " I Pitagorici chiamavano il cinque anche assenza di contesa [...], anche perché le due specie di numero assolutamente primarie e differenti [...], cioè il pari e il dispari, sono come conciliate e legate insieme dal numero cinque, perché questo è composto dalla loro unione [...] " (Teologia aritmetica, 34).</w:t>
      </w:r>
    </w:p>
    <w:p>
      <w:pPr>
        <w:pStyle w:val="Normal"/>
        <w:jc w:val="both"/>
        <w:rPr/>
      </w:pPr>
      <w:r>
        <w:rPr>
          <w:rStyle w:val="Emphasis"/>
          <w:i w:val="false"/>
          <w:sz w:val="18"/>
        </w:rPr>
        <w:t xml:space="preserve">Ribadisce R. Guénon:  " Per i Pitagorici, il 5 era il numero nuziale, in quanto somma del primo numero pari o femminile e del primo numero dispari o maschile " (La grande triade, cit., pag. 77).  </w:t>
      </w:r>
    </w:p>
    <w:p>
      <w:pPr>
        <w:pStyle w:val="Normal"/>
        <w:jc w:val="both"/>
        <w:rPr/>
      </w:pPr>
      <w:bookmarkStart w:id="82" w:name="n20"/>
      <w:r>
        <w:rPr>
          <w:rStyle w:val="Emphasis"/>
          <w:i w:val="false"/>
          <w:sz w:val="18"/>
        </w:rPr>
        <w:t>20- </w:t>
      </w:r>
      <w:bookmarkEnd w:id="82"/>
      <w:r>
        <w:rPr>
          <w:rStyle w:val="Emphasis"/>
          <w:i w:val="false"/>
          <w:sz w:val="18"/>
        </w:rPr>
        <w:t>Merita di esser riportata questa eccellente testimonianza di Proclo:  " Perciò da un lato Platone ci insegna molte mirabili dottrine intorno agli dei mediante figure matematiche; dall'altro la filosofia dei Pitagorici custodisce l'iniziazione ai divini misteri servendosi di siffatti velami. Tale infatti è tutto il Sacro discorso (di Pitagora), tali le Baccanti di Filolao, e il modo generale dell'insegnamento di Pitagora intorno agli dei (In Euclidem, p. 22, 9, Ed. Friedlein).</w:t>
      </w:r>
    </w:p>
    <w:p>
      <w:pPr>
        <w:pStyle w:val="Normal"/>
        <w:jc w:val="both"/>
        <w:rPr/>
      </w:pPr>
      <w:r>
        <w:rPr>
          <w:rStyle w:val="Emphasis"/>
          <w:i w:val="false"/>
          <w:sz w:val="18"/>
        </w:rPr>
        <w:t xml:space="preserve">Un'affermazione simile si trova anche in Proclo, Commentario al Timeo, 36 b.  </w:t>
      </w:r>
    </w:p>
    <w:p>
      <w:pPr>
        <w:pStyle w:val="Normal"/>
        <w:jc w:val="both"/>
        <w:rPr/>
      </w:pPr>
      <w:bookmarkStart w:id="83" w:name="n21"/>
      <w:r>
        <w:rPr>
          <w:rStyle w:val="Emphasis"/>
          <w:i w:val="false"/>
          <w:sz w:val="18"/>
        </w:rPr>
        <w:t>21- </w:t>
      </w:r>
      <w:bookmarkEnd w:id="83"/>
      <w:r>
        <w:rPr>
          <w:rStyle w:val="Emphasis"/>
          <w:i w:val="false"/>
          <w:sz w:val="18"/>
        </w:rPr>
        <w:t xml:space="preserve">Si noti anche qui l'analogia con la tradizione estremo-ozientale;  " Ora, bisogna far bene attenzione al fatto che qui l'unità, essendo propriamente il principio del numero, non viene a sua volta calcolata come un numero; in realtà, ciò che essa rappresenta non può che essere anteriore alla distinzione tra il Cielo e la Terra, e infatti abbiamo già visto come essa corrisponda al loro comune principio, Tai-Ki, l'Essere identico all'Unità metafisica stessa. Perciò, se il 2 è il primo numero pari, come primo numero dispari sarà considerato il 3, e non l'uno " (R. Guénon, La grande triade, cit., pag. 74).  </w:t>
      </w:r>
    </w:p>
    <w:p>
      <w:pPr>
        <w:pStyle w:val="Normal"/>
        <w:jc w:val="both"/>
        <w:rPr/>
      </w:pPr>
      <w:bookmarkStart w:id="84" w:name="n22"/>
      <w:r>
        <w:rPr>
          <w:rStyle w:val="Emphasis"/>
          <w:i w:val="false"/>
          <w:sz w:val="18"/>
        </w:rPr>
        <w:t>22- </w:t>
      </w:r>
      <w:bookmarkEnd w:id="84"/>
      <w:r>
        <w:rPr>
          <w:rStyle w:val="Emphasis"/>
          <w:i w:val="false"/>
          <w:sz w:val="18"/>
        </w:rPr>
        <w:t xml:space="preserve">A questo proposito, merita di esser richiamato quanto scrive Siriano nel suo Commento alla metafisica di Aristotele:  " Supersostanziale è per Platone l'uno e il bene, e così per Brontino pitagorico [...] e per tutti quelli che provengono dalla scuola dei Pitagorici " (935 b Bekker). Ed inoltre:  " Mettevano prima dei due principi la causa una [...] di cui Brontino dice che per potenza supera ed è anteriore a tutto ciò che è mente e sostanza "  (925b-926a). Ne risulta la continuità, se non l'identità, tra la dottrina pitagorica dell'Uno e quella platonica del Bene, confermata da varie fonti.  </w:t>
      </w:r>
    </w:p>
    <w:p>
      <w:pPr>
        <w:pStyle w:val="Normal"/>
        <w:jc w:val="both"/>
        <w:rPr/>
      </w:pPr>
      <w:bookmarkStart w:id="85" w:name="n23"/>
      <w:r>
        <w:rPr>
          <w:rStyle w:val="Emphasis"/>
          <w:i w:val="false"/>
          <w:sz w:val="18"/>
        </w:rPr>
        <w:t>23- </w:t>
      </w:r>
      <w:bookmarkEnd w:id="85"/>
      <w:r>
        <w:rPr>
          <w:rStyle w:val="Emphasis"/>
          <w:i w:val="false"/>
          <w:sz w:val="18"/>
        </w:rPr>
        <w:t xml:space="preserve">Tale trascendenza e onniavvolgenza dell'Uno può trovare svariate formulazioni simboliche, per es.  " l'Uno è principio di tutte le cose " (Filolao, Framm. 8), cioè proprio di tutte, e non solo di alcune, il che significa che tutte le cose, e quindi anche tutte le opposizioni, sono ospitate nell'Uno onniavvolgente che nulla lascia fuori di sé e che a nulla si oppone. Nel Framn. 7, Filolao dice:  " L'Uno, nel mezzo della sfera, si chiama Fuoco " ; laddove la sfera rappresenta la molteplicità della manifestazione cosmica, virtualmente precontenuta nel Centro, come si allude in moltissimi simbolismi analoghi. Il Centro come tale è oltre ogni molteplicità oppositiva. Il Fuoco, che corrisponde in Filolao all'Uno Principiale, è da lui presentato anche in un'altra veste simbolica, non solo come Centro (o disposto  " intorno al Centro " ), ma anche come  " Fuoco che avvolge il Tutto "  (Aezio, Placita, II, 7, 7), alludendo apertamente al carattere onnicomprensivo del Grande Fuoco (v. A. Rostagni, Il verbo di Pitagora, Basilisco, pag. 52-53). I due simbolismi, lungi dal contraddirsi, si integrano perfettamente.  </w:t>
      </w:r>
    </w:p>
    <w:p>
      <w:pPr>
        <w:pStyle w:val="Normal"/>
        <w:jc w:val="both"/>
        <w:rPr/>
      </w:pPr>
      <w:bookmarkStart w:id="86" w:name="n24"/>
      <w:r>
        <w:rPr>
          <w:rStyle w:val="Emphasis"/>
          <w:i w:val="false"/>
          <w:sz w:val="18"/>
        </w:rPr>
        <w:t>24- </w:t>
      </w:r>
      <w:bookmarkEnd w:id="86"/>
      <w:r>
        <w:rPr>
          <w:rStyle w:val="Emphasis"/>
          <w:i w:val="false"/>
          <w:sz w:val="18"/>
        </w:rPr>
        <w:t>A questa proposito, Giamblico usa espressioni che potrebbero sconcertare quanti non hanno familiarità con la metafisica della non-dualità:  " Secondo un certo significato i Pitagorici chiamano l'Uno anche [...] materia e colui che ospita ogni cosa, in quanto è capace sia di produrre il Due, che è propriamente materia, che di far posto dentro di sé a tutti i principi del logos, se è vero che è aperto e ospitale con tutto. Lo chiamano parimenti caos [...], dal quale, come dall'Uno, nascono tutte le altre cose. È concepito anche come Indistinzione, Mescolanza, Oscurità e Tenebra, perché privo dell'articolazione e della distinzione proprie di tutto ciò che viene dopo di lui " (Teologia aritmetica, 5).</w:t>
      </w:r>
    </w:p>
    <w:p>
      <w:pPr>
        <w:pStyle w:val="Normal"/>
        <w:jc w:val="both"/>
        <w:rPr/>
      </w:pPr>
      <w:r>
        <w:rPr>
          <w:rStyle w:val="Emphasis"/>
          <w:i w:val="false"/>
          <w:sz w:val="18"/>
        </w:rPr>
        <w:t xml:space="preserve">Poco oltre continua così:  " È plausibile anche il nome Proteo con cui i Pitagorici chiamano l'Uno, perché quello era in Egitto l'eroe capace di assumere ogni forma e di contenere quindi le proprietà di ogni cosa, così come l'Uno è fattore di ogni numero " (Teologia Aritmetica, 7). Si può notare che qui Giamblico presenta l'uno come ciò che ospita qualsiasi entità (compresa la materia), e come il sovraformale che come tale è oltre ogni forma distintiva-limitativa, quindi caos indistinto-aformale (senza associare a tale espressione un significato negativo e riduttivo, che sarebbe fuori luogo).  </w:t>
      </w:r>
    </w:p>
    <w:p>
      <w:pPr>
        <w:pStyle w:val="Normal"/>
        <w:jc w:val="both"/>
        <w:rPr/>
      </w:pPr>
      <w:bookmarkStart w:id="87" w:name="n25"/>
      <w:r>
        <w:rPr>
          <w:rStyle w:val="Emphasis"/>
          <w:i w:val="false"/>
          <w:sz w:val="18"/>
        </w:rPr>
        <w:t>25- </w:t>
      </w:r>
      <w:bookmarkEnd w:id="87"/>
      <w:r>
        <w:rPr>
          <w:rStyle w:val="Emphasis"/>
          <w:i w:val="false"/>
          <w:sz w:val="18"/>
        </w:rPr>
        <w:t xml:space="preserve">Giamblico avverte che  " folte e irsute sterpaglie crescono intorno alla mente e al cuore di quanti si sono avvicinati alle scienze con animo impuro: esse oscurano la parte buona dell'anima [...] impedendo all'intelligenza di espandersi ed esplicarsi in piena libertà [...] tali brutture sono l'intemperanza e la cupidigia [...] " . Spiega inoltre che è inutile e controproducente comunicare certi contenuti spirituali ai profani impreparati, i quali  " non hanno purificato la loro anima " e perciò li storpierebbero, non avendo alcuna qualificazione per intenderli. Occorre una lunga disciplina  " per cancellare le impurità impresse nell'anima " : solo a seguito di ciò, si diventa  " idonei ad accogliere le dottrine " (La vita pitagorica, XVII).  </w:t>
      </w:r>
    </w:p>
    <w:p>
      <w:pPr>
        <w:pStyle w:val="Normal"/>
        <w:jc w:val="both"/>
        <w:rPr/>
      </w:pPr>
      <w:bookmarkStart w:id="88" w:name="n26"/>
      <w:r>
        <w:rPr>
          <w:rStyle w:val="Emphasis"/>
          <w:i w:val="false"/>
          <w:sz w:val="18"/>
        </w:rPr>
        <w:t>26- </w:t>
      </w:r>
      <w:bookmarkEnd w:id="88"/>
      <w:r>
        <w:rPr>
          <w:rStyle w:val="Emphasis"/>
          <w:i w:val="false"/>
          <w:sz w:val="18"/>
        </w:rPr>
        <w:t>Platone, che per l'essenziale segue le dottrine pitagoriche, nel Protagora (e nel Gorgia) allude a tale stazione spirituale giovandosi di espressioni tipicamente pitagoriche, risultate oscure agli eruditi, per i soliti motivi facilmente intuibili (cioè per via dell'incomprensione della  " Matematica "  pitagorica). Nella parte finale del Protagora, Platone pone il problema di quale sia la vera scienza, cioè la  " Scienza salvifica " e in definitiva la risposta e questa: la salvezza dipende dal  " pari " e dal  " dispari " dalla  " scienza del pari e del dispari " che è anche  " arte del Numero " cioè  " arte della Misura " poiché essa ci guida verso la realizzazione della Misura armonizzatrice nella nostra interiorità (Protagora 356e-357d). Così facendo, noi imitiamo le Armonie cosmiche che abbiamo contemplato, le quali riuniscono in un Tutto unitario  " Cielo, Terra, dei, uomini [...] e per tale ragione, amico mio, questo tutto è chiamato cosmo, e non acosmia " . Ricorderemo di sfuggita che anche la  " geometria "  ha una portata propriamente spirituale, poiché il suo compito più alto è' quello di orientare lo sguardo verso la contemplazione degli equilibri cosmici risultanti dai contrari, educando alla loro imitazione realizzativa, evitando la  " prepotenza "  disarmonica (v. Gorgia 508a-b). Proprio per questo il motto dell'Accademia platonica era di derivazione pitagorica: chi non è  " geometra "  non entri.</w:t>
      </w:r>
    </w:p>
    <w:p>
      <w:pPr>
        <w:pStyle w:val="Normal"/>
        <w:jc w:val="both"/>
        <w:rPr/>
      </w:pPr>
      <w:bookmarkStart w:id="89" w:name="n27"/>
      <w:r>
        <w:rPr>
          <w:rStyle w:val="Emphasis"/>
          <w:i w:val="false"/>
          <w:sz w:val="18"/>
        </w:rPr>
        <w:t>27- </w:t>
      </w:r>
      <w:bookmarkEnd w:id="89"/>
      <w:r>
        <w:rPr>
          <w:rStyle w:val="Emphasis"/>
          <w:i w:val="false"/>
          <w:sz w:val="18"/>
        </w:rPr>
        <w:t xml:space="preserve">Osserveremo di sfuggita che la  " proliferazione dei Numeri "  corrisponde qui ai processi della Manifestazione cosmica, che poggia sui primi numeri  " dispari "  e  " pari " , come si è visto; essa comporta perciò un graduale  " allontanamento "  dall'Uno principiale verso la molteplicità e la dispersione. Al contrario, il sentiero realizzativo implica un percorso a ritroso, cioè il ritorno alla  " semplicità "  dell'Uno, vale a dire il superamento ed il riassorbimento della molteplicità e delle  " contrarietà "  che caratterizzano il mondo manifesto.  </w:t>
      </w:r>
    </w:p>
    <w:p>
      <w:pPr>
        <w:pStyle w:val="Normal"/>
        <w:jc w:val="both"/>
        <w:rPr/>
      </w:pPr>
      <w:r>
        <w:rPr>
          <w:rStyle w:val="Emphasis"/>
          <w:i w:val="false"/>
          <w:sz w:val="18"/>
        </w:rPr>
        <w:t> </w:t>
      </w:r>
      <w:r>
        <w:br w:type="page"/>
      </w:r>
    </w:p>
    <w:p>
      <w:pPr>
        <w:pStyle w:val="Heading2"/>
        <w:numPr>
          <w:ilvl w:val="0"/>
          <w:numId w:val="0"/>
        </w:numPr>
        <w:rPr>
          <w:rStyle w:val="Emphasis"/>
          <w:i w:val="false"/>
          <w:i w:val="false"/>
          <w:sz w:val="18"/>
        </w:rPr>
      </w:pPr>
      <w:r>
        <w:rPr/>
      </w:r>
      <w:r>
        <w:br w:type="page"/>
      </w:r>
    </w:p>
    <w:p>
      <w:pPr>
        <w:pStyle w:val="Heading2"/>
        <w:rPr/>
      </w:pPr>
      <w:r>
        <w:rPr/>
        <w:t>PITAGORA</w:t>
      </w:r>
    </w:p>
    <w:p>
      <w:pPr>
        <w:pStyle w:val="Heading2"/>
        <w:rPr/>
      </w:pPr>
      <w:bookmarkStart w:id="90" w:name="__RefHeading___Toc508030578"/>
      <w:bookmarkEnd w:id="90"/>
      <w:r>
        <w:rPr/>
        <w:t>(dalle citazioni degli antichi)</w:t>
      </w:r>
    </w:p>
    <w:p>
      <w:pPr>
        <w:pStyle w:val="Normal"/>
        <w:jc w:val="both"/>
        <w:rPr/>
      </w:pPr>
      <w:r>
        <w:rPr/>
      </w:r>
    </w:p>
    <w:p>
      <w:pPr>
        <w:pStyle w:val="Normal"/>
        <w:jc w:val="both"/>
        <w:rPr>
          <w:sz w:val="22"/>
        </w:rPr>
      </w:pPr>
      <w:r>
        <w:rPr>
          <w:sz w:val="22"/>
        </w:rPr>
      </w:r>
    </w:p>
    <w:p>
      <w:pPr>
        <w:pStyle w:val="Normal"/>
        <w:jc w:val="both"/>
        <w:rPr>
          <w:sz w:val="22"/>
        </w:rPr>
      </w:pPr>
      <w:r>
        <w:rPr>
          <w:sz w:val="22"/>
        </w:rPr>
        <w:t xml:space="preserve">Scienziato, legislatore, oligarca, taumaturgo, filosofo, anzi inventore dello stesso termine di filosofia, mago e oratore, liberatore di città e musico, iniziatore della razionalità greca ed erede della sapienza esoterica dell’Oriente, fondatore della matematica ricordato soprattutto per un teorema scoperto dieci secoli prima della sua nascita e probabilmente dimostrato dopo la sua morte. </w:t>
      </w:r>
    </w:p>
    <w:p>
      <w:pPr>
        <w:pStyle w:val="Normal"/>
        <w:jc w:val="both"/>
        <w:rPr>
          <w:sz w:val="22"/>
        </w:rPr>
      </w:pPr>
      <w:r>
        <w:rPr>
          <w:sz w:val="22"/>
        </w:rPr>
        <w:t xml:space="preserve">In breve: </w:t>
      </w:r>
    </w:p>
    <w:p>
      <w:pPr>
        <w:pStyle w:val="Heading3"/>
        <w:jc w:val="both"/>
        <w:rPr>
          <w:sz w:val="22"/>
        </w:rPr>
      </w:pPr>
      <w:bookmarkStart w:id="91" w:name="__RefHeading___Toc508030579"/>
      <w:bookmarkEnd w:id="91"/>
      <w:r>
        <w:rPr>
          <w:sz w:val="22"/>
        </w:rPr>
        <w:t>Pitagora</w:t>
      </w:r>
    </w:p>
    <w:p>
      <w:pPr>
        <w:pStyle w:val="Normal"/>
        <w:jc w:val="both"/>
        <w:rPr>
          <w:sz w:val="22"/>
        </w:rPr>
      </w:pPr>
      <w:r>
        <w:rPr>
          <w:sz w:val="22"/>
        </w:rPr>
        <w:t xml:space="preserve">Clemente Alessandrino, Stromata I, 62 </w:t>
      </w:r>
    </w:p>
    <w:p>
      <w:pPr>
        <w:pStyle w:val="Normal"/>
        <w:jc w:val="both"/>
        <w:rPr>
          <w:sz w:val="22"/>
        </w:rPr>
      </w:pPr>
      <w:r>
        <w:rPr>
          <w:sz w:val="22"/>
        </w:rPr>
        <w:t xml:space="preserve">Pitagora di Mnesarco secondo Ippoboto era di Samo; secondo Aristosseno, Aristarco e Teopompo tirreno; secondo Neante sirio o tirio. Per la maggior parte degli scrittori Pitagora era dunque di stirpe barbara. </w:t>
      </w:r>
    </w:p>
    <w:p>
      <w:pPr>
        <w:pStyle w:val="Normal"/>
        <w:jc w:val="both"/>
        <w:rPr>
          <w:sz w:val="22"/>
        </w:rPr>
      </w:pPr>
      <w:r>
        <w:rPr>
          <w:sz w:val="22"/>
        </w:rPr>
      </w:r>
    </w:p>
    <w:p>
      <w:pPr>
        <w:pStyle w:val="Normal"/>
        <w:jc w:val="both"/>
        <w:rPr>
          <w:sz w:val="22"/>
        </w:rPr>
      </w:pPr>
      <w:r>
        <w:rPr>
          <w:sz w:val="22"/>
        </w:rPr>
        <w:t>Porfirio, Vita Pythagorae 12</w:t>
      </w:r>
    </w:p>
    <w:p>
      <w:pPr>
        <w:pStyle w:val="Normal"/>
        <w:jc w:val="both"/>
        <w:rPr>
          <w:sz w:val="22"/>
        </w:rPr>
      </w:pPr>
      <w:r>
        <w:rPr>
          <w:sz w:val="22"/>
        </w:rPr>
        <w:t xml:space="preserve">Talete indusse Pitagora a far vela per l’Egitto e a incontrarsi coi sacerdoti di Menfi e di Diospoli, perché erano stati loro a istruirlo in quelle discipline, per le quali aveva presso la gente il nome di sapiente. </w:t>
      </w:r>
    </w:p>
    <w:p>
      <w:pPr>
        <w:pStyle w:val="Normal"/>
        <w:jc w:val="both"/>
        <w:rPr>
          <w:sz w:val="22"/>
        </w:rPr>
      </w:pPr>
      <w:r>
        <w:rPr>
          <w:sz w:val="22"/>
        </w:rPr>
      </w:r>
    </w:p>
    <w:p>
      <w:pPr>
        <w:pStyle w:val="Normal"/>
        <w:jc w:val="both"/>
        <w:rPr>
          <w:sz w:val="22"/>
        </w:rPr>
      </w:pPr>
      <w:r>
        <w:rPr>
          <w:sz w:val="22"/>
        </w:rPr>
        <w:t>Isocrate II, 28</w:t>
      </w:r>
    </w:p>
    <w:p>
      <w:pPr>
        <w:pStyle w:val="Normal"/>
        <w:jc w:val="both"/>
        <w:rPr>
          <w:sz w:val="22"/>
        </w:rPr>
      </w:pPr>
      <w:r>
        <w:rPr>
          <w:sz w:val="22"/>
        </w:rPr>
        <w:t>Pitagora di Samo, andato in Egitto e fattosi loro discepolo, portò in Grecia per primo lo studio di ogni genere di filosofia.</w:t>
      </w:r>
    </w:p>
    <w:p>
      <w:pPr>
        <w:pStyle w:val="Normal"/>
        <w:jc w:val="both"/>
        <w:rPr>
          <w:sz w:val="22"/>
        </w:rPr>
      </w:pPr>
      <w:r>
        <w:rPr>
          <w:sz w:val="22"/>
        </w:rPr>
      </w:r>
    </w:p>
    <w:p>
      <w:pPr>
        <w:pStyle w:val="Normal"/>
        <w:jc w:val="both"/>
        <w:rPr>
          <w:sz w:val="22"/>
        </w:rPr>
      </w:pPr>
      <w:r>
        <w:rPr>
          <w:sz w:val="22"/>
        </w:rPr>
        <w:t>Theologumena Arithmetica 52</w:t>
      </w:r>
    </w:p>
    <w:p>
      <w:pPr>
        <w:pStyle w:val="Normal"/>
        <w:jc w:val="both"/>
        <w:rPr>
          <w:sz w:val="22"/>
        </w:rPr>
      </w:pPr>
      <w:r>
        <w:rPr>
          <w:sz w:val="22"/>
        </w:rPr>
        <w:t>Si racconta che quando Cambise s’impadronì dell’Egitto, vi fece prigioniero Pitagora che ivi dimorava insieme coi sacerdoti, e che Pitagora, venuto quindi a Babilonia, vi fu iniziato ai misteri; e Cambise visse appunto al tempo di Policrate, per sfuggire alla cui tirannide Pitagora era passato in Egitto.</w:t>
      </w:r>
    </w:p>
    <w:p>
      <w:pPr>
        <w:pStyle w:val="Normal"/>
        <w:jc w:val="both"/>
        <w:rPr>
          <w:sz w:val="22"/>
        </w:rPr>
      </w:pPr>
      <w:r>
        <w:rPr>
          <w:sz w:val="22"/>
        </w:rPr>
      </w:r>
    </w:p>
    <w:p>
      <w:pPr>
        <w:pStyle w:val="Normal"/>
        <w:jc w:val="both"/>
        <w:rPr>
          <w:sz w:val="22"/>
        </w:rPr>
      </w:pPr>
      <w:r>
        <w:rPr>
          <w:sz w:val="22"/>
        </w:rPr>
        <w:t>Porfirio, Vita Pythagorae 9</w:t>
      </w:r>
    </w:p>
    <w:p>
      <w:pPr>
        <w:pStyle w:val="Normal"/>
        <w:jc w:val="both"/>
        <w:rPr>
          <w:sz w:val="22"/>
        </w:rPr>
      </w:pPr>
      <w:r>
        <w:rPr>
          <w:sz w:val="22"/>
        </w:rPr>
        <w:t>Aristosseno dice che a quarant’anni, vedendo che la tirannide di Policrate era troppo dura perché un uomo libero potesse sopportarne l’autorità e la signoria, lasciò Samo e andò in Italia.</w:t>
      </w:r>
    </w:p>
    <w:p>
      <w:pPr>
        <w:pStyle w:val="Normal"/>
        <w:jc w:val="both"/>
        <w:rPr>
          <w:sz w:val="22"/>
        </w:rPr>
      </w:pPr>
      <w:r>
        <w:rPr>
          <w:sz w:val="22"/>
        </w:rPr>
      </w:r>
    </w:p>
    <w:p>
      <w:pPr>
        <w:pStyle w:val="Normal"/>
        <w:jc w:val="both"/>
        <w:rPr>
          <w:sz w:val="22"/>
        </w:rPr>
      </w:pPr>
      <w:r>
        <w:rPr>
          <w:sz w:val="22"/>
        </w:rPr>
        <w:t>Porfirio, Vita Pythagorae 18</w:t>
      </w:r>
    </w:p>
    <w:p>
      <w:pPr>
        <w:pStyle w:val="Normal"/>
        <w:jc w:val="both"/>
        <w:rPr>
          <w:sz w:val="22"/>
        </w:rPr>
      </w:pPr>
      <w:r>
        <w:rPr>
          <w:sz w:val="22"/>
        </w:rPr>
        <w:t>Dicearco racconta che, come Pitagora giunse in Italia e si stabilì a Crotone, tanto i Crotoniati furono attratti da lui (ch’era uomo notevolissimo, e aveva molto viaggiato, e aveva ottenuto dalla fortuna ottima natura, aspetto nobile e grande, e moltissima grazia, e grande decoro nel parlare e nel comportarsi e in ogni altra cosa), che dopo che egli si fu cattivato il Senato con molti e bei discorsi, i magistrati lo incaricarono di fare ai giovani dei discorsi adatti alla loro età. Per tal modo s’accrebbe la sua fama, e molti gli divennero compagni, sia della città (né solo uomini, ma anche donne; e una di esse, Teano, divenne famosa), sia re e signori della circostante regione, abitata da barbari.</w:t>
      </w:r>
    </w:p>
    <w:p>
      <w:pPr>
        <w:pStyle w:val="Normal"/>
        <w:jc w:val="both"/>
        <w:rPr>
          <w:sz w:val="22"/>
        </w:rPr>
      </w:pPr>
      <w:r>
        <w:rPr>
          <w:sz w:val="22"/>
        </w:rPr>
      </w:r>
    </w:p>
    <w:p>
      <w:pPr>
        <w:pStyle w:val="Normal"/>
        <w:jc w:val="both"/>
        <w:rPr>
          <w:sz w:val="22"/>
        </w:rPr>
      </w:pPr>
      <w:r>
        <w:rPr>
          <w:sz w:val="22"/>
        </w:rPr>
      </w:r>
    </w:p>
    <w:p>
      <w:pPr>
        <w:pStyle w:val="Heading3"/>
        <w:jc w:val="both"/>
        <w:rPr>
          <w:sz w:val="22"/>
        </w:rPr>
      </w:pPr>
      <w:bookmarkStart w:id="92" w:name="__RefHeading___Toc508030580"/>
      <w:bookmarkEnd w:id="92"/>
      <w:r>
        <w:rPr>
          <w:sz w:val="22"/>
        </w:rPr>
        <w:t>L'insegnamento</w:t>
      </w:r>
    </w:p>
    <w:p>
      <w:pPr>
        <w:pStyle w:val="Normal"/>
        <w:jc w:val="both"/>
        <w:rPr>
          <w:sz w:val="22"/>
        </w:rPr>
      </w:pPr>
      <w:r>
        <w:rPr>
          <w:sz w:val="22"/>
        </w:rPr>
      </w:r>
    </w:p>
    <w:p>
      <w:pPr>
        <w:pStyle w:val="Normal"/>
        <w:jc w:val="both"/>
        <w:rPr>
          <w:sz w:val="22"/>
        </w:rPr>
      </w:pPr>
      <w:r>
        <w:rPr>
          <w:sz w:val="22"/>
        </w:rPr>
        <w:t>Porfirio, Vita Pythagorae 6</w:t>
      </w:r>
    </w:p>
    <w:p>
      <w:pPr>
        <w:pStyle w:val="Normal"/>
        <w:jc w:val="both"/>
        <w:rPr>
          <w:sz w:val="22"/>
        </w:rPr>
      </w:pPr>
      <w:r>
        <w:rPr>
          <w:sz w:val="22"/>
        </w:rPr>
        <w:t>Quanto all’oggetto del suo insegnamento, i più dicono che egli apprese le cosiddette scienze matematiche dagli Egizi, dai Caldei e dai Fenici; ché già nei tempi più antichi gli Egizi si dedicarono allo studio della geometria, i Fenici allo studio dell’aritmetica e della logistica, i Caldei all’osservazione degli astri.</w:t>
      </w:r>
    </w:p>
    <w:p>
      <w:pPr>
        <w:pStyle w:val="Normal"/>
        <w:jc w:val="both"/>
        <w:rPr>
          <w:sz w:val="22"/>
        </w:rPr>
      </w:pPr>
      <w:r>
        <w:rPr>
          <w:sz w:val="22"/>
        </w:rPr>
      </w:r>
    </w:p>
    <w:p>
      <w:pPr>
        <w:pStyle w:val="Normal"/>
        <w:jc w:val="both"/>
        <w:rPr>
          <w:sz w:val="22"/>
        </w:rPr>
      </w:pPr>
      <w:r>
        <w:rPr>
          <w:sz w:val="22"/>
        </w:rPr>
        <w:t>Porfirio, Vita Pythagorae 36</w:t>
      </w:r>
    </w:p>
    <w:p>
      <w:pPr>
        <w:pStyle w:val="Normal"/>
        <w:jc w:val="both"/>
        <w:rPr>
          <w:sz w:val="22"/>
        </w:rPr>
      </w:pPr>
      <w:r>
        <w:rPr>
          <w:sz w:val="22"/>
        </w:rPr>
        <w:t xml:space="preserve">Pitagora, a chi lo frequentava, esponeva i suoi insegnamenti o distesamente o per simboli. Ché il suo insegnamento era di due modi: e quelli che lo frequentavano si distinguevano in Matematici e Acusmatici. Matematici erano quelli che conoscevano la parte più importante e più approfondita della sua dottrina, acusmatici quelli cui erano insegnate solo le regole sommarie senza accurate spiegazioni. </w:t>
      </w:r>
    </w:p>
    <w:p>
      <w:pPr>
        <w:pStyle w:val="Normal"/>
        <w:jc w:val="both"/>
        <w:rPr>
          <w:sz w:val="22"/>
        </w:rPr>
      </w:pPr>
      <w:r>
        <w:rPr>
          <w:sz w:val="22"/>
        </w:rPr>
      </w:r>
    </w:p>
    <w:p>
      <w:pPr>
        <w:pStyle w:val="Normal"/>
        <w:jc w:val="both"/>
        <w:rPr>
          <w:sz w:val="22"/>
        </w:rPr>
      </w:pPr>
      <w:r>
        <w:rPr>
          <w:sz w:val="22"/>
        </w:rPr>
        <w:t>Giamblico, De vita pythagorica 82</w:t>
      </w:r>
    </w:p>
    <w:p>
      <w:pPr>
        <w:pStyle w:val="Normal"/>
        <w:jc w:val="both"/>
        <w:rPr>
          <w:sz w:val="22"/>
        </w:rPr>
      </w:pPr>
      <w:r>
        <w:rPr>
          <w:sz w:val="22"/>
        </w:rPr>
        <w:t>La filosofia degli acusmatici consiste in precetti: questi sono impartiti senza che sia mostrato il perché, né è detta la ragione per cui si deve agire in un determinato modo. Gli acusmatici si sforzano anche di custodire tutti gli altri suoi detti, e considerano le sue parole opinioni divine, e di loro proprio non dicono niente e credono che niente si debba dire; anzi giudicano massimamente sapienti quelli che conoscono più precetti e insegnamenti.</w:t>
      </w:r>
    </w:p>
    <w:p>
      <w:pPr>
        <w:pStyle w:val="Normal"/>
        <w:jc w:val="both"/>
        <w:rPr>
          <w:sz w:val="22"/>
        </w:rPr>
      </w:pPr>
      <w:r>
        <w:rPr>
          <w:sz w:val="22"/>
        </w:rPr>
        <w:t>Tutti questi detti si dividono in tre gruppi. Quelli del primo gruppo rispondono alla domanda: che cos’è? Quelli del secondo alla domanda: che cosa più di tutto? Quelli del terzo alla domanda: che cosa bisogna fare o non fare?</w:t>
      </w:r>
    </w:p>
    <w:p>
      <w:pPr>
        <w:pStyle w:val="Normal"/>
        <w:jc w:val="both"/>
        <w:rPr>
          <w:sz w:val="22"/>
        </w:rPr>
      </w:pPr>
      <w:r>
        <w:rPr>
          <w:sz w:val="22"/>
        </w:rPr>
        <w:t>Esempi dei primi: Che cosa sono le isole dei beati? Il sole e la luna. Che cos’è l’oracolo di Delfi? La tetrade, che è anche l’armonia delle sirene. [Esempi dei secondi:] Qual è la cosa più sapiente? Il numero e, in secondo luogo, quello che ha dato il nome alle cose. Qual è la cosa più bella? L’armonia. La cosa più potente? L’intelligenza. La cosa ottima? La felicità. Che cosa si dice con più verità? Che gli uomini sono malvagi.</w:t>
      </w:r>
    </w:p>
    <w:p>
      <w:pPr>
        <w:pStyle w:val="Heading3"/>
        <w:jc w:val="both"/>
        <w:rPr>
          <w:sz w:val="22"/>
        </w:rPr>
      </w:pPr>
      <w:bookmarkStart w:id="93" w:name="__RefHeading___Toc508030581"/>
      <w:bookmarkEnd w:id="93"/>
      <w:r>
        <w:rPr>
          <w:sz w:val="22"/>
        </w:rPr>
        <w:t>I pitagorici</w:t>
      </w:r>
    </w:p>
    <w:p>
      <w:pPr>
        <w:pStyle w:val="Normal"/>
        <w:jc w:val="both"/>
        <w:rPr>
          <w:sz w:val="22"/>
        </w:rPr>
      </w:pPr>
      <w:r>
        <w:rPr>
          <w:sz w:val="22"/>
        </w:rPr>
      </w:r>
    </w:p>
    <w:p>
      <w:pPr>
        <w:pStyle w:val="Normal"/>
        <w:jc w:val="both"/>
        <w:rPr>
          <w:sz w:val="22"/>
        </w:rPr>
      </w:pPr>
      <w:r>
        <w:rPr>
          <w:sz w:val="22"/>
        </w:rPr>
        <w:t>Giamblico, De vita pythagorica 71-3</w:t>
      </w:r>
    </w:p>
    <w:p>
      <w:pPr>
        <w:pStyle w:val="Normal"/>
        <w:jc w:val="both"/>
        <w:rPr>
          <w:sz w:val="22"/>
        </w:rPr>
      </w:pPr>
      <w:r>
        <w:rPr>
          <w:sz w:val="22"/>
        </w:rPr>
        <w:t>Chi era stato così da lui esaminato veniva lasciato per tre anni nell’abbandono, per accertare quale fosse la sua perseveranza e il reale desiderio di apprendere. Poi imponeva ai suoi aspiranti cinque anni di silenzio, mettendo così alla prova la loro padronanza di sé. In questo periodo di tempo gli averi di ciascuno –ossia i suoi beni materiali- erano messi in comune, affidati ai discepoli a ciò preposti. Se apparivano degni di essere iniziati alle dottrine, dopo cinque anni di silenzio diventavano per sempre esoterici, ascoltavano Pitagora dentro la tenda, e potevano anche vederlo. Prima, fuori della tenda, avevano potuto partecipare alle sue lezioni solamente ascoltando, senza mai vederlo.</w:t>
      </w:r>
    </w:p>
    <w:p>
      <w:pPr>
        <w:pStyle w:val="Normal"/>
        <w:jc w:val="both"/>
        <w:rPr>
          <w:sz w:val="22"/>
        </w:rPr>
      </w:pPr>
      <w:r>
        <w:rPr>
          <w:sz w:val="22"/>
        </w:rPr>
      </w:r>
    </w:p>
    <w:p>
      <w:pPr>
        <w:pStyle w:val="Normal"/>
        <w:jc w:val="both"/>
        <w:rPr>
          <w:sz w:val="22"/>
        </w:rPr>
      </w:pPr>
      <w:r>
        <w:rPr>
          <w:sz w:val="22"/>
        </w:rPr>
        <w:t>Giamblico, De vita pythagorica 96-98</w:t>
      </w:r>
    </w:p>
    <w:p>
      <w:pPr>
        <w:pStyle w:val="Normal"/>
        <w:jc w:val="both"/>
        <w:rPr>
          <w:sz w:val="22"/>
        </w:rPr>
      </w:pPr>
      <w:r>
        <w:rPr>
          <w:sz w:val="22"/>
        </w:rPr>
        <w:t xml:space="preserve">Facevano da soli la loro passeggiata mattutina in luoghi dove regnavano solitudine e adeguata tranquillità. Dopo la passeggiata mattutina si riunivano preferibilmente nei templi, e impiegavano questo tempo nell’insegnamento, nell’apprendimento e nell’emendazione del carattere. Dopo tale occupazione si volgevano alla cura del fisico. A pranzo mangiavano pane con miele o un favo; per tutta la giornata non bevevano vino. </w:t>
      </w:r>
    </w:p>
    <w:p>
      <w:pPr>
        <w:pStyle w:val="Normal"/>
        <w:jc w:val="both"/>
        <w:rPr>
          <w:sz w:val="22"/>
        </w:rPr>
      </w:pPr>
      <w:r>
        <w:rPr>
          <w:sz w:val="22"/>
        </w:rPr>
        <w:t xml:space="preserve">Dedicavano tutto il pomeriggio agli affari della pubblica amministrazione, alla politica estera, ai rapporti con gli stranieri. </w:t>
      </w:r>
    </w:p>
    <w:p>
      <w:pPr>
        <w:pStyle w:val="Normal"/>
        <w:jc w:val="both"/>
        <w:rPr>
          <w:sz w:val="22"/>
        </w:rPr>
      </w:pPr>
      <w:r>
        <w:rPr>
          <w:sz w:val="22"/>
        </w:rPr>
        <w:t>Nel tardo pomeriggio tornavano di nuovo a passeggiare in gruppi di due o di tre, per richiamare alla memoria le cognizioni apprese e per esercitarsi negli studi liberali. Dopo il passeggio prendevano il bagno e andavano al banchetto comune. Al banchetto seguivano le libagioni e infine la lettura. Era consuetudine che leggesse il più giovane, e che il più anziano stabilisse quello che si doveva leggere, e come.</w:t>
      </w:r>
    </w:p>
    <w:p>
      <w:pPr>
        <w:pStyle w:val="Normal"/>
        <w:jc w:val="both"/>
        <w:rPr>
          <w:sz w:val="22"/>
        </w:rPr>
      </w:pPr>
      <w:r>
        <w:rPr>
          <w:sz w:val="22"/>
        </w:rPr>
      </w:r>
    </w:p>
    <w:p>
      <w:pPr>
        <w:pStyle w:val="Normal"/>
        <w:jc w:val="both"/>
        <w:rPr>
          <w:sz w:val="22"/>
        </w:rPr>
      </w:pPr>
      <w:r>
        <w:rPr>
          <w:sz w:val="22"/>
        </w:rPr>
        <w:t>Diogene Laerzio, Vitae philosophorum VIII, 15</w:t>
      </w:r>
    </w:p>
    <w:p>
      <w:pPr>
        <w:pStyle w:val="Normal"/>
        <w:jc w:val="both"/>
        <w:rPr>
          <w:sz w:val="22"/>
        </w:rPr>
      </w:pPr>
      <w:r>
        <w:rPr>
          <w:sz w:val="22"/>
        </w:rPr>
        <w:t>Non erano meno di seicento quelli che andavano ad ascoltarlo di notte: e chi era ammesso a vederlo, scriveva ai familiari di aver ottenuto una concessione straordinaria. I Metapontini chiamavano la sua casa Tempio di Demetra, e Museo il vicolo, come racconta Favorino.</w:t>
      </w:r>
    </w:p>
    <w:p>
      <w:pPr>
        <w:pStyle w:val="Heading3"/>
        <w:jc w:val="both"/>
        <w:rPr>
          <w:sz w:val="22"/>
        </w:rPr>
      </w:pPr>
      <w:bookmarkStart w:id="94" w:name="__RefHeading___Toc508030582"/>
      <w:bookmarkEnd w:id="94"/>
      <w:r>
        <w:rPr>
          <w:sz w:val="22"/>
        </w:rPr>
        <w:t>Presa del potere e ribellione</w:t>
      </w:r>
    </w:p>
    <w:p>
      <w:pPr>
        <w:pStyle w:val="Normal"/>
        <w:jc w:val="both"/>
        <w:rPr>
          <w:sz w:val="22"/>
        </w:rPr>
      </w:pPr>
      <w:r>
        <w:rPr>
          <w:sz w:val="22"/>
        </w:rPr>
      </w:r>
    </w:p>
    <w:p>
      <w:pPr>
        <w:pStyle w:val="Normal"/>
        <w:jc w:val="both"/>
        <w:rPr>
          <w:sz w:val="22"/>
        </w:rPr>
      </w:pPr>
      <w:r>
        <w:rPr>
          <w:sz w:val="22"/>
        </w:rPr>
        <w:t>Giamblico, De vita pythagorica 33-34</w:t>
      </w:r>
    </w:p>
    <w:p>
      <w:pPr>
        <w:pStyle w:val="Normal"/>
        <w:jc w:val="both"/>
        <w:rPr>
          <w:sz w:val="22"/>
        </w:rPr>
      </w:pPr>
      <w:r>
        <w:rPr>
          <w:sz w:val="22"/>
        </w:rPr>
        <w:t>Si tramanda dunque che durante il suo soggiorno in Italia e in Sicilia affrancò e rese libere le città che aveva trovato reciprocamente soggette, dopo averle riempite dello spirito della libertà per mezzo dei seguaci che aveva in ciascuna di esse: Crotone, Sibari, Catania, Reggio, Imera, Agrigento, Tauromenio e altre ancora. A queste diede le leggi ad opera di Caronda di Catania e Zeleuco di Locri.</w:t>
      </w:r>
    </w:p>
    <w:p>
      <w:pPr>
        <w:pStyle w:val="Normal"/>
        <w:jc w:val="both"/>
        <w:rPr>
          <w:sz w:val="22"/>
        </w:rPr>
      </w:pPr>
      <w:r>
        <w:rPr>
          <w:sz w:val="22"/>
        </w:rPr>
      </w:r>
    </w:p>
    <w:p>
      <w:pPr>
        <w:pStyle w:val="Normal"/>
        <w:jc w:val="both"/>
        <w:rPr>
          <w:sz w:val="22"/>
        </w:rPr>
      </w:pPr>
      <w:r>
        <w:rPr>
          <w:sz w:val="22"/>
        </w:rPr>
        <w:t>Giamblico, De vita pythagorica 254</w:t>
      </w:r>
    </w:p>
    <w:p>
      <w:pPr>
        <w:pStyle w:val="Normal"/>
        <w:jc w:val="both"/>
        <w:rPr>
          <w:sz w:val="22"/>
        </w:rPr>
      </w:pPr>
      <w:r>
        <w:rPr>
          <w:sz w:val="22"/>
        </w:rPr>
        <w:t xml:space="preserve">Fino a che Pitagora fu pronto a conversare con chiunque gli si avvicinasse, fu gradito alla città, ma dopo che cominciò a intrattenersi soltanto coi suoi discepoli, perdette il favore. Perché, se accettavano di essere superati da lui, straniero, erano irritati con quelli del luogo che apparivano privilegiati; e insieme sospettavano che si unissero per sopraffarli. </w:t>
      </w:r>
    </w:p>
    <w:p>
      <w:pPr>
        <w:pStyle w:val="Normal"/>
        <w:jc w:val="both"/>
        <w:rPr>
          <w:sz w:val="22"/>
        </w:rPr>
      </w:pPr>
      <w:r>
        <w:rPr>
          <w:sz w:val="22"/>
        </w:rPr>
        <w:t xml:space="preserve">S’aggiungeva poi che quei giovani venivano dalle famiglie più illustri e facoltose, e che col passare del tempo essi non solo primeggiarono entro la famiglia, ma divennero insieme reggitori della città, avendo costituito una grande società (ché erano più di trecento) benché fossero soltanto una piccola parte della città. </w:t>
      </w:r>
    </w:p>
    <w:p>
      <w:pPr>
        <w:pStyle w:val="Normal"/>
        <w:jc w:val="both"/>
        <w:rPr>
          <w:sz w:val="22"/>
        </w:rPr>
      </w:pPr>
      <w:r>
        <w:rPr>
          <w:sz w:val="22"/>
        </w:rPr>
        <w:t xml:space="preserve">Per parte loro i parenti erano irritati dal fatto che i Pitagorici si stringevano tra loro la mano, ma non stringevano quella dei loro familiari, eccettuati i genitori, e usavano in comune delle sostanze, ma ne escludevano loro. Furono questi gli iniziatori della ribellione; e gli altri prontamente le secondarono. </w:t>
      </w:r>
    </w:p>
    <w:p>
      <w:pPr>
        <w:pStyle w:val="Normal"/>
        <w:jc w:val="both"/>
        <w:rPr>
          <w:sz w:val="22"/>
        </w:rPr>
      </w:pPr>
      <w:r>
        <w:rPr>
          <w:sz w:val="22"/>
        </w:rPr>
        <w:t xml:space="preserve">Dopo questo, raccoltasi la moltitudine, Cilone e Ninone, il primo di ricca famiglia, il secondo dei popolari, cominciarono ad accusare i Pitagorici. E dopo che un lungo discorso d’accusa fu pronunciato da Cilone, l’altro continuò l’accusa, vantandosi di aver conosciuto i segreti dei Pitagorici. </w:t>
      </w:r>
    </w:p>
    <w:p>
      <w:pPr>
        <w:pStyle w:val="Normal"/>
        <w:jc w:val="both"/>
        <w:rPr>
          <w:sz w:val="22"/>
        </w:rPr>
      </w:pPr>
      <w:r>
        <w:rPr>
          <w:sz w:val="22"/>
        </w:rPr>
        <w:t>Diceva insomma che la loro filosofia non era altro se non una congiura contro il popolo, e li invitava a non lasciarli neppur parlare: non si doveva lasciare la parola a quelli che avevano cercato in ogni modo di toglierla agli altri, ma piuttosto usare la forza contro di loro.</w:t>
      </w:r>
    </w:p>
    <w:p>
      <w:pPr>
        <w:pStyle w:val="Normal"/>
        <w:jc w:val="both"/>
        <w:rPr>
          <w:sz w:val="22"/>
        </w:rPr>
      </w:pPr>
      <w:r>
        <w:rPr>
          <w:sz w:val="22"/>
        </w:rPr>
      </w:r>
    </w:p>
    <w:p>
      <w:pPr>
        <w:pStyle w:val="Normal"/>
        <w:jc w:val="both"/>
        <w:rPr>
          <w:sz w:val="22"/>
        </w:rPr>
      </w:pPr>
      <w:r>
        <w:rPr>
          <w:sz w:val="22"/>
        </w:rPr>
        <w:t>Giamblico, De vita pythagorica 248</w:t>
      </w:r>
    </w:p>
    <w:p>
      <w:pPr>
        <w:pStyle w:val="Normal"/>
        <w:jc w:val="both"/>
        <w:rPr>
          <w:sz w:val="22"/>
        </w:rPr>
      </w:pPr>
      <w:r>
        <w:rPr>
          <w:sz w:val="22"/>
        </w:rPr>
        <w:t>Cilone di Crotone era per nascita, per fama e per ricchezza uno dei primi cittadini, ma era anche aspro e violento e sedizioso e di animo tirannico. Costui era stato preso dal desiderio di entrare a far parte della comunità dei Pitagorici, e s’era rivolto allo stesso Pitagora, ma ne era stato respinto. Aveva quindi, per questo fatto, intrapreso un’aspra guerra coi suoi amici contro Pitagora e i suoi amici; e così violenta fu la guerra di Cilone e dei suoi compagni, che durò finché ci furono Pitagorici. Pitagora fu costretto ad andarsene a Metaponto, dove, secondo che si tramanda, morì.</w:t>
      </w:r>
    </w:p>
    <w:p>
      <w:pPr>
        <w:pStyle w:val="Normal"/>
        <w:jc w:val="both"/>
        <w:rPr>
          <w:sz w:val="22"/>
        </w:rPr>
      </w:pPr>
      <w:r>
        <w:rPr>
          <w:sz w:val="22"/>
        </w:rPr>
      </w:r>
    </w:p>
    <w:p>
      <w:pPr>
        <w:pStyle w:val="Heading3"/>
        <w:jc w:val="both"/>
        <w:rPr>
          <w:sz w:val="22"/>
        </w:rPr>
      </w:pPr>
      <w:r>
        <w:rPr>
          <w:sz w:val="22"/>
        </w:rPr>
      </w:r>
    </w:p>
    <w:p>
      <w:pPr>
        <w:pStyle w:val="Heading3"/>
        <w:jc w:val="both"/>
        <w:rPr>
          <w:sz w:val="22"/>
        </w:rPr>
      </w:pPr>
      <w:bookmarkStart w:id="95" w:name="__RefHeading___Toc508030583"/>
      <w:bookmarkEnd w:id="95"/>
      <w:r>
        <w:rPr>
          <w:sz w:val="22"/>
        </w:rPr>
        <w:t>Fuga da Crotone</w:t>
      </w:r>
    </w:p>
    <w:p>
      <w:pPr>
        <w:pStyle w:val="Normal"/>
        <w:jc w:val="both"/>
        <w:rPr>
          <w:sz w:val="22"/>
        </w:rPr>
      </w:pPr>
      <w:r>
        <w:rPr>
          <w:sz w:val="22"/>
        </w:rPr>
      </w:r>
    </w:p>
    <w:p>
      <w:pPr>
        <w:pStyle w:val="Normal"/>
        <w:jc w:val="both"/>
        <w:rPr>
          <w:sz w:val="22"/>
        </w:rPr>
      </w:pPr>
      <w:r>
        <w:rPr>
          <w:sz w:val="22"/>
        </w:rPr>
        <w:t>Porfirio, Vita Pythagorae 56</w:t>
      </w:r>
    </w:p>
    <w:p>
      <w:pPr>
        <w:pStyle w:val="Normal"/>
        <w:jc w:val="both"/>
        <w:rPr>
          <w:sz w:val="22"/>
        </w:rPr>
      </w:pPr>
      <w:r>
        <w:rPr>
          <w:sz w:val="22"/>
        </w:rPr>
        <w:t>Dicearco e i più accurati scrittori dicono che il complotto fu fatto mentre Pitagora era a Crotone. E racconta che quaranta dei suoi amici furono assaliti e presi nella casa di uno di essi; gli altri, che erano i più, furono uccisi qua e là per la città, dovunque fossero trovati. E che Pitagora, dopo la sconfitta dei suoi, dapprima si rifugiò nel porto di Caulonia, e poi si diresse verso Locri, dove, appena giunta la notizia, gli furono mandati incontro, ai confini del territorio, alcuni anziani. Trovatolo, gli dissero: "Sappiamo, o Pitagora, che tu sei uomo intelligente e sapiente; ma noi siamo contenti delle nostre leggi e vogliamo che restino così come sono: tu dunque, se hai bisogno di qualche cosa, prenditela, ma vattene altrove". In questo modo fu allontanato da Locri; di lì passò a Taranto, ove ebbe presso a poco la stessa sorte che aveva avuto a Locri; quindi passò a Metaponto.</w:t>
      </w:r>
    </w:p>
    <w:p>
      <w:pPr>
        <w:pStyle w:val="Normal"/>
        <w:jc w:val="both"/>
        <w:rPr>
          <w:sz w:val="22"/>
        </w:rPr>
      </w:pPr>
      <w:r>
        <w:rPr>
          <w:sz w:val="22"/>
        </w:rPr>
      </w:r>
    </w:p>
    <w:p>
      <w:pPr>
        <w:pStyle w:val="Normal"/>
        <w:jc w:val="both"/>
        <w:rPr>
          <w:sz w:val="22"/>
        </w:rPr>
      </w:pPr>
      <w:r>
        <w:rPr>
          <w:sz w:val="22"/>
        </w:rPr>
        <w:t>Diogene Laerzio, Vitae philosophorum VIII, 40</w:t>
      </w:r>
    </w:p>
    <w:p>
      <w:pPr>
        <w:pStyle w:val="Normal"/>
        <w:jc w:val="both"/>
        <w:rPr>
          <w:sz w:val="22"/>
        </w:rPr>
      </w:pPr>
      <w:r>
        <w:rPr>
          <w:sz w:val="22"/>
        </w:rPr>
        <w:t>Dicearco dice che Pitagora, rifugiatosi nel tempio delle Muse a Metaponto, vi morì dopo aver digiunato per quaranta giorni.</w:t>
      </w:r>
    </w:p>
    <w:p>
      <w:pPr>
        <w:pStyle w:val="Heading3"/>
        <w:jc w:val="both"/>
        <w:rPr>
          <w:sz w:val="22"/>
        </w:rPr>
      </w:pPr>
      <w:bookmarkStart w:id="96" w:name="__RefHeading___Toc508030584"/>
      <w:bookmarkEnd w:id="96"/>
      <w:r>
        <w:rPr>
          <w:sz w:val="22"/>
        </w:rPr>
        <w:t>Il mito</w:t>
      </w:r>
    </w:p>
    <w:p>
      <w:pPr>
        <w:pStyle w:val="Normal"/>
        <w:jc w:val="both"/>
        <w:rPr>
          <w:sz w:val="22"/>
        </w:rPr>
      </w:pPr>
      <w:r>
        <w:rPr>
          <w:sz w:val="22"/>
        </w:rPr>
      </w:r>
    </w:p>
    <w:p>
      <w:pPr>
        <w:pStyle w:val="Normal"/>
        <w:jc w:val="both"/>
        <w:rPr>
          <w:sz w:val="22"/>
        </w:rPr>
      </w:pPr>
      <w:r>
        <w:rPr>
          <w:sz w:val="22"/>
        </w:rPr>
        <w:t>Apollonio, Mirabilia 6</w:t>
      </w:r>
    </w:p>
    <w:p>
      <w:pPr>
        <w:pStyle w:val="Normal"/>
        <w:jc w:val="both"/>
        <w:rPr>
          <w:sz w:val="22"/>
        </w:rPr>
      </w:pPr>
      <w:r>
        <w:rPr>
          <w:sz w:val="22"/>
        </w:rPr>
        <w:t xml:space="preserve">Pitagora di Mnesarco dapprima si dedicò alla matematica e ai numeri, poi si dette a fare miracoli, come aveva fatto Ferecide. Un giorno a Metaponto, mentre una nave stava per entrare in porto, […] Pitagora apparve e disse: "Questa nave vi porterà un morto". Un’altra volta a Caulonia, racconta Aristotele, preannunciò l’arrivo dell’orsa bianca. E il medesimo Aristotele scrive di lui molte altre cose: tra le altre questa, che rispondendo con un morso al morso d’un serpente mortale, lo uccise. E che predisse la sedizione contro i Pitagorici. </w:t>
      </w:r>
    </w:p>
    <w:p>
      <w:pPr>
        <w:pStyle w:val="Normal"/>
        <w:jc w:val="both"/>
        <w:rPr>
          <w:sz w:val="22"/>
        </w:rPr>
      </w:pPr>
      <w:r>
        <w:rPr>
          <w:sz w:val="22"/>
        </w:rPr>
        <w:t xml:space="preserve">Una volta anche apparve, nello stesso giorno e alla stessa ora, in Crotone e in Metaponto. Aristotele racconta anche che una volta, in un teatro, si alzò e mostrò agli spettatori che la sua coscia era d’oro. </w:t>
      </w:r>
    </w:p>
    <w:p>
      <w:pPr>
        <w:pStyle w:val="Normal"/>
        <w:jc w:val="both"/>
        <w:rPr>
          <w:sz w:val="22"/>
        </w:rPr>
      </w:pPr>
      <w:r>
        <w:rPr>
          <w:sz w:val="22"/>
        </w:rPr>
      </w:r>
    </w:p>
    <w:p>
      <w:pPr>
        <w:pStyle w:val="Normal"/>
        <w:jc w:val="both"/>
        <w:rPr>
          <w:sz w:val="22"/>
        </w:rPr>
      </w:pPr>
      <w:r>
        <w:rPr>
          <w:sz w:val="22"/>
        </w:rPr>
        <w:t>Eliano, Varia historia IV, 17</w:t>
      </w:r>
    </w:p>
    <w:p>
      <w:pPr>
        <w:pStyle w:val="Normal"/>
        <w:jc w:val="both"/>
        <w:rPr>
          <w:sz w:val="22"/>
        </w:rPr>
      </w:pPr>
      <w:r>
        <w:rPr>
          <w:sz w:val="22"/>
        </w:rPr>
        <w:t>Pitagora insegnava agli uomini che era nato da semi migliori di quelli dai quali nascono i mortali; raccontano infatti che fu visto in Metaponto e in Crotone nello stesso giorno e nella stessa ora. E in Olimpia mostrò che aveva una coscia d’oro. E ricordò che Millia di Crotone era un tempo Mida di Gordia, frigio; e accarezzò l’aquila bianca che non fuggì davanti a lui.</w:t>
      </w:r>
    </w:p>
    <w:p>
      <w:pPr>
        <w:pStyle w:val="Normal"/>
        <w:jc w:val="both"/>
        <w:rPr>
          <w:sz w:val="22"/>
        </w:rPr>
      </w:pPr>
      <w:r>
        <w:rPr>
          <w:sz w:val="22"/>
        </w:rPr>
      </w:r>
    </w:p>
    <w:p>
      <w:pPr>
        <w:pStyle w:val="Normal"/>
        <w:jc w:val="both"/>
        <w:rPr>
          <w:sz w:val="22"/>
        </w:rPr>
      </w:pPr>
      <w:r>
        <w:rPr>
          <w:sz w:val="22"/>
        </w:rPr>
        <w:t>Giamblico, De vita pythagorica 31</w:t>
      </w:r>
    </w:p>
    <w:p>
      <w:pPr>
        <w:pStyle w:val="Normal"/>
        <w:jc w:val="both"/>
        <w:rPr>
          <w:sz w:val="22"/>
        </w:rPr>
      </w:pPr>
      <w:r>
        <w:rPr>
          <w:sz w:val="22"/>
        </w:rPr>
        <w:t>Aristotele racconta che tra i maggiori segreti custoditi dai Pitagorici è questa distinzione: gli esseri viventi dotati di ragione si distinguono in dei, uomini, ed esseri come Pitagora.</w:t>
      </w:r>
    </w:p>
    <w:p>
      <w:pPr>
        <w:pStyle w:val="Heading3"/>
        <w:jc w:val="both"/>
        <w:rPr>
          <w:sz w:val="22"/>
        </w:rPr>
      </w:pPr>
      <w:bookmarkStart w:id="97" w:name="__RefHeading___Toc508030585"/>
      <w:bookmarkEnd w:id="97"/>
      <w:r>
        <w:rPr>
          <w:sz w:val="22"/>
        </w:rPr>
        <w:t>Nascita della filosofia</w:t>
      </w:r>
    </w:p>
    <w:p>
      <w:pPr>
        <w:pStyle w:val="Normal"/>
        <w:jc w:val="both"/>
        <w:rPr>
          <w:sz w:val="22"/>
        </w:rPr>
      </w:pPr>
      <w:r>
        <w:rPr>
          <w:sz w:val="22"/>
        </w:rPr>
      </w:r>
    </w:p>
    <w:p>
      <w:pPr>
        <w:pStyle w:val="Normal"/>
        <w:jc w:val="both"/>
        <w:rPr>
          <w:sz w:val="22"/>
        </w:rPr>
      </w:pPr>
      <w:r>
        <w:rPr>
          <w:sz w:val="22"/>
        </w:rPr>
        <w:t>Diogene Laerzio, Vitae philosophorum I, 12</w:t>
      </w:r>
    </w:p>
    <w:p>
      <w:pPr>
        <w:pStyle w:val="Normal"/>
        <w:jc w:val="both"/>
        <w:rPr>
          <w:sz w:val="22"/>
        </w:rPr>
      </w:pPr>
      <w:r>
        <w:rPr>
          <w:sz w:val="22"/>
        </w:rPr>
        <w:t>Per primo Pitagora usò il termine filosofia e per primo si chiamò filosofo; nessuno è infatti saggio, eccetto la divinità.</w:t>
      </w:r>
    </w:p>
    <w:p>
      <w:pPr>
        <w:pStyle w:val="Normal"/>
        <w:jc w:val="both"/>
        <w:rPr>
          <w:sz w:val="22"/>
        </w:rPr>
      </w:pPr>
      <w:r>
        <w:rPr>
          <w:sz w:val="22"/>
        </w:rPr>
      </w:r>
    </w:p>
    <w:p>
      <w:pPr>
        <w:pStyle w:val="Normal"/>
        <w:jc w:val="both"/>
        <w:rPr>
          <w:sz w:val="22"/>
        </w:rPr>
      </w:pPr>
      <w:r>
        <w:rPr>
          <w:sz w:val="22"/>
        </w:rPr>
        <w:t>Cicerone, Tusculanae Disputationes V, 3,8</w:t>
      </w:r>
    </w:p>
    <w:p>
      <w:pPr>
        <w:pStyle w:val="Normal"/>
        <w:jc w:val="both"/>
        <w:rPr>
          <w:sz w:val="22"/>
        </w:rPr>
      </w:pPr>
      <w:r>
        <w:rPr>
          <w:sz w:val="22"/>
        </w:rPr>
        <w:t>Vi sono certe rare persone che trascurano completamente tutto il resto e studiano attentamente la natura. Questi si chiamano amanti della sapienza, cioè filosofi, e come nel mercato l’atteggiamento più nobile è fare da spettatore senza cercare vantaggio alcuno, così nella vita lo studio e la conoscenza delle cose è di gran lunga superiore a tutte le attività. Invero Pitagora non solo fu l’inventore del nome, ma diede sviluppo all’attività stessa.</w:t>
      </w:r>
    </w:p>
    <w:p>
      <w:pPr>
        <w:pStyle w:val="Normal"/>
        <w:jc w:val="both"/>
        <w:rPr>
          <w:sz w:val="22"/>
        </w:rPr>
      </w:pPr>
      <w:r>
        <w:rPr>
          <w:sz w:val="22"/>
        </w:rPr>
      </w:r>
    </w:p>
    <w:p>
      <w:pPr>
        <w:pStyle w:val="Normal"/>
        <w:jc w:val="both"/>
        <w:rPr>
          <w:sz w:val="22"/>
        </w:rPr>
      </w:pPr>
      <w:r>
        <w:rPr>
          <w:sz w:val="22"/>
        </w:rPr>
        <w:t>Porfirio, Vita Pythagorae 18.</w:t>
      </w:r>
    </w:p>
    <w:p>
      <w:pPr>
        <w:pStyle w:val="Normal"/>
        <w:jc w:val="both"/>
        <w:rPr>
          <w:sz w:val="22"/>
        </w:rPr>
      </w:pPr>
      <w:r>
        <w:rPr>
          <w:sz w:val="22"/>
        </w:rPr>
        <w:t>Quello ch’egli diceva ai suoi compagni, nessuno può dire con certezza, perché serbavano su questo un grande segreto. Ma le sue opinioni più conosciute sono queste. Diceva che l’anima è immortale, poi ch’essa passa in esseri animati d’altra specie, poi che quello che è stato si ripete a intervalli regolari, e che nulla c’è che sia veramente nuovo, infine che bisogna considerare come appartenenti allo stesso genere tutti gli esseri animati.</w:t>
      </w:r>
    </w:p>
    <w:p>
      <w:pPr>
        <w:pStyle w:val="Normal"/>
        <w:jc w:val="both"/>
        <w:rPr>
          <w:sz w:val="22"/>
        </w:rPr>
      </w:pPr>
      <w:r>
        <w:rPr>
          <w:sz w:val="22"/>
        </w:rPr>
      </w:r>
    </w:p>
    <w:p>
      <w:pPr>
        <w:pStyle w:val="Normal"/>
        <w:jc w:val="both"/>
        <w:rPr>
          <w:sz w:val="22"/>
        </w:rPr>
      </w:pPr>
      <w:r>
        <w:rPr>
          <w:sz w:val="22"/>
        </w:rPr>
        <w:t>Diogene Laerzio, Vitae philosophorum VIII, 24</w:t>
      </w:r>
    </w:p>
    <w:p>
      <w:pPr>
        <w:pStyle w:val="Normal"/>
        <w:jc w:val="both"/>
        <w:rPr>
          <w:sz w:val="22"/>
        </w:rPr>
      </w:pPr>
      <w:r>
        <w:rPr>
          <w:sz w:val="22"/>
        </w:rPr>
        <w:t>Principio di tutte le cose è la monade, dalla monade nasce la diade infinita, soggiacente come materia alla monade che è causa; dalla monade e dalla diade infinita vengono i numeri, e dai numeri i punti, e da questi le linee, e da queste le figure piane, e da queste le figure solide, e da queste i corpi percepibili, i cui elementi sono quattro: fuoco, acqua, terra, aria, che mutano e si muovono attraverso il tutto.</w:t>
      </w:r>
    </w:p>
    <w:p>
      <w:pPr>
        <w:pStyle w:val="Normal"/>
        <w:jc w:val="both"/>
        <w:rPr>
          <w:sz w:val="22"/>
        </w:rPr>
      </w:pPr>
      <w:r>
        <w:rPr>
          <w:sz w:val="22"/>
        </w:rPr>
      </w:r>
    </w:p>
    <w:p>
      <w:pPr>
        <w:pStyle w:val="Normal"/>
        <w:jc w:val="both"/>
        <w:rPr>
          <w:sz w:val="22"/>
        </w:rPr>
      </w:pPr>
      <w:r>
        <w:rPr>
          <w:sz w:val="22"/>
        </w:rPr>
        <w:t>Diogene Laerzio, Vitae philosophorum VIII, 15</w:t>
      </w:r>
    </w:p>
    <w:p>
      <w:pPr>
        <w:pStyle w:val="Normal"/>
        <w:jc w:val="both"/>
        <w:rPr>
          <w:sz w:val="22"/>
        </w:rPr>
      </w:pPr>
      <w:r>
        <w:rPr>
          <w:sz w:val="22"/>
        </w:rPr>
        <w:t>Fino a Filolao non fu possibile conoscere il pensiero di Pitagora; fu Filolao che divulgò i tre famosi libri, che Platone si fece comprare al prezzo di cento mine.</w:t>
      </w:r>
    </w:p>
    <w:p>
      <w:pPr>
        <w:pStyle w:val="Normal"/>
        <w:jc w:val="both"/>
        <w:rPr>
          <w:sz w:val="22"/>
        </w:rPr>
      </w:pPr>
      <w:r>
        <w:rPr>
          <w:sz w:val="22"/>
        </w:rPr>
      </w:r>
    </w:p>
    <w:p>
      <w:pPr>
        <w:pStyle w:val="Normal"/>
        <w:jc w:val="both"/>
        <w:rPr>
          <w:sz w:val="22"/>
        </w:rPr>
      </w:pPr>
      <w:r>
        <w:rPr>
          <w:sz w:val="22"/>
        </w:rPr>
        <w:t>Aezio, I 21, 1</w:t>
      </w:r>
    </w:p>
    <w:p>
      <w:pPr>
        <w:pStyle w:val="Normal"/>
        <w:jc w:val="both"/>
        <w:rPr>
          <w:sz w:val="22"/>
        </w:rPr>
      </w:pPr>
      <w:r>
        <w:rPr>
          <w:sz w:val="22"/>
        </w:rPr>
        <w:t>Pitagora diceva che il tempo è la sfera di ciò che avvolge le cose.</w:t>
      </w:r>
    </w:p>
    <w:p>
      <w:pPr>
        <w:pStyle w:val="Heading3"/>
        <w:jc w:val="both"/>
        <w:rPr>
          <w:sz w:val="22"/>
        </w:rPr>
      </w:pPr>
      <w:bookmarkStart w:id="98" w:name="__RefHeading___Toc508030586"/>
      <w:bookmarkEnd w:id="98"/>
      <w:r>
        <w:rPr>
          <w:sz w:val="22"/>
        </w:rPr>
        <w:t>La cosmologia</w:t>
      </w:r>
    </w:p>
    <w:p>
      <w:pPr>
        <w:pStyle w:val="Normal"/>
        <w:jc w:val="both"/>
        <w:rPr>
          <w:sz w:val="22"/>
        </w:rPr>
      </w:pPr>
      <w:r>
        <w:rPr>
          <w:sz w:val="22"/>
        </w:rPr>
      </w:r>
    </w:p>
    <w:p>
      <w:pPr>
        <w:pStyle w:val="Normal"/>
        <w:jc w:val="both"/>
        <w:rPr>
          <w:sz w:val="22"/>
        </w:rPr>
      </w:pPr>
      <w:r>
        <w:rPr>
          <w:sz w:val="22"/>
        </w:rPr>
        <w:t>Aristotele, De coelo B 13 293 a 18</w:t>
      </w:r>
    </w:p>
    <w:p>
      <w:pPr>
        <w:pStyle w:val="Normal"/>
        <w:jc w:val="both"/>
        <w:rPr>
          <w:sz w:val="22"/>
        </w:rPr>
      </w:pPr>
      <w:r>
        <w:rPr>
          <w:sz w:val="22"/>
        </w:rPr>
        <w:t>Per i più la Terra è nel centro. Il contrario affermano gli Italici, detti Pitagorici. Essi dicono che nel centro è il fuoco, che la Terra è un astro e che essa, ruotando intorno alla parte centrale, dà origine al giorno e alla notte. Poi, di contro a questa, dicono che c’è una seconda terra, ch’essi chiamano antiterra: e questo affermano non già ricercando le cause e le ragioni nei fenomeni, ma sforzando il significato dei fenomeni e cercando d’accordarli con alcune loro ragioni e opinioni preconcette. E molti altri, se non cercassero di trovare certezza nella considerazione dei fenomeni piuttosto che nei discorsi, si troverebbero d’accordo con loro nel negare che la Terra si trovi nel centro; perché essi dicono che il posto di maggior onore spetta alle cose che più sono degne d’onore, e che il fuoco è più pregevole della terra, e gli estremi più pregevoli delle parti comprese tra essi; ed estremi sono la circonferenza e il centro.</w:t>
      </w:r>
    </w:p>
    <w:p>
      <w:pPr>
        <w:pStyle w:val="Normal"/>
        <w:jc w:val="both"/>
        <w:rPr>
          <w:sz w:val="22"/>
        </w:rPr>
      </w:pPr>
      <w:r>
        <w:rPr>
          <w:sz w:val="22"/>
        </w:rPr>
      </w:r>
    </w:p>
    <w:p>
      <w:pPr>
        <w:pStyle w:val="Normal"/>
        <w:jc w:val="both"/>
        <w:rPr>
          <w:sz w:val="22"/>
        </w:rPr>
      </w:pPr>
      <w:r>
        <w:rPr>
          <w:sz w:val="22"/>
        </w:rPr>
        <w:t>Aristotele, Meteorologica A 8. 345 a 13</w:t>
      </w:r>
    </w:p>
    <w:p>
      <w:pPr>
        <w:pStyle w:val="Normal"/>
        <w:jc w:val="both"/>
        <w:rPr>
          <w:sz w:val="22"/>
        </w:rPr>
      </w:pPr>
      <w:r>
        <w:rPr>
          <w:sz w:val="22"/>
        </w:rPr>
        <w:t>Dei cosiddetti Pitagorici, alcuni dicono che la via lattea è una strada; e c’è chi aggiunge che è la via un tempo percorsa da uno degli astri caduto nella rovina che si dice avvenuta al tempo di Fetonte, altri che è la via percorsa dal Sole stesso nel suo moto circolare, e che fu arsa o ebbe qualche altra vicenda quando il Sole la percorreva.</w:t>
      </w:r>
    </w:p>
    <w:p>
      <w:pPr>
        <w:pStyle w:val="Normal"/>
        <w:jc w:val="both"/>
        <w:rPr>
          <w:sz w:val="22"/>
        </w:rPr>
      </w:pPr>
      <w:r>
        <w:rPr>
          <w:sz w:val="22"/>
        </w:rPr>
      </w:r>
    </w:p>
    <w:p>
      <w:pPr>
        <w:pStyle w:val="Normal"/>
        <w:jc w:val="both"/>
        <w:rPr>
          <w:sz w:val="22"/>
        </w:rPr>
      </w:pPr>
      <w:r>
        <w:rPr>
          <w:sz w:val="22"/>
        </w:rPr>
        <w:t>Diogene Laerzio, IX 23</w:t>
      </w:r>
    </w:p>
    <w:p>
      <w:pPr>
        <w:pStyle w:val="Normal"/>
        <w:jc w:val="both"/>
        <w:rPr>
          <w:sz w:val="22"/>
        </w:rPr>
      </w:pPr>
      <w:r>
        <w:rPr>
          <w:sz w:val="22"/>
        </w:rPr>
        <w:t>Favorino scrive che Parmenide sembra essere stato il primo a dire che Vespero e Lucifero sono la stessa stella; altri dicono che fu Pitagora.</w:t>
      </w:r>
    </w:p>
    <w:p>
      <w:pPr>
        <w:pStyle w:val="Heading3"/>
        <w:jc w:val="both"/>
        <w:rPr>
          <w:sz w:val="22"/>
        </w:rPr>
      </w:pPr>
      <w:r>
        <w:rPr>
          <w:sz w:val="22"/>
        </w:rPr>
      </w:r>
    </w:p>
    <w:p>
      <w:pPr>
        <w:pStyle w:val="Heading3"/>
        <w:jc w:val="both"/>
        <w:rPr>
          <w:sz w:val="22"/>
        </w:rPr>
      </w:pPr>
      <w:bookmarkStart w:id="99" w:name="__RefHeading___Toc508030587"/>
      <w:bookmarkEnd w:id="99"/>
      <w:r>
        <w:rPr>
          <w:sz w:val="22"/>
        </w:rPr>
        <w:t>I numeri</w:t>
      </w:r>
    </w:p>
    <w:p>
      <w:pPr>
        <w:pStyle w:val="Normal"/>
        <w:jc w:val="both"/>
        <w:rPr>
          <w:sz w:val="22"/>
        </w:rPr>
      </w:pPr>
      <w:r>
        <w:rPr>
          <w:sz w:val="22"/>
        </w:rPr>
      </w:r>
    </w:p>
    <w:p>
      <w:pPr>
        <w:pStyle w:val="Normal"/>
        <w:jc w:val="both"/>
        <w:rPr>
          <w:sz w:val="22"/>
        </w:rPr>
      </w:pPr>
      <w:r>
        <w:rPr>
          <w:sz w:val="22"/>
        </w:rPr>
        <w:t>Stobeo, Eclogae physicae I pr. 6</w:t>
      </w:r>
    </w:p>
    <w:p>
      <w:pPr>
        <w:pStyle w:val="Normal"/>
        <w:jc w:val="both"/>
        <w:rPr>
          <w:sz w:val="22"/>
        </w:rPr>
      </w:pPr>
      <w:r>
        <w:rPr>
          <w:sz w:val="22"/>
        </w:rPr>
        <w:t>Pare che Pitagora apprezzasse sopra ogni altro lo studio dei numeri, e che, traendolo fuori dal servizio dei mercanti, lo facesse progredire, e tutte le cose paragonasse ai numeri. Poiché il numero contiene tutte le altre cose, e tutti i numeri sono in rapporto tra loro.</w:t>
      </w:r>
    </w:p>
    <w:p>
      <w:pPr>
        <w:pStyle w:val="Normal"/>
        <w:jc w:val="both"/>
        <w:rPr>
          <w:sz w:val="22"/>
        </w:rPr>
      </w:pPr>
      <w:r>
        <w:rPr>
          <w:sz w:val="22"/>
        </w:rPr>
      </w:r>
    </w:p>
    <w:p>
      <w:pPr>
        <w:pStyle w:val="Normal"/>
        <w:jc w:val="both"/>
        <w:rPr>
          <w:sz w:val="22"/>
        </w:rPr>
      </w:pPr>
      <w:r>
        <w:rPr>
          <w:sz w:val="22"/>
        </w:rPr>
        <w:t>Aristotele, Metaphysica A 5. 985 b 23</w:t>
      </w:r>
    </w:p>
    <w:p>
      <w:pPr>
        <w:pStyle w:val="Normal"/>
        <w:jc w:val="both"/>
        <w:rPr>
          <w:sz w:val="22"/>
        </w:rPr>
      </w:pPr>
      <w:r>
        <w:rPr>
          <w:sz w:val="22"/>
        </w:rPr>
        <w:t>Si dedicarono alle matematiche e per primi le fecero progredire i cosiddetti Pitagorici. Questi, dediti a tale studio, credettero che i principi delle matematiche fossero anche principi di tutte le cose che sono. Ora, poiché principi delle matematiche sono i numeri, e nei numeri essi credevano di trovare, più che nel fuoco e nella terra e nell’acqua, somiglianze con le cose che sono e divengono (giudicavano, per esempio, che giustizia fosse una determinata proprietà dei numeri, anima e mente un’altra, opportunità un’altra, e similmente, per così dire, ogni altra cosa), e poiché inoltre vedevano espressa dai numeri le proprietà e i rapporti degli accordi armonici, poiché insomma ogni cosa nella natura appariva loro simile ai numeri, e i numeri apparivano primi tra tutto ciò che è nella natura, pensavano che gli elementi dei numeri fossero elementi di tutte le cose che sono, e che l’intero mondo fosse armonia e numero. E tutte le proprietà che potevano mostrare nei numeri e negli accordi musicali, corrispondenti alle proprietà e alle parti del cielo, e in generale a tutto l’ordine cosmico, le raccoglievano e gliele adattavano. E se qualche cosa mancava, si sforzavano d’introdurla, perché la loro trattazione fosse completa. Per chiarire con un esempio: poiché il dieci sembra essere un numero perfetto e contenere in sé tutta la natura dei numeri, dicevano che anche i corpi che si muovono nel cielo sono dieci; e poiché se ne vedono soltanto nove, aggiungevano come decimo l’antiterra.</w:t>
      </w:r>
    </w:p>
    <w:p>
      <w:pPr>
        <w:pStyle w:val="Normal"/>
        <w:jc w:val="both"/>
        <w:rPr>
          <w:sz w:val="22"/>
        </w:rPr>
      </w:pPr>
      <w:r>
        <w:rPr>
          <w:sz w:val="22"/>
        </w:rPr>
      </w:r>
    </w:p>
    <w:p>
      <w:pPr>
        <w:pStyle w:val="Normal"/>
        <w:jc w:val="both"/>
        <w:rPr>
          <w:sz w:val="22"/>
        </w:rPr>
      </w:pPr>
      <w:r>
        <w:rPr>
          <w:sz w:val="22"/>
        </w:rPr>
        <w:t xml:space="preserve">Aezio I 3, 8 </w:t>
      </w:r>
    </w:p>
    <w:p>
      <w:pPr>
        <w:pStyle w:val="Normal"/>
        <w:jc w:val="both"/>
        <w:rPr>
          <w:sz w:val="22"/>
        </w:rPr>
      </w:pPr>
      <w:r>
        <w:rPr>
          <w:sz w:val="22"/>
        </w:rPr>
        <w:t>Diceva che la natura del numero si trova nella decade: infatti tutti i Greci e tutti i barbari contano fino al dieci, e poi, giunti ad esso, ritornano all’unità. E la potenza del dieci, diceva, è nel quattro e nella tetrade. E la causa è questa: se uno parte dall’unità e poi aggiunge numeri arrivando fino al quattro, compie il numero dieci. In altri termini, se si pone l’uno e poi si aggiungono il due, e il tre, e a questi il quattro, si compie il numero dieci. Sicché il numero è per le unità nel dieci, ma secondo potenza nel quattro.</w:t>
      </w:r>
    </w:p>
    <w:p>
      <w:pPr>
        <w:pStyle w:val="Normal"/>
        <w:jc w:val="both"/>
        <w:rPr>
          <w:sz w:val="22"/>
        </w:rPr>
      </w:pPr>
      <w:r>
        <w:rPr>
          <w:sz w:val="22"/>
        </w:rPr>
        <w:t>E la nostra anima, dice, è composta dalla tetrade, essendo intelligenza, conoscenza, opinione, percezione, donde a noi vengono ogni arte e ogni conoscenza e la facoltà di ragionare.</w:t>
      </w:r>
    </w:p>
    <w:p>
      <w:pPr>
        <w:pStyle w:val="Heading3"/>
        <w:jc w:val="both"/>
        <w:rPr>
          <w:sz w:val="22"/>
        </w:rPr>
      </w:pPr>
      <w:bookmarkStart w:id="100" w:name="__RefHeading___Toc508030588"/>
      <w:bookmarkEnd w:id="100"/>
      <w:r>
        <w:rPr>
          <w:sz w:val="22"/>
        </w:rPr>
        <w:t>Armonie</w:t>
      </w:r>
    </w:p>
    <w:p>
      <w:pPr>
        <w:pStyle w:val="Normal"/>
        <w:jc w:val="both"/>
        <w:rPr>
          <w:sz w:val="22"/>
        </w:rPr>
      </w:pPr>
      <w:r>
        <w:rPr>
          <w:sz w:val="22"/>
        </w:rPr>
      </w:r>
    </w:p>
    <w:p>
      <w:pPr>
        <w:pStyle w:val="Normal"/>
        <w:jc w:val="both"/>
        <w:rPr>
          <w:sz w:val="22"/>
        </w:rPr>
      </w:pPr>
      <w:r>
        <w:rPr>
          <w:sz w:val="22"/>
        </w:rPr>
        <w:t>Teone di Smirne, 59.4</w:t>
      </w:r>
    </w:p>
    <w:p>
      <w:pPr>
        <w:pStyle w:val="Normal"/>
        <w:jc w:val="both"/>
        <w:rPr>
          <w:sz w:val="22"/>
        </w:rPr>
      </w:pPr>
      <w:r>
        <w:rPr>
          <w:sz w:val="22"/>
        </w:rPr>
        <w:t>Questi accordi alcuni pensavano che fossero originati dai pesi, altri dalle grandezze, altri dalle vibrazioni e dai numeri, altri dai vasi e dalle grandezze. Laso di Ermione (e quelli della scuola di Ippaso di Metaponto) secondo che si tramanda, giudicando che la velocità e la lentezza delle vibrazioni onde nascono gli accordi fossero esprimibili secondo la serie dei rapporti numerici, otteneva questi rapporti servendosi di vasi. Prendeva infatti alcuni vasi tutti uguali, e, mentre ne lasciava uno vuoto, riempiva il secondo d’acqua fino alla metà; poi li percuoteva entrambi e otteneva il rapporto di ottava. Quindi, lasciando ancora vuoto uno dei vasi, riempiva l’altro per una quarta parte, e poi ancora li percuoteva entrambi e otteneva l’accordo di quarta; l’accordo di quinta l’otteneva quando riempiva il vaso per la sua terza parte. Il rapporto tra il vuoto di un vaso e quello dell’altro era dunque di 2 a 1 nell’accordo di ottava, di 3 a 2 nell’accordo di quinta, di 4 a 3 nell’accordo di quarta.</w:t>
      </w:r>
    </w:p>
    <w:p>
      <w:pPr>
        <w:pStyle w:val="Normal"/>
        <w:jc w:val="both"/>
        <w:rPr>
          <w:sz w:val="22"/>
        </w:rPr>
      </w:pPr>
      <w:r>
        <w:rPr>
          <w:sz w:val="22"/>
        </w:rPr>
      </w:r>
    </w:p>
    <w:p>
      <w:pPr>
        <w:pStyle w:val="Normal"/>
        <w:jc w:val="both"/>
        <w:rPr>
          <w:sz w:val="22"/>
        </w:rPr>
      </w:pPr>
      <w:r>
        <w:rPr>
          <w:sz w:val="22"/>
        </w:rPr>
        <w:t>Scholia in Platonis Phaedrum 108 D</w:t>
      </w:r>
    </w:p>
    <w:p>
      <w:pPr>
        <w:pStyle w:val="Normal"/>
        <w:jc w:val="both"/>
        <w:rPr>
          <w:sz w:val="22"/>
        </w:rPr>
      </w:pPr>
      <w:r>
        <w:rPr>
          <w:sz w:val="22"/>
        </w:rPr>
        <w:t>Perché avendo un certo Ippaso costruito in bronzo quattro dischi di uguale diametro ma di diverso spessore (ché lo spessore del primo era i 4/3 di quello del secondo, i 3/2 di quello del terzo e doppio di quello del quarto), e producendo questi dischi, quand’erano battuti, suoni armonici, Glauco, per quanto si dice, osservata l’armonia dei suoni prodotti dai dischi, per primo si servì di essi per suonare: ora è appunto da questa sua attività che ancora si dice "arte di Glauco".</w:t>
      </w:r>
    </w:p>
    <w:p>
      <w:pPr>
        <w:pStyle w:val="Heading3"/>
        <w:jc w:val="both"/>
        <w:rPr>
          <w:sz w:val="22"/>
        </w:rPr>
      </w:pPr>
      <w:bookmarkStart w:id="101" w:name="__RefHeading___Toc508030589"/>
      <w:bookmarkEnd w:id="101"/>
      <w:r>
        <w:rPr>
          <w:sz w:val="22"/>
        </w:rPr>
        <w:t>La geometria</w:t>
      </w:r>
    </w:p>
    <w:p>
      <w:pPr>
        <w:pStyle w:val="Normal"/>
        <w:jc w:val="both"/>
        <w:rPr>
          <w:sz w:val="22"/>
        </w:rPr>
      </w:pPr>
      <w:r>
        <w:rPr>
          <w:sz w:val="22"/>
        </w:rPr>
      </w:r>
    </w:p>
    <w:p>
      <w:pPr>
        <w:pStyle w:val="Normal"/>
        <w:jc w:val="both"/>
        <w:rPr>
          <w:sz w:val="22"/>
        </w:rPr>
      </w:pPr>
      <w:r>
        <w:rPr>
          <w:sz w:val="22"/>
        </w:rPr>
        <w:t xml:space="preserve">Proclo, In Euclidem I 47 </w:t>
      </w:r>
    </w:p>
    <w:p>
      <w:pPr>
        <w:pStyle w:val="Normal"/>
        <w:jc w:val="both"/>
        <w:rPr>
          <w:sz w:val="22"/>
        </w:rPr>
      </w:pPr>
      <w:r>
        <w:rPr>
          <w:sz w:val="22"/>
        </w:rPr>
        <w:t>Nei triangoli rettangoli il quadrato costruito sull’ipotenusa è equivalente alla somma dei quadrati costruiti sui lati che formano l’angolo retto. Se si ascoltano i ricercatori di cose antiche, che attribuiscono questo teorema a Pitagora, si troverà anche che alcuni dicono che egli sacrificò un bove per questa scoperta.</w:t>
      </w:r>
    </w:p>
    <w:p>
      <w:pPr>
        <w:pStyle w:val="Normal"/>
        <w:jc w:val="both"/>
        <w:rPr>
          <w:sz w:val="22"/>
        </w:rPr>
      </w:pPr>
      <w:r>
        <w:rPr>
          <w:sz w:val="22"/>
        </w:rPr>
      </w:r>
    </w:p>
    <w:p>
      <w:pPr>
        <w:pStyle w:val="Normal"/>
        <w:jc w:val="both"/>
        <w:rPr>
          <w:sz w:val="22"/>
        </w:rPr>
      </w:pPr>
      <w:r>
        <w:rPr>
          <w:sz w:val="22"/>
        </w:rPr>
        <w:t>Proclo, In Euclidem I 32</w:t>
      </w:r>
    </w:p>
    <w:p>
      <w:pPr>
        <w:pStyle w:val="Normal"/>
        <w:jc w:val="both"/>
        <w:rPr>
          <w:sz w:val="22"/>
        </w:rPr>
      </w:pPr>
      <w:r>
        <w:rPr>
          <w:sz w:val="22"/>
        </w:rPr>
        <w:t>Se si prolunga uno dei lati di un qualsiasi triangolo, l’angolo esterno è uguale alla somma dei due angoli interni opposti, e la somma dei tre angoli interni del triangolo è uguale a due retti. Il peripatetico Eudemo attribuisce ai Pitagorici la scoperta di questo teorema.</w:t>
      </w:r>
    </w:p>
    <w:p>
      <w:pPr>
        <w:pStyle w:val="Normal"/>
        <w:jc w:val="both"/>
        <w:rPr>
          <w:sz w:val="22"/>
        </w:rPr>
      </w:pPr>
      <w:r>
        <w:rPr>
          <w:sz w:val="22"/>
        </w:rPr>
      </w:r>
    </w:p>
    <w:p>
      <w:pPr>
        <w:pStyle w:val="Normal"/>
        <w:jc w:val="both"/>
        <w:rPr>
          <w:sz w:val="22"/>
        </w:rPr>
      </w:pPr>
      <w:r>
        <w:rPr>
          <w:sz w:val="22"/>
        </w:rPr>
        <w:t>Proclo, In Euclidem I 44</w:t>
      </w:r>
    </w:p>
    <w:p>
      <w:pPr>
        <w:pStyle w:val="Normal"/>
        <w:jc w:val="both"/>
        <w:rPr>
          <w:sz w:val="22"/>
        </w:rPr>
      </w:pPr>
      <w:r>
        <w:rPr>
          <w:sz w:val="22"/>
        </w:rPr>
        <w:t>Applicare a un segmento dato in un angolo uguale a un angolo dato un parallelogramma equivalente a un triangolo dato (?). Eudemo dice che queste scoperte: l’applicazione delle figure e l’iperbole e l’ellisse sono antiche, e dovute alla musa dei Pitagorici.</w:t>
      </w:r>
    </w:p>
    <w:p>
      <w:pPr>
        <w:pStyle w:val="Heading3"/>
        <w:jc w:val="both"/>
        <w:rPr>
          <w:sz w:val="22"/>
        </w:rPr>
      </w:pPr>
      <w:bookmarkStart w:id="102" w:name="__RefHeading___Toc508030590"/>
      <w:bookmarkEnd w:id="102"/>
      <w:r>
        <w:rPr>
          <w:sz w:val="22"/>
        </w:rPr>
        <w:t>I solidi regolari</w:t>
      </w:r>
    </w:p>
    <w:p>
      <w:pPr>
        <w:pStyle w:val="Normal"/>
        <w:jc w:val="both"/>
        <w:rPr>
          <w:sz w:val="22"/>
        </w:rPr>
      </w:pPr>
      <w:r>
        <w:rPr>
          <w:sz w:val="22"/>
        </w:rPr>
      </w:r>
    </w:p>
    <w:p>
      <w:pPr>
        <w:pStyle w:val="Normal"/>
        <w:jc w:val="both"/>
        <w:rPr>
          <w:sz w:val="22"/>
        </w:rPr>
      </w:pPr>
      <w:r>
        <w:rPr>
          <w:sz w:val="22"/>
        </w:rPr>
        <w:t>Proclo, In Euclidem 65, 11</w:t>
      </w:r>
    </w:p>
    <w:p>
      <w:pPr>
        <w:pStyle w:val="Normal"/>
        <w:jc w:val="both"/>
        <w:rPr>
          <w:sz w:val="22"/>
        </w:rPr>
      </w:pPr>
      <w:r>
        <w:rPr>
          <w:sz w:val="22"/>
        </w:rPr>
        <w:t>Pitagora si dedicò allo studio della geometria, e le diede forma di educazione liberale, ricercandone i principi primi e investigandone i teoremi concettualmente e teoreticamente: per primo egli trattò poi dell’irrazionale e trovò la struttura delle figure cosmiche.</w:t>
      </w:r>
    </w:p>
    <w:p>
      <w:pPr>
        <w:pStyle w:val="Normal"/>
        <w:jc w:val="both"/>
        <w:rPr>
          <w:sz w:val="22"/>
        </w:rPr>
      </w:pPr>
      <w:r>
        <w:rPr>
          <w:sz w:val="22"/>
        </w:rPr>
      </w:r>
    </w:p>
    <w:p>
      <w:pPr>
        <w:pStyle w:val="Normal"/>
        <w:jc w:val="both"/>
        <w:rPr>
          <w:sz w:val="22"/>
        </w:rPr>
      </w:pPr>
      <w:r>
        <w:rPr>
          <w:sz w:val="22"/>
        </w:rPr>
        <w:t>Giamblico, De communi Mathematica scientia 25; De vita pythagorica, 88</w:t>
      </w:r>
    </w:p>
    <w:p>
      <w:pPr>
        <w:pStyle w:val="Normal"/>
        <w:jc w:val="both"/>
        <w:rPr>
          <w:sz w:val="22"/>
        </w:rPr>
      </w:pPr>
      <w:r>
        <w:rPr>
          <w:sz w:val="22"/>
        </w:rPr>
        <w:t>Dicono che Ippaso fosse un pitagorico, che divulgò e descrisse la sfera formata dai dodici pentagoni, che morì per questa sua empietà in un naufragio, e che ebbe fama d’aver fatta lui la scoperta, mentre tutte le scoperte erano di "quell’uomo" che, senza nominarlo, chiamano Pitagora.</w:t>
      </w:r>
    </w:p>
    <w:p>
      <w:pPr>
        <w:pStyle w:val="Heading3"/>
        <w:jc w:val="both"/>
        <w:rPr>
          <w:sz w:val="22"/>
        </w:rPr>
      </w:pPr>
      <w:bookmarkStart w:id="103" w:name="__RefHeading___Toc508030591"/>
      <w:bookmarkEnd w:id="103"/>
      <w:r>
        <w:rPr>
          <w:sz w:val="22"/>
        </w:rPr>
        <w:t>Gli irrazionali</w:t>
      </w:r>
    </w:p>
    <w:p>
      <w:pPr>
        <w:pStyle w:val="Normal"/>
        <w:jc w:val="both"/>
        <w:rPr>
          <w:sz w:val="22"/>
        </w:rPr>
      </w:pPr>
      <w:r>
        <w:rPr>
          <w:sz w:val="22"/>
        </w:rPr>
      </w:r>
    </w:p>
    <w:p>
      <w:pPr>
        <w:pStyle w:val="Normal"/>
        <w:jc w:val="both"/>
        <w:rPr>
          <w:sz w:val="22"/>
        </w:rPr>
      </w:pPr>
      <w:r>
        <w:rPr>
          <w:sz w:val="22"/>
        </w:rPr>
        <w:t>Giamblico, De vita pythagorica 246-247</w:t>
      </w:r>
    </w:p>
    <w:p>
      <w:pPr>
        <w:pStyle w:val="Normal"/>
        <w:jc w:val="both"/>
        <w:rPr>
          <w:sz w:val="22"/>
        </w:rPr>
      </w:pPr>
      <w:r>
        <w:rPr>
          <w:sz w:val="22"/>
        </w:rPr>
        <w:t>Dicono che colui che per primo divulgò la natura della commensurabilità e della incommensurabilità a uomini che non meritavano d’essere messi a parte di queste conoscenze, venne in tal odio agli altri Pitagorici, che questi non solo lo cacciarono dalla comunità, ma anche gli costruirono un sepolcro come se fosse morto, lui che una volta era stato loro amico. Altri aggiungono che anche la divinità s’adirò con quelli che avevano divulgato la dottrina di Pitagora; che perì come empio in mare colui che rese noto come la figura dell’icosagono (cioè del dodecaedro, che è una delle cinque figure solide) si può inscrivere in una sfera. Altri ancora dicono che ebbe questa sorte colui che parlò ad altri dei numeri irrazionali e dell’incommensurabilità.</w:t>
      </w:r>
    </w:p>
    <w:p>
      <w:pPr>
        <w:pStyle w:val="Normal"/>
        <w:jc w:val="both"/>
        <w:rPr>
          <w:sz w:val="22"/>
        </w:rPr>
      </w:pPr>
      <w:r>
        <w:rPr>
          <w:sz w:val="22"/>
        </w:rPr>
      </w:r>
      <w:r>
        <w:br w:type="page"/>
      </w:r>
    </w:p>
    <w:p>
      <w:pPr>
        <w:pStyle w:val="Normal"/>
        <w:jc w:val="both"/>
        <w:rPr/>
      </w:pPr>
      <w:r>
        <w:rPr>
          <w:rStyle w:val="HTMLMarkup"/>
          <w:color w:val="auto"/>
          <w:sz w:val="18"/>
        </w:rPr>
        <w:t>&lt;BIG&gt;</w:t>
      </w:r>
      <w:r>
        <w:rPr>
          <w:rStyle w:val="HTMLMarkup"/>
          <w:b/>
          <w:color w:val="auto"/>
          <w:sz w:val="18"/>
        </w:rPr>
        <w:t>&lt;/BIG&gt;</w:t>
      </w:r>
      <w:r>
        <w:rPr>
          <w:rStyle w:val="Emphasis"/>
          <w:i w:val="false"/>
          <w:sz w:val="18"/>
        </w:rPr>
        <w:br/>
      </w:r>
      <w:r>
        <w:rPr>
          <w:rStyle w:val="Emphasis"/>
          <w:i w:val="false"/>
          <w:sz w:val="22"/>
        </w:rPr>
        <w:t xml:space="preserve"> </w:t>
      </w:r>
    </w:p>
    <w:p>
      <w:pPr>
        <w:pStyle w:val="Normal"/>
        <w:jc w:val="both"/>
        <w:rPr>
          <w:rStyle w:val="Emphasis"/>
          <w:i w:val="false"/>
          <w:i w:val="false"/>
          <w:sz w:val="22"/>
        </w:rPr>
      </w:pPr>
      <w:r>
        <w:rPr/>
      </w:r>
    </w:p>
    <w:p>
      <w:pPr>
        <w:pStyle w:val="Normal"/>
        <w:jc w:val="both"/>
        <w:rPr>
          <w:rStyle w:val="Emphasis"/>
          <w:i w:val="false"/>
          <w:i w:val="false"/>
          <w:sz w:val="22"/>
        </w:rPr>
      </w:pPr>
      <w:r>
        <w:rPr>
          <w:sz w:val="22"/>
        </w:rPr>
      </w:r>
    </w:p>
    <w:p>
      <w:pPr>
        <w:pStyle w:val="Heading2"/>
        <w:rPr/>
      </w:pPr>
      <w:bookmarkStart w:id="104" w:name="__RefHeading___Toc508030592"/>
      <w:bookmarkEnd w:id="104"/>
      <w:r>
        <w:rPr/>
        <w:t>ALTRI DOCUMENTI</w:t>
      </w:r>
    </w:p>
    <w:p>
      <w:pPr>
        <w:pStyle w:val="Heading3"/>
        <w:rPr/>
      </w:pPr>
      <w:bookmarkStart w:id="105" w:name="__RefHeading___Toc508030593"/>
      <w:r>
        <w:rPr>
          <w:rStyle w:val="Emphasis"/>
          <w:i w:val="false"/>
        </w:rPr>
        <w:t>Simboli numerici</w:t>
      </w:r>
      <w:bookmarkEnd w:id="105"/>
      <w:r>
        <w:rPr>
          <w:rStyle w:val="Emphasis"/>
          <w:i w:val="false"/>
        </w:rPr>
        <w:t xml:space="preserve"> </w:t>
      </w:r>
    </w:p>
    <w:p>
      <w:pPr>
        <w:pStyle w:val="Normal"/>
        <w:jc w:val="both"/>
        <w:rPr/>
      </w:pPr>
      <w:r>
        <w:rPr>
          <w:sz w:val="22"/>
        </w:rPr>
        <w:t xml:space="preserve">I numeri, conosciuti e maneggiati da noi contemporanei, costituiscono una serie successiva ed omogenea, solamente atta alla speculazione quantitativa, e alla contabilità di mercato e alla statistica. In realtà i numeri hanno avuto sempre un’altra lettura di tipo qualitativo, legata alle «proporzioni» e alle «misure» dell’architettura e dell’armonia dell’uomo e del cosmo. </w:t>
      </w:r>
    </w:p>
    <w:p>
      <w:pPr>
        <w:pStyle w:val="Normal"/>
        <w:jc w:val="both"/>
        <w:rPr>
          <w:sz w:val="22"/>
        </w:rPr>
      </w:pPr>
      <w:r>
        <w:rPr>
          <w:sz w:val="22"/>
        </w:rPr>
        <w:t xml:space="preserve">Nella Tradizione Unanime i numeri son sinonimi d’Idee. E queste Idee si riferiscono per esempio all’unità, al binario, alla triade, concetti completamente distinti fra loro. Questi allo stesso tempo designano differenti energie, o uguale energia a diversi gradi di espressione. Secondo la scuola pitagorica con i numeri possono «misurarsi» tutte le cose, posto che essi siano l’espressione aritmetica e armonica dell’Universo. Tutte le cifre si possono ridurre ai primi nove numeri (con l’aggiunta dello zero), di cui altro non sono che la loro progressione indefinita. </w:t>
      </w:r>
    </w:p>
    <w:p>
      <w:pPr>
        <w:pStyle w:val="Normal"/>
        <w:jc w:val="both"/>
        <w:rPr>
          <w:sz w:val="22"/>
        </w:rPr>
      </w:pPr>
      <w:r>
        <w:rPr>
          <w:sz w:val="22"/>
        </w:rPr>
        <w:t xml:space="preserve">Dunque il codice decimale è una vera sintesi, una chiave simbolica che ci porta a penetrare negli arcani dello sconosciuto. D’altronde Pitagora stesso ci dice che questa successione naturale dell’unità –e il ritorno a se stessa–  che simboleggia il denario, è presente in forma potenziale nei primi tre numeri. I simboli numerici si identificano esattamente con le figure geometriche corrispondenti. </w:t>
      </w:r>
    </w:p>
    <w:p>
      <w:pPr>
        <w:pStyle w:val="Normal"/>
        <w:jc w:val="both"/>
        <w:rPr>
          <w:sz w:val="22"/>
        </w:rPr>
      </w:pPr>
      <w:r>
        <w:rPr>
          <w:sz w:val="22"/>
        </w:rPr>
        <w:t xml:space="preserve">Il numero uno corrisponde all’unità aritmetica, e al punto sul piano geometrico. La retta, per i suoi due punti finali, al binario e al numero due. L’unità (soggetto) riflettendo se stessa, crea il binario (oggetto). Questa conoscenza, attraverso il proprio riflesso, viene designata dal numero tre che unisce soggetto e oggetto nell’atto di conoscere. La trinità è un modulo presente in tutte le cose, un modello che precede qualunque manifestazione, anche ideale. </w:t>
      </w:r>
    </w:p>
    <w:p>
      <w:pPr>
        <w:pStyle w:val="Normal"/>
        <w:jc w:val="both"/>
        <w:rPr>
          <w:sz w:val="22"/>
        </w:rPr>
      </w:pPr>
      <w:r>
        <w:rPr>
          <w:sz w:val="22"/>
        </w:rPr>
        <w:t xml:space="preserve">I numeri possiedono una realtà magico teurgica che l’uomo moderno ha dimenticato e che cercheremo di recuperare. Sono moduli armonici e misure che  mettono in relazione il microcosmo (uomo) con il macrocosmo (universo), e rispondono a vibrazioni segrete, che trovano le loro corrispondenze in tutte le cose: dagli avvenimenti mondiali ai fatti locali e individuali, che formano parte dell’armonia universale che si esprime attraverso numeri e misure, somigliante a una gran sinfonia. Da ciò la relazione con la musica, e particolarmente con i ritmi ed i cicli. </w:t>
      </w:r>
      <w:r>
        <w:br w:type="page"/>
      </w:r>
    </w:p>
    <w:p>
      <w:pPr>
        <w:pStyle w:val="Heading2"/>
        <w:rPr/>
      </w:pPr>
      <w:r>
        <w:rPr/>
        <w:t>Numeri e la Scuola pitagorica nella  tradizione massonica</w:t>
      </w:r>
    </w:p>
    <w:p>
      <w:pPr>
        <w:pStyle w:val="Heading2"/>
        <w:rPr/>
      </w:pPr>
      <w:bookmarkStart w:id="106" w:name="__RefHeading___Toc508030595"/>
      <w:bookmarkEnd w:id="106"/>
      <w:r>
        <w:rPr>
          <w:b w:val="false"/>
        </w:rPr>
        <w:t xml:space="preserve">di </w:t>
      </w:r>
      <w:r>
        <w:rPr>
          <w:b w:val="false"/>
          <w:i/>
        </w:rPr>
        <w:t>E. C.</w:t>
      </w:r>
    </w:p>
    <w:p>
      <w:pPr>
        <w:pStyle w:val="Normal"/>
        <w:jc w:val="center"/>
        <w:rPr>
          <w:b/>
          <w:b/>
          <w:i/>
          <w:i/>
          <w:sz w:val="28"/>
        </w:rPr>
      </w:pPr>
      <w:r>
        <w:rPr>
          <w:b/>
          <w:i/>
          <w:sz w:val="28"/>
        </w:rPr>
      </w:r>
    </w:p>
    <w:p>
      <w:pPr>
        <w:pStyle w:val="Normal"/>
        <w:jc w:val="both"/>
        <w:rPr>
          <w:sz w:val="22"/>
        </w:rPr>
      </w:pPr>
      <w:r>
        <w:rPr>
          <w:sz w:val="22"/>
        </w:rPr>
        <w:t>Tutte le dottrine e le culture in cui è prevalente la componente esoterica riservano un'attenzione tutta particolare al numerismo e, più in generale, alla meditazione su numeri e/o su principi aritmetico-geometrici. Ciò, in quanto il numero, in sé, non esprimerebbe nulla in concreto, non nasconderebbe alcuna realtà esteriore oltre se stesso, e sarebbe, quindi, strumento speculativo da privilegiare in quanto perfettamente coerente e compatibile con l'ambito simbolico, proprio della scienza esoterica.</w:t>
      </w:r>
    </w:p>
    <w:p>
      <w:pPr>
        <w:pStyle w:val="Normal"/>
        <w:jc w:val="both"/>
        <w:rPr>
          <w:sz w:val="22"/>
        </w:rPr>
      </w:pPr>
      <w:r>
        <w:rPr>
          <w:sz w:val="22"/>
        </w:rPr>
        <w:t>Pertanto, è del tutto naturale che la Massoneria -Arte simbolica della costruzione del Tempio di Salomone - faccia riferimento anche ai principi matematici che sottendono ad ogni scienza esatta e che, autonomamente sviluppati dall'adepto nell'alveo della sua spiritualità e della sua sensibilità, identificano lo "spazio esoterico" in cui egli viene a collocarsi. E' quanto mai opportuno - per meglio penetrare l'argomento "numerologico" - fare riferimento alla Scuola pitagorica che, per poco che di essa si sappia da fonti dirette, ha certamente trasmesso alla Libera Muratoria buona parte del suo contenuto matematico-esoterico.</w:t>
      </w:r>
    </w:p>
    <w:p>
      <w:pPr>
        <w:pStyle w:val="Normal"/>
        <w:jc w:val="both"/>
        <w:rPr>
          <w:sz w:val="22"/>
        </w:rPr>
      </w:pPr>
      <w:r>
        <w:rPr>
          <w:sz w:val="22"/>
        </w:rPr>
        <w:t>Secondo Pitagora, il numero è principio assoluto anteriore al mondo creato, non idea astratta, ma rappresentazione intrinseca dell'Assoluto, talché la scienza dei numeri diviene - in Pitagora - teogonia che, disvelandosi gradualmente, favorisce l'approccio all'Essere Supremo, fonte dell'Armonia cosmica.</w:t>
      </w:r>
    </w:p>
    <w:p>
      <w:pPr>
        <w:pStyle w:val="Normal"/>
        <w:jc w:val="both"/>
        <w:rPr/>
      </w:pPr>
      <w:r>
        <w:rPr>
          <w:sz w:val="22"/>
        </w:rPr>
        <w:t xml:space="preserve">1 - La monade, </w:t>
      </w:r>
      <w:r>
        <w:rPr>
          <w:i/>
          <w:sz w:val="22"/>
        </w:rPr>
        <w:t xml:space="preserve">l'Uno, </w:t>
      </w:r>
      <w:r>
        <w:rPr>
          <w:sz w:val="22"/>
        </w:rPr>
        <w:t>rappresenta Dio nella sua purezza assoluta, in quanto principio di tutto, essa non è un numero.</w:t>
      </w:r>
    </w:p>
    <w:p>
      <w:pPr>
        <w:pStyle w:val="Normal"/>
        <w:jc w:val="both"/>
        <w:rPr/>
      </w:pPr>
      <w:r>
        <w:rPr>
          <w:sz w:val="22"/>
        </w:rPr>
        <w:t xml:space="preserve">2 - La diade, </w:t>
      </w:r>
      <w:r>
        <w:rPr>
          <w:i/>
          <w:sz w:val="22"/>
        </w:rPr>
        <w:t xml:space="preserve">il Due, </w:t>
      </w:r>
      <w:r>
        <w:rPr>
          <w:sz w:val="22"/>
        </w:rPr>
        <w:t>primo vero numero, è principio generatore che esteriorizza Dio nello spazio e nel tempo, ed è origine delle antinomie. Se la monade, rappresentando Dio, è perfezione in sé, la diade rappresenta invece l'imperfezione, quello stato che si realizza nel distacco dalla monade, dall'Uno. Di più, aggiungerei che la monade rappresenta lo stadio "edenico", quello stadio di armonia e di beatitudine venuto meno per un fatto "mitico" ma nello stesso tempo sostanziale e che il massone - nella sua continua, affannosa, forse un po' utopica ma certamente non vana, ricerca della "parola perduta" - tende disperatamente a ripristinare.</w:t>
      </w:r>
    </w:p>
    <w:p>
      <w:pPr>
        <w:pStyle w:val="Normal"/>
        <w:jc w:val="both"/>
        <w:rPr/>
      </w:pPr>
      <w:r>
        <w:rPr>
          <w:sz w:val="22"/>
        </w:rPr>
        <w:t xml:space="preserve">3 - E' tuttavia nel numero </w:t>
      </w:r>
      <w:r>
        <w:rPr>
          <w:i/>
          <w:sz w:val="22"/>
        </w:rPr>
        <w:t xml:space="preserve">Tre - legge </w:t>
      </w:r>
      <w:r>
        <w:rPr>
          <w:sz w:val="22"/>
        </w:rPr>
        <w:t>ternaria la legge costitutiva delle cose: il ternario, primo dei numeri dispari, rappresenta la sintesi di monade e diade e si esprime, geometricamente, nel triangolo -origine di tutte le figure piane e prima figura regolare e perfetta possibile. La Massoneria ha molto caro il simbolo del triangolo - delta sacro -, nel quale viene racchiuso l'occhio, a simboleggiare l'intervento divino nel processo di creazione e di evoluzione del cosmo. I tre lati del triangolo rappresentano i tre regni della natura - minerale, vegetale, animale -, a cui associamo i tre gradi dell'Ordine massonico: Apprendista, Compagno d'Arte, Maestro. Il Tre è numero che ricorre frequentemente anche nella tradizione religiosa: il Dio cristiano è uno e trino, e si identifica nel Padre, nel Figlio e nello Spirito Santo. La teologia indiana contempla la Trimurti: Brama, Siva, Visnù. Ancora, nella dottrina manichea assume particolare significato la Trinità gnostica - un Dio e due opposti principi: bene e male -.</w:t>
      </w:r>
    </w:p>
    <w:p>
      <w:pPr>
        <w:pStyle w:val="Normal"/>
        <w:jc w:val="both"/>
        <w:rPr/>
      </w:pPr>
      <w:r>
        <w:rPr>
          <w:i/>
          <w:sz w:val="22"/>
        </w:rPr>
        <w:t xml:space="preserve">4 - Il Quaternario </w:t>
      </w:r>
      <w:r>
        <w:rPr>
          <w:sz w:val="22"/>
        </w:rPr>
        <w:t>simboleggia invece l'uomo, creatura imperfetta ma che porta in sé la scintilla del divino: infatti il Quaternario nasce dall'unione della monade - Dio - col ternario - sintesi creativa -. I primi quattro numeri sono unitariamente rappresentati dalla Tetraktys, particolarmente sacra ai pitagorici in quanto riassume gli insegnamenti relativi al Creatore ed al Creato e costituita da 10 monadi (1 + 2 + 3 + 4 = 10</w:t>
      </w:r>
      <w:r>
        <w:rPr>
          <w:i/>
          <w:sz w:val="22"/>
        </w:rPr>
        <w:t xml:space="preserve">), </w:t>
      </w:r>
      <w:r>
        <w:rPr>
          <w:sz w:val="22"/>
        </w:rPr>
        <w:t>formanti una decade, base del sistema decimale pitagorico.</w:t>
      </w:r>
    </w:p>
    <w:p>
      <w:pPr>
        <w:pStyle w:val="Normal"/>
        <w:jc w:val="both"/>
        <w:rPr/>
      </w:pPr>
      <w:r>
        <w:rPr>
          <w:sz w:val="22"/>
        </w:rPr>
        <w:t xml:space="preserve">5 - Il numero </w:t>
      </w:r>
      <w:r>
        <w:rPr>
          <w:i/>
          <w:sz w:val="22"/>
        </w:rPr>
        <w:t xml:space="preserve">Cinque, </w:t>
      </w:r>
      <w:r>
        <w:rPr>
          <w:sz w:val="22"/>
        </w:rPr>
        <w:t>particolarmente interessante e ricco di significati, è l'unione della diade con il ternario; rappresenta lo stato d'imperfezione ma anche, significativamente e - ritengo - non a caso, il matrimonio: infatti la diade, simbolo antinomico per definizione - che qui simboleggia il principio maschile ed il femminile, l'uomo e la donna -, si unisce al ternario, numero sacro che racchiude in sé il mistero della creazione - e quindi, anche della procreazione, fine ultimo del matrimonio -.</w:t>
      </w:r>
    </w:p>
    <w:p>
      <w:pPr>
        <w:pStyle w:val="Normal"/>
        <w:jc w:val="both"/>
        <w:rPr/>
      </w:pPr>
      <w:r>
        <w:rPr>
          <w:sz w:val="22"/>
        </w:rPr>
        <w:t xml:space="preserve">6 - Il numero </w:t>
      </w:r>
      <w:r>
        <w:rPr>
          <w:i/>
          <w:sz w:val="22"/>
        </w:rPr>
        <w:t xml:space="preserve">Sei </w:t>
      </w:r>
      <w:r>
        <w:rPr>
          <w:sz w:val="22"/>
        </w:rPr>
        <w:t>indica la perfezione, in quanto primo multiplo del perfetto Tre. t numero che esprime potenza, per la sua peculiare capacità di autoimplementarsi: infatti, se capovolto, il Sei diviene Nove, successivo multiplo del Tre e triplo di questi.</w:t>
      </w:r>
    </w:p>
    <w:p>
      <w:pPr>
        <w:pStyle w:val="Normal"/>
        <w:jc w:val="both"/>
        <w:rPr/>
      </w:pPr>
      <w:r>
        <w:rPr>
          <w:sz w:val="22"/>
        </w:rPr>
        <w:t xml:space="preserve">7 - Il numero </w:t>
      </w:r>
      <w:r>
        <w:rPr>
          <w:i/>
          <w:sz w:val="22"/>
        </w:rPr>
        <w:t xml:space="preserve">Sette, </w:t>
      </w:r>
      <w:r>
        <w:rPr>
          <w:sz w:val="22"/>
        </w:rPr>
        <w:t>l'ebdomade o "numerus virginalis", non è generato e non genera: non è generato, in quanto numero primo, non divisibile per numeri interi diversi da Uno - che, ripetiamo, non è numero per i pitagorici -; non genera perché, moltiplicato per il primo numero - Due - dà 14, che è numero oltre la decade: una decade + 4.</w:t>
      </w:r>
    </w:p>
    <w:p>
      <w:pPr>
        <w:pStyle w:val="Normal"/>
        <w:jc w:val="both"/>
        <w:rPr/>
      </w:pPr>
      <w:r>
        <w:rPr>
          <w:sz w:val="22"/>
        </w:rPr>
        <w:t xml:space="preserve">8 - Il numero </w:t>
      </w:r>
      <w:r>
        <w:rPr>
          <w:i/>
          <w:sz w:val="22"/>
        </w:rPr>
        <w:t xml:space="preserve">Otto, </w:t>
      </w:r>
      <w:r>
        <w:rPr>
          <w:sz w:val="22"/>
        </w:rPr>
        <w:t>doppio del significato Quattro e cubo del primo vero numero - Due -, è dotato di splendida forza propulsiva, proprio perché primo numero che si esprime come potenza di potenza (2</w:t>
      </w:r>
      <w:r>
        <w:rPr>
          <w:sz w:val="22"/>
          <w:vertAlign w:val="superscript"/>
        </w:rPr>
        <w:t>3</w:t>
      </w:r>
      <w:r>
        <w:rPr>
          <w:sz w:val="22"/>
        </w:rPr>
        <w:t xml:space="preserve"> = 8). L'Otto non genera, in quanto moltiplicato per Due dà 16 - una decade + 6 -, ma è generato, perché composto da quattro Diadi. A conferma delle sue caratteristiche dinamiche e propulsive, il numero Otto coricato su se stesso simboleggia l'infinito.</w:t>
      </w:r>
    </w:p>
    <w:p>
      <w:pPr>
        <w:pStyle w:val="Normal"/>
        <w:jc w:val="both"/>
        <w:rPr/>
      </w:pPr>
      <w:r>
        <w:rPr>
          <w:sz w:val="22"/>
        </w:rPr>
        <w:t xml:space="preserve">9 - Il numero </w:t>
      </w:r>
      <w:r>
        <w:rPr>
          <w:i/>
          <w:sz w:val="22"/>
        </w:rPr>
        <w:t xml:space="preserve">Nove </w:t>
      </w:r>
      <w:r>
        <w:rPr>
          <w:sz w:val="22"/>
        </w:rPr>
        <w:t>è potenza del già perfetto Tre e triplo dello stesso. 1 pitagorici lo consideravano simbolo di giustizia e completezza. La proprietà del Nove di ricostituirsi - se moltiplicato per un qualunque numero intero, fa di esso il simbolo della materia che, nelle sue innumerevoli trasformazioni non si distrugge mai, rimanendo sostanzialmente sempre se stessa. Ancora, il Nove simboleggia la circonferenza, la cui ampiezza - 360° - riporta comunque a questo numero (3 + 6 + 0 = 9).</w:t>
      </w:r>
    </w:p>
    <w:p>
      <w:pPr>
        <w:pStyle w:val="Normal"/>
        <w:jc w:val="both"/>
        <w:rPr/>
      </w:pPr>
      <w:r>
        <w:rPr>
          <w:sz w:val="22"/>
        </w:rPr>
        <w:t xml:space="preserve">10 - Infine, il numero </w:t>
      </w:r>
      <w:r>
        <w:rPr>
          <w:i/>
          <w:sz w:val="22"/>
        </w:rPr>
        <w:t xml:space="preserve">Dieci, </w:t>
      </w:r>
      <w:r>
        <w:rPr>
          <w:sz w:val="22"/>
        </w:rPr>
        <w:t>in sé perfetto ed armonico, in quanto espressione aritmetica della Tetraktys, è numero sacro, che simboleggia la sublimazione ed il compimento di tutte le cose. E' anche espressione della centralità del principio divino, in quanto unione del numero Uno - monade con la circonferenza - Nove -.</w:t>
      </w:r>
    </w:p>
    <w:p>
      <w:pPr>
        <w:pStyle w:val="Normal"/>
        <w:jc w:val="both"/>
        <w:rPr>
          <w:sz w:val="22"/>
        </w:rPr>
      </w:pPr>
      <w:r>
        <w:rPr>
          <w:sz w:val="22"/>
        </w:rPr>
        <w:t>Nel pitagorismo, si sviluppa l'affascinante teoria dell'antitesi tra numeri perfetti ed imperfetti: i numeri perfetti sono i dispari, somma di più monadi; imperfetti sono i pari, somma di più diadi. Questa meravigliosa antitesi, sviluppata in chiave massonica, ripropone l'eterno conflitto tra forze opposte: Bene-Male, Luce-Tenebre, Bianco-Nero, che dà origine al mondo.</w:t>
      </w:r>
    </w:p>
    <w:p>
      <w:pPr>
        <w:pStyle w:val="Normal"/>
        <w:jc w:val="both"/>
        <w:rPr>
          <w:sz w:val="22"/>
        </w:rPr>
      </w:pPr>
      <w:r>
        <w:rPr>
          <w:sz w:val="22"/>
        </w:rPr>
        <w:t>Ma il numerismo pitagorico trova la sua sublimazione nel famoso teorema sul triangolo rettangolo. Il triangolo pitagorico - cateti di 3 e 4 unità, ipotenusa di 5 unità - era già da tempo conosciuto ed utilizzato a fini costruttivi, tanto dagli assiro-babilonesi quanto dagli egizi, ma Pitagora fu il primo ad individuare la relazione esistente fra le dimensioni dei cateti e dell'ipotenusa. I numeri del Triangolo sacro sono densi di significati anche se sommati due a due: 3 + 4 = 7, 3 + 5 = 8, 4 + 5 = 9, numeri che già abbiamo visitato nei loro significati più pregnanti.</w:t>
      </w:r>
    </w:p>
    <w:p>
      <w:pPr>
        <w:pStyle w:val="Normal"/>
        <w:jc w:val="both"/>
        <w:rPr>
          <w:sz w:val="22"/>
        </w:rPr>
      </w:pPr>
      <w:r>
        <w:rPr>
          <w:sz w:val="22"/>
        </w:rPr>
        <w:t>Attraverso lo sviluppo del numerismo, la Scuola pitagorica ha elaborato un "corpus" spirituale i cui obiettivi tanto si avvicinano a quelli della Massoneria, sin quasi a coincidere con essi. Infatti, attraverso lo studio profondo e meditato dei numeri, il pitagorismo era finalizzato alla sconfitta dell'ignoranza e del pregiudizio, era proteso alla solidarietà, alla pratica della virtù e dell'amore, al raggiungimento dell'armonia, quella stessa armonia che, perfetta ed immutabile, regola il "cosmos" con le sue leggi supreme. Al riguardo, è interessante notare che i pitagorici si vantavano di essere riusciti a misurare la distanza fra le note musicali ed anche di aver scoperto che i rapporti fra tali distanze riflettono i rapporti fra le distanze dei punti: l'ordine cosmico esprimeva quindi un'armonia comunque riconducibile ai numeri ed alla musica.</w:t>
      </w:r>
    </w:p>
    <w:p>
      <w:pPr>
        <w:pStyle w:val="Normal"/>
        <w:jc w:val="both"/>
        <w:rPr/>
      </w:pPr>
      <w:r>
        <w:rPr>
          <w:sz w:val="22"/>
        </w:rPr>
        <w:t xml:space="preserve">Ancora, i pitagorici allora, come i massoni oggi, aprivano i loro lavori a mezzogiorno, la sera si riunivano in agape fraterna e quindi, allo scoccare della mezzanotte, si separavano. I "leit-motivs" del pitagorismo sono quelli della Libera Muratoria, tanto da indurre un insigne massone, Il Fr. Ulisse Bacci nel suo "Libro del massone italiano", a pensare a Pitagora come </w:t>
      </w:r>
      <w:r>
        <w:rPr>
          <w:i/>
          <w:sz w:val="22"/>
        </w:rPr>
        <w:t>"ad un luminoso nostro progenitore, come un punto lontano da cui si stacca quel raggio luminoso che disperde le tenebre ed i mali addensati sull'umanità dalla superstizione e dal privilegio e prepara la desiderata e divina età nella quale il trinomio massonico, sinceramente ed integralmente tradotto nel diritto pubblico, darà sicuro, armonico, fraterno compimento al consorzio civile".</w:t>
      </w:r>
    </w:p>
    <w:p>
      <w:pPr>
        <w:pStyle w:val="Normal"/>
        <w:rPr>
          <w:i/>
          <w:i/>
          <w:sz w:val="22"/>
        </w:rPr>
      </w:pPr>
      <w:r>
        <w:rPr>
          <w:i/>
          <w:sz w:val="22"/>
        </w:rPr>
      </w:r>
    </w:p>
    <w:p>
      <w:pPr>
        <w:pStyle w:val="Normal"/>
        <w:rPr/>
      </w:pPr>
      <w:r>
        <w:rPr/>
        <w:t>Bibliografia</w:t>
      </w:r>
    </w:p>
    <w:p>
      <w:pPr>
        <w:pStyle w:val="Normal"/>
        <w:rPr/>
      </w:pPr>
      <w:r>
        <w:rPr/>
        <w:t>U. Bacci, Il libro del massone italiano.</w:t>
      </w:r>
    </w:p>
    <w:p>
      <w:pPr>
        <w:pStyle w:val="Normal"/>
        <w:rPr/>
      </w:pPr>
      <w:r>
        <w:rPr/>
        <w:t>P. Vinassa de Regny, Dante e il simbolismo pitagorico.</w:t>
      </w:r>
    </w:p>
    <w:p>
      <w:pPr>
        <w:pStyle w:val="Normal"/>
        <w:rPr/>
      </w:pPr>
      <w:r>
        <w:rPr/>
        <w:t>Da Rivista Massonica n. 4 (aprile 1977), Sulla Scienza sacra dei numeri.</w:t>
      </w:r>
      <w:r>
        <w:br w:type="page"/>
      </w:r>
    </w:p>
    <w:p>
      <w:pPr>
        <w:pStyle w:val="Normal"/>
        <w:jc w:val="center"/>
        <w:rPr>
          <w:sz w:val="22"/>
        </w:rPr>
      </w:pPr>
      <w:r>
        <w:rPr>
          <w:sz w:val="22"/>
        </w:rPr>
      </w:r>
    </w:p>
    <w:p>
      <w:pPr>
        <w:pStyle w:val="Heading2"/>
        <w:jc w:val="both"/>
        <w:rPr/>
      </w:pPr>
      <w:r>
        <w:rPr/>
        <w:t xml:space="preserve">INTERVISTE A: </w:t>
      </w:r>
    </w:p>
    <w:p>
      <w:pPr>
        <w:pStyle w:val="Heading2"/>
        <w:jc w:val="both"/>
        <w:rPr/>
      </w:pPr>
      <w:bookmarkStart w:id="107" w:name="__RefHeading___Toc508030597"/>
      <w:bookmarkEnd w:id="107"/>
      <w:r>
        <w:rPr/>
        <w:t>Giovanni Pugliese Carratelli, Marcel Detienne, Walter Burkert</w:t>
      </w:r>
    </w:p>
    <w:p>
      <w:pPr>
        <w:pStyle w:val="Normal"/>
        <w:jc w:val="both"/>
        <w:rPr/>
      </w:pPr>
      <w:r>
        <w:rPr/>
      </w:r>
    </w:p>
    <w:p>
      <w:pPr>
        <w:pStyle w:val="Normal"/>
        <w:jc w:val="both"/>
        <w:rPr/>
      </w:pPr>
      <w:r>
        <w:rPr/>
        <w:t xml:space="preserve">PORFIRIO, </w:t>
      </w:r>
      <w:r>
        <w:rPr>
          <w:i/>
        </w:rPr>
        <w:t>Vita di Pitagora</w:t>
      </w:r>
      <w:r>
        <w:rPr/>
        <w:t xml:space="preserve"> (30): «Udiva anche l'armonia del tutto, come quello che comprendeva anche l'armonia universale delle sfere e degli astri che si muovono in esse, armonia che l'insufficienza della nostra natura impedisce a noi di percepire. Lo testimonia Empedocle che dice di lui: "C'era tra essi un uomo di straordinario sapere, ch'ebbe in sé grandissima ricchezza di pensiero, che d'ogni opera sapiente era esperto. Quando si protendeva con le forze della mente, vedeva ciascuna di tutte le cose che sono per dieci e per venti generazioni» </w:t>
      </w:r>
    </w:p>
    <w:p>
      <w:pPr>
        <w:pStyle w:val="Normal"/>
        <w:jc w:val="both"/>
        <w:rPr/>
      </w:pPr>
      <w:r>
        <w:rPr/>
      </w:r>
    </w:p>
    <w:p>
      <w:pPr>
        <w:pStyle w:val="Normal"/>
        <w:jc w:val="both"/>
        <w:rPr/>
      </w:pPr>
      <w:r>
        <w:rPr/>
        <w:t xml:space="preserve">PUGLIESE CARRATELLI: Della vita di Pitagora non sappiamo molto. Alcuni dati sono sicuri e questi ci consentono di dire che Pitagora è sicuramente un personaggio storico. Sappiamo che è nato a Samo, sappiamo che ad un certo momento è andato via da Samo, probabilmente perché sofferente della tirannide di Policrate. E' molto probabile che abbia fatto viaggi in Egitto e a Creta, perché gli aristocratici della Ionia, spesso, avevano interesse per la cultura. Il viaggio in Egitto, il viaggio a Creta, avevano un certo significato. Sappiamo che è arrivato a Crotone nella seconda metà del VI secolo, grosso modo intorno al 530 a.C. A Crotone ha trovato una situazione assai difficile di crisi politica, perché la città aveva subito una sconfitta del tutto imprevedibile, ad opera dei Locresi di Locri Epizefiri. Locri Epizefiri era un grande centro religioso. Probabilmente il conflitto era nato perché i Crotoniati volevano punire (e forse, con questo pretesto, estendere il territorio della loro </w:t>
      </w:r>
      <w:r>
        <w:rPr>
          <w:i/>
        </w:rPr>
        <w:t>polis</w:t>
      </w:r>
      <w:r>
        <w:rPr/>
        <w:t xml:space="preserve">) i Locresi Epizefiri per l'aiuto che questi probabilmente avevano dato alla colonia ionica di Siris, distrutta dalle grandi città achee della Magna Grecia, vale a dire Crotone, Sibari e Metaponto. </w:t>
        <w:br/>
        <w:t xml:space="preserve">Quando Pitagora è arrivato a Crotone, dove probabilmente lo ha chiamato la fama di una scuola medica, una scuola medica che a noi è nota soprattutto attraverso il grande nome di Alcmeone, ma che, probabilmente, ha risentito molto anche dell'influenza della dottrina dell'insegnamento pitagorico. Ad ogni modo, andato a Crotone, Pitagora ha fondato lì una comunità di studiosi, di filosofi (pare che sia stato Pitagora il primo ad usare proprio il termine filosofia, </w:t>
      </w:r>
      <w:r>
        <w:rPr>
          <w:i/>
        </w:rPr>
        <w:t>phílosophos),</w:t>
      </w:r>
      <w:r>
        <w:rPr/>
        <w:t xml:space="preserve"> ed erano così dediti allo studio, alla ricerca, con uno spirito però, diverso da quello delle scuole dei fisiologi, dei naturalisti della Ionia. Perché vi era una profonda implicazione di carattere religioso, nella loro visione del mondo e, quindi, la loro ricerca era tesa soprattutto, e questo, direi, che è stata proprio l'impronta data da Pitagora al suo insegnamento, alla scuola che ha fondato, una visione in cui l'indagine, propriamente scientifica, fosse strettamente legata con una visione unitaria del cosmo. Non è un caso che a Pitagora sia stato attribuito anche il primo uso proprio del termine </w:t>
      </w:r>
      <w:r>
        <w:rPr>
          <w:i/>
        </w:rPr>
        <w:t>kósmos</w:t>
      </w:r>
      <w:r>
        <w:rPr/>
        <w:t xml:space="preserve">, vale a dire, di questa visione dell'universo, come un tutto ordinato, regolato da una norma così costante, perenne, definita. </w:t>
      </w:r>
    </w:p>
    <w:p>
      <w:pPr>
        <w:pStyle w:val="Normal"/>
        <w:jc w:val="both"/>
        <w:rPr/>
      </w:pPr>
      <w:r>
        <w:rPr/>
        <w:t xml:space="preserve">Diels - Kranz 21, p.105; «Pitagora fu il primo a chiamare cosmo la sfera delle cose tutte, per l'ordine che esiste in essa.» </w:t>
      </w:r>
    </w:p>
    <w:p>
      <w:pPr>
        <w:pStyle w:val="Normal"/>
        <w:jc w:val="both"/>
        <w:rPr/>
      </w:pPr>
      <w:r>
        <w:rPr/>
        <w:t xml:space="preserve">Bisogna dire che tutto l'insegnamento pitagorico è teso - anche nel campo non rigorosamente scientifico, in quello politico - verso una visione unitaria, che comporta un equilibrio delle forze. Si tratta del famoso equilibrio delle forze realizzato anche sul piano politico e che ha avuto una forte influenza sulle dottrine politiche successive e particolarmente sulle esperienze politiche della Magna Grecia. Sappiamo inoltre che, specialmente dopo la vittoria che Crotone, che aveva ripreso vigore grazie al governo di questi pitagorici, dopo la vittoria che Crotone riportò su Sibari e la distruzione, distruzione non fisica, ma eliminazione dello Stato, della </w:t>
      </w:r>
      <w:r>
        <w:rPr>
          <w:i/>
        </w:rPr>
        <w:t>polis</w:t>
      </w:r>
      <w:r>
        <w:rPr/>
        <w:t xml:space="preserve"> di Sibari, intorno al 510 a.C., cominciarono a nascere dei dissensi nell'ambito della </w:t>
      </w:r>
      <w:r>
        <w:rPr>
          <w:i/>
        </w:rPr>
        <w:t>polis</w:t>
      </w:r>
      <w:r>
        <w:rPr/>
        <w:t xml:space="preserve"> crotoniate, probabilmente anche per problemi relativi alla divisione del territorio sibarita. In altri termini vi fu questo elemento, questa élite pitagorica, che fino allora aveva governato Crotone, con ottimi risultati e vide contro di sé tanto elementi popolari quanto elementi del ceto più ricco, e vi furono molti disordini, che culminarono poi nella espulsione dei Pitagorici, e questo si estese poi alla Magna Grecia etc. Ad ogni modo sappiamo che Pitagora abbandonò Crotone. La tradizione ci dice che si recò prima a Locri Epizefiri, ma lì non fu accolto perché i Locresi erano estremamente conservatori e temevano che l'alterazione delle loro tradizioni politiche, delle istituzioni, potesse nuocere alla città, che poi aveva un suo particolare carattere di centro religioso. Quindi non sappiamo se vi siano state anche preoccupazioni anche di carattere teologico, perché la dottrina pitagorica aveva anche un impegno religioso molto definito. Secondo me e secondo altri la religione di questi pitagorici è proprio quella che noi chiamiamo </w:t>
      </w:r>
      <w:r>
        <w:rPr>
          <w:i/>
        </w:rPr>
        <w:t>orfismo</w:t>
      </w:r>
      <w:r>
        <w:rPr/>
        <w:t xml:space="preserve">, ma il genuino orfismo, non quello poi che ha assunto un carattere popolare e naturalmente si è alterato, per varie ragioni, attraverso varie influenze, interferenze di tradizioni religiose diverse, visioni escatologiche non identiche con quella pitagorica, e poi, attraverso il tempo naturalmente ha subito un'alterazione. Ad ogni modo questa genuina religione pitagorica, che secondo me e secondo altri, deve identificarsi col genuino </w:t>
      </w:r>
      <w:r>
        <w:rPr>
          <w:i/>
        </w:rPr>
        <w:t>orfismo</w:t>
      </w:r>
      <w:r>
        <w:rPr/>
        <w:t xml:space="preserve">, probabilmente ha suscitato preoccupazioni e dissensi e ostilità, perché era una religione di élite. E Pitagora allora è riparato a Metaponto, dove ha trovato ospitalità e dove è morto agli inizi del V secolo a.C. Questi sono, grosso modo, i dati che è possibile enucleare come i dati abbastanza sicuri in una tradizione che, col tempo, come era da aspettarsi, per il fondatore di una scuola con una impronta religiosa, col tempo questa figura di Pitagora, poi si è arricchita naturalmente di elementi leggendari: è stato presentato come taumaturgo, si è accentuato l'aspetto religioso, taumaturgico e, secondo alcuni, addirittura sciamanico di Pitagora. Ma il Pitagora importante, il Pitagora che possiamo ricostruire attraverso la tradizione storica è, prima di tutto, un ricercatore, un sapiente, un desideroso di sapienza, desideroso di indagare, ma di indagare nel quadro di questa visione unitaria del cosmo, nel quadro di questa visione armonica dell'universo. </w:t>
      </w:r>
    </w:p>
    <w:p>
      <w:pPr>
        <w:pStyle w:val="Normal"/>
        <w:jc w:val="both"/>
        <w:rPr/>
      </w:pPr>
      <w:r>
        <w:rPr/>
      </w:r>
    </w:p>
    <w:p>
      <w:pPr>
        <w:pStyle w:val="Normal"/>
        <w:jc w:val="both"/>
        <w:rPr/>
      </w:pPr>
      <w:r>
        <w:rPr/>
        <w:t xml:space="preserve">DOMANDA: Qual era l'organizzazione della comunità di studiosi pitagorici? </w:t>
      </w:r>
    </w:p>
    <w:p>
      <w:pPr>
        <w:pStyle w:val="Normal"/>
        <w:jc w:val="both"/>
        <w:rPr/>
      </w:pPr>
      <w:r>
        <w:rPr/>
      </w:r>
    </w:p>
    <w:p>
      <w:pPr>
        <w:pStyle w:val="Normal"/>
        <w:jc w:val="both"/>
        <w:rPr/>
      </w:pPr>
      <w:r>
        <w:rPr/>
        <w:t xml:space="preserve">RISPOSTA: Non è facile saperlo. Tutti desidereremmo un aiuto per penetrare nella organizzazione della scuola pitagorica. E' evidente, è la tradizione che ci parla, così, di iniziati in un certo modo, di quelli che erano proprio ammessi a studiare, ad ascoltare l'insegnamento del maestro, a collaborare alla ricerca che si svolgeva nell'ambito della scuola. Erano distinti dai semplici uditori. Non sappiamo quanto poi la tradizione successiva abbia accentuato questa distinzione, ma certamente il carattere stesso della ricerca scientifica, pitagorica e anche la sua ispirazione religiosa molto severa, legata proprio a grandi tradizioni religiose del mondo greco, indipendenti dalle religioni ufficiali delle poleis. Tutto questo ci fa pensare che, effettivamente, anche poi quello che noi sappiamo sul modo di vivere dei Pitagorici, sul Putagoricòs bios, sul modo di vivere proprio dei Pitagorici, tutto questo ci induce ad ammettere che vi fosse veramente un gruppo scelto, una élite, costituita da quelli che partecipavano all'indagine filosofica e scientifica nell'ambito della scuola. </w:t>
      </w:r>
    </w:p>
    <w:p>
      <w:pPr>
        <w:pStyle w:val="Normal"/>
        <w:jc w:val="both"/>
        <w:rPr/>
      </w:pPr>
      <w:r>
        <w:rPr/>
        <w:t xml:space="preserve">Dalle Sentenze Pitagoriche e dalla Vita Pitagorica di Aristosseno: «Parlerò ora dei compiti che Pitagora aveva assegnato ai suoi discepoli durante la giornata. Costoro facevano passeggiate mattutine da soli, in luogo dove c'era calma e tranquillità adatta, e dove erano templi e boschi e altre cose gradite all'animo. (Pensavano infatti che non convenisse incontrarsi con qualcuno, prima d'aver ben disposto la propria anima e riordinata la mente, e che a ben predisporre la mente fosse adatta tale tranquillità; mentre il cacciarsi tra la folla appena alzati lo ritenevano causa di turbamento). Poi, dopo la passeggiata mattutina s'incontravano fra loro, per lo più nei templi, o se no, in luoghi simili. Era questo il momento adatto per l'insegnamento e l'apprendimento, e per la correzione dei costumi. (97) Dopo tali occupazioni passavano ala cura del corpo. I più si ungevano e si esercitavano nella corsa; in minor numero anche nella lotta, in giardini e boschi; altri ancora, coi manubri e con movimenti cadenzati delle braccia, badando a scegliere esercizi adatti a irrobustire il corpo. A colazione prendevano pane e miele puro o di favo; durante il giorno non bevevano vino. Dopo colazione si dedicavano agli affari riguardanti la propria città o città straniere o i forestieri, secondo che le leggi disponevano; ché ogni provvedimento essi volevano prenderlo dopo colazione. Venuta la sera, di nuovo passeggiavano, non più da soli come la mattina, ma in due o tre, e richiamavano alla mente le cose apprese e si esercitavano in belle occupazioni. (98) Dopo la passeggiata facevano il bagno, poi si recavano alle mense comuni. A ciascuna di queste si riunivano non più di dieci uomini. Radunatisi tutti i commensali, si facevano libagioni e offerte di primizie e d'incenso. Poi iniziavano il pranzo, si da terminare prima del tramonto. Prendevano vino, focaccia, pane, carne e verdure cotte e crude. Imbandivano carni di animali che è lecito sacrificare; raramente di pesci, perché ritenevano, per certe loro ragioni, che alcuni di essi non giovassero alla salute. </w:t>
      </w:r>
    </w:p>
    <w:p>
      <w:pPr>
        <w:pStyle w:val="Normal"/>
        <w:jc w:val="both"/>
        <w:rPr/>
      </w:pPr>
      <w:r>
        <w:rPr/>
        <w:t xml:space="preserve">(99) Dopo il pranzo si libava e si leggeva. Era consuetudine che il più giovane leggesse, e il più anziano sorvegliasse che cosa si dovesse leggere, e come. Al momento di andarsene, il coppiere versava loro il vino per libare, e fatta la libagione, il più anziano pronunziava queste parole: "Non danneggiate né distruggete piante coltivate e da frutto, come anche animali che non siano nocivi all'uomo. (100) Inoltre abbiate animo buono e pio verso gli dèi, i demoni e gli eroi, ed eguali sentimenti abbiate verso i genitori e i benefattori; difendete la legge e combattete l'illegalità". Terminate queste parole, ognuno tornava a casa» </w:t>
      </w:r>
    </w:p>
    <w:p>
      <w:pPr>
        <w:pStyle w:val="Normal"/>
        <w:jc w:val="both"/>
        <w:rPr/>
      </w:pPr>
      <w:r>
        <w:rPr/>
        <w:t xml:space="preserve">L'astronomia è strettamente connessa allo sviluppo della matematica, alla ricerca di un'armonia, di una regolarità, di una perfetta rispondenza tra tutti gli elementi costitutivi del cosmo. L'astronomia ero lo studio che meglio permetteva di cogliere questa unità e regolarità e costanza dei principi regolatori del cosmo. </w:t>
        <w:br/>
        <w:t xml:space="preserve">L'indagine dei moti degli astri veniva fatta proprio con spirito scientifico. Si è parlato molte volte di influenze di dottrine e indagini orientali, particolarmente babilonesi, mesopotamiche, sulla astronomia. Bisogna dire che ogni idea di carattere astrologico, ogni scopo pratico, esula dalla indagine astronomica dei Pitagorici e poi dal successivo pensiero scientifico greco. Vi è invece una tensione, un impegno verso la dimostrazione, verso il riconoscimento e la chiarificazione di questa unità di principi, di questa armonia, visibile specialmente attraverso i moti costanti degli astri. È evidente che per mettere in risalto questo, l'indagine matematica, che era uno sviluppo della geometria, nata per esigenze pratiche, uno sviluppo nel senso che da essa si traevano dei principi fissi, immutabili, che davano la chiave di questa unità ed armonia del cosmo, è evidente che l'indagine matematica dovesse avere un grande rilievo. Ma è un'indagine matematica non fine a se stessa, a mio avviso, ma legata proprio a questa ispirazione unitaria, a questa convinzione di una generale armonia del cosmo. </w:t>
      </w:r>
    </w:p>
    <w:p>
      <w:pPr>
        <w:pStyle w:val="Normal"/>
        <w:jc w:val="both"/>
        <w:rPr/>
      </w:pPr>
      <w:r>
        <w:rPr/>
        <w:t xml:space="preserve">Questo è presente anche nell'indagine medica, e anzi ha contribuito fortemente anche allo sviluppo della scuola medica. In questo c'è il contributo della ispirazione pitagorica alle ricerche, che già probabilmente si facevano nella scuola crotoniate. Questa scuola crotoniate aveva avuto già un certo sviluppo, ma direi che, all'importanza della indagine empirica, fatta dai medici crotoniati, si era aggiunta questa grande ispirazione, che rendeva la scienza della indagine sull'organismo umano un aspetto della grande indagine sul mondo, sull'universo di cui l'uomo era considerato un elemento importante, ma solo un elemento. </w:t>
      </w:r>
    </w:p>
    <w:p>
      <w:pPr>
        <w:pStyle w:val="Normal"/>
        <w:jc w:val="both"/>
        <w:rPr/>
      </w:pPr>
      <w:r>
        <w:rPr/>
        <w:t xml:space="preserve">A questo è collegato anche un altro aspetto della dottrina pitagorica, che è stato sempre sottolineato nella tradizione come un carattere tipico: la sua dottrina della metempsycosis o metensómatosis, della trasmigrazione delle anime, legata all'idea di una purificazione, dell'acquisto di una coscienza dell'armonia del cosmo come punto di arrivo di questi cicli di esperienza dell'anima attraverso le sue varie incarnazioni, attraverso le sue varie forme corporee. </w:t>
      </w:r>
    </w:p>
    <w:p>
      <w:pPr>
        <w:pStyle w:val="Normal"/>
        <w:jc w:val="both"/>
        <w:rPr/>
      </w:pPr>
      <w:r>
        <w:rPr/>
        <w:t xml:space="preserve">Nella visione pitagorica forse non è fondata l'idea che vi sia stata una influenza indiana, forse perché queste dottrine nascono indipendentemente da considerazioni, ispirate dalla esigenza di inserire l'esperienza umana in una continuità, in una perennità, che deve necessariamente superare tanto il momento della nascita quanto il momento della morte e deve tener presente una fase anteriore alla nascita e una fase successiva alla morte. Proprio perché questa esperienza umana non si presenti come qualche cosa di frammentario, di isolato in un tutto, che, invece, è regolato da una legge costante e perenne. </w:t>
      </w:r>
    </w:p>
    <w:p>
      <w:pPr>
        <w:pStyle w:val="Normal"/>
        <w:jc w:val="both"/>
        <w:rPr/>
      </w:pPr>
      <w:r>
        <w:rPr/>
      </w:r>
    </w:p>
    <w:p>
      <w:pPr>
        <w:pStyle w:val="Normal"/>
        <w:jc w:val="both"/>
        <w:rPr/>
      </w:pPr>
      <w:r>
        <w:rPr/>
        <w:t xml:space="preserve">DOMANDA: Qual è il rapporto tra le dottrine scientifiche di Pitagora e le sue idee politiche? </w:t>
      </w:r>
    </w:p>
    <w:p>
      <w:pPr>
        <w:pStyle w:val="Normal"/>
        <w:jc w:val="both"/>
        <w:rPr/>
      </w:pPr>
      <w:r>
        <w:rPr/>
      </w:r>
    </w:p>
    <w:p>
      <w:pPr>
        <w:pStyle w:val="Normal"/>
        <w:jc w:val="both"/>
        <w:rPr/>
      </w:pPr>
      <w:r>
        <w:rPr/>
        <w:t xml:space="preserve">RISPOSTA: Come dicevo, io credo che l'insegnamento politico di Pitagora, anzi direi della sua esperienza politica, fatta soprattutto a Crotone, rappresenta questo elemento fondamentale, costituito dalla esigenza di adeguare la vita organizzata di una comunità (sia essa una polis, sia essa un'altra forma di stato) a quei principi dai quali era regolata, secondo Pitagora, la vita del cosmo. Quindi è fondamentale - questo è riconosciuto da tutti gli studiosi della politica pitagorica - il principio dell'equilibrio delle forze, che, del resto, si riflette anche nella dottrina di Alcmeone. Alcmeone ci dice che, quando nell'organismo umano, che egli considera non come un fatto puramente fisico, perché egli vede nell'organismo umano l'unità del noûs e del sôma, del corpo, se uno degli elementi costitutivi, regolatori prevale sull'altro, vi è uno squilibrio, vi è uno stato di non sanità, vi è uno stato insomma patologico. Ed è significativo che lui usi per indicare questi stati patologici termini propri del lessico politico. Il prevalere di una parte sull'altra, che rompe questo equilibrio, lo chiama monarchía, prevalenza. </w:t>
      </w:r>
    </w:p>
    <w:p>
      <w:pPr>
        <w:pStyle w:val="Normal"/>
        <w:jc w:val="both"/>
        <w:rPr/>
      </w:pPr>
      <w:r>
        <w:rPr/>
        <w:t xml:space="preserve">Frammenti «Alcmeone dice che la salute dura fintantoché i vari elementi, umido, secco, freddo, caldo, amaro dolce, hanno uguali diritti (isonomia), e che le malattie vengono quando uno prevale sugli altri (monarchia). Il prevalere dell'uno o dell'altro elemento, dice, è causa di distruzione. Le malattie egli dice che provengono, per quel che riguarda la causa, dall'eccesso del caldo o del freddo; per quel che riguarda l'origine, da eccesso o da difetto di cibo; per quel che riguarda il luogo, nel sangue o nel midollo o nel cervello. Possono essere originate anche da cause esterne, come acqua, piante, clima, sforzo, tormento e cose simili. La salute è l'armonica mescolanza delle qualità (opposte)» </w:t>
      </w:r>
    </w:p>
    <w:p>
      <w:pPr>
        <w:pStyle w:val="Normal"/>
        <w:jc w:val="both"/>
        <w:rPr/>
      </w:pPr>
      <w:r>
        <w:rPr/>
        <w:t xml:space="preserve">Possiamo dire che la dottrina politica di Pitagora si può chiamare una dottrina aristocratica nel senso etimologico, vale a dire una dottrina in cui il governo della comunità è esercitato da quelli che per studi, per saggezza, per esercizio, per disciplina, per ideali di vita, sono i più degni di guidare. È il principio che poi sarà sviluppato nella politica platonica, che ha una forte ispirazione pitagorica. È un po' difficile. Naturalmente non abbiamo dati precisi per l'età proprio di Pitagora, ma dallo sviluppo delle dottrine e anche dalle successive esperienze. Io penso per esempio al governo dei Pitagorici a Taranto. È stato un fatto molto importante, nella prima metà del IV secolo, e poi l'influenza che questa esperienza e queste dottrine hanno esercitato su Platone. Io credo che noi possiamo ritrovare dell'insegnamento pitagorico, anche politico, nella dottrina di Platone, il quale poi lo ha sviluppato autonomamente. </w:t>
      </w:r>
    </w:p>
    <w:p>
      <w:pPr>
        <w:pStyle w:val="Normal"/>
        <w:jc w:val="both"/>
        <w:rPr/>
      </w:pPr>
      <w:r>
        <w:rPr/>
        <w:t xml:space="preserve">Io credo che, tanto per le dottrine politiche pitagoriche, quanto anche per le concezioni religiose, è difficile trovare una documentazione proprio perché era una religione di élite, chiusa in una cerchia, dove non era facile accedere. Quindi una dottrina riservata a questi iniziati, a questi dotti, che erano ammessi nel circolo pitagorico. Se qualcosa si può scorgere, è attraverso qualche testo scritto sulle lamine d'oro, trovate nei sepolcri. Non in tutte, ma in quelle in cui, a mio avviso, si parla di mnemosyne, quindi della personificazione della memoria come l'elemento che presiede alla vita dello spirito e alla continuità della vita intellettuale e, soprattutto, attraverso gli scritti di Platone, per quel poco che egli fa trasparire di queste dottrine, che evidentemente è impegnato a non rivelare apertamente. </w:t>
      </w:r>
    </w:p>
    <w:p>
      <w:pPr>
        <w:pStyle w:val="Normal"/>
        <w:jc w:val="both"/>
        <w:rPr/>
      </w:pPr>
      <w:r>
        <w:rPr/>
      </w:r>
    </w:p>
    <w:p>
      <w:pPr>
        <w:pStyle w:val="Normal"/>
        <w:jc w:val="both"/>
        <w:rPr/>
      </w:pPr>
      <w:r>
        <w:rPr/>
      </w:r>
    </w:p>
    <w:p>
      <w:pPr>
        <w:pStyle w:val="Normal"/>
        <w:jc w:val="both"/>
        <w:rPr/>
      </w:pPr>
      <w:r>
        <w:rPr/>
        <w:t xml:space="preserve">LAMINETTA DI HIPPONION (V-IV sec. a. C.): «Appena che sarai venuto a morte, andrai alle case ben costruite di Ade. V'è sulla destra una fonte, accanto ad essa s'erge un bianco cipresso: lì discendono le anime dei morti e cercano refrigerio. A questa fonte non accostarti neppure; ma più avanti troverai la fresca acqua che scorre dal lago di Mnemosyne: vi stanno innanzi custodi, i quali ti chiederanno, con sicuro discernimento, che mai cerchi per la tenebra di Ade sonnolento. Rispondi: "Son figlio della Greve e del Cielo stellato, di sete son riarso e mi sento morire: ma datemi presto la fresca acqua che scorre dal lago di Mnemosyne." Ed essi saranno pietosi per volere del sovrano di sotterra, e ti daranno da bere l'acqua del lago di Mnemosyne; e poi che avrai bevuto procederai sulla sacra via su cui anche gli altri mystai e bacchoi si allontanano gloriosi» </w:t>
      </w:r>
    </w:p>
    <w:p>
      <w:pPr>
        <w:pStyle w:val="Normal"/>
        <w:jc w:val="both"/>
        <w:rPr/>
      </w:pPr>
      <w:r>
        <w:rPr/>
      </w:r>
    </w:p>
    <w:p>
      <w:pPr>
        <w:pStyle w:val="Normal"/>
        <w:jc w:val="both"/>
        <w:rPr/>
      </w:pPr>
      <w:r>
        <w:rPr/>
        <w:t xml:space="preserve">DOMANDA: La personalità di Pitagora è ancora avvolta nel mistero. Come mai? </w:t>
      </w:r>
    </w:p>
    <w:p>
      <w:pPr>
        <w:pStyle w:val="Normal"/>
        <w:jc w:val="both"/>
        <w:rPr/>
      </w:pPr>
      <w:r>
        <w:rPr/>
      </w:r>
    </w:p>
    <w:p>
      <w:pPr>
        <w:pStyle w:val="Normal"/>
        <w:jc w:val="both"/>
        <w:rPr/>
      </w:pPr>
      <w:r>
        <w:rPr/>
        <w:t xml:space="preserve">DETIENNE: Pitagora è stato un personaggio coperto da leggende e da misteri. Per quanto riguarda i dati storici, le conoscenze sono limitate. E' un personaggio filosofico che detiene in sé una serie di tematiche che noi chiameremmo mistiche, date anche dai rapporti stabiliti tra Pitagora e personaggi come Apollo e la grande importanza di quel genere di vita filosofica che egli propone, a ciò che noi chiameremmo religione o misticismo. </w:t>
      </w:r>
    </w:p>
    <w:p>
      <w:pPr>
        <w:pStyle w:val="Normal"/>
        <w:jc w:val="both"/>
        <w:rPr/>
      </w:pPr>
      <w:r>
        <w:rPr/>
      </w:r>
    </w:p>
    <w:p>
      <w:pPr>
        <w:pStyle w:val="Normal"/>
        <w:jc w:val="both"/>
        <w:rPr/>
      </w:pPr>
      <w:r>
        <w:rPr/>
        <w:t xml:space="preserve">DOMANDA: Qual è il rapporto tra il pitagorismo e le dottrine esoteriche dell'epoca, come l'orfismo o il culto di Dioniso? </w:t>
      </w:r>
    </w:p>
    <w:p>
      <w:pPr>
        <w:pStyle w:val="Normal"/>
        <w:jc w:val="both"/>
        <w:rPr/>
      </w:pPr>
      <w:r>
        <w:rPr/>
      </w:r>
    </w:p>
    <w:p>
      <w:pPr>
        <w:pStyle w:val="Normal"/>
        <w:jc w:val="both"/>
        <w:rPr/>
      </w:pPr>
      <w:r>
        <w:rPr/>
        <w:t xml:space="preserve">DETIENNE: È vero che Pitagora e i Pitagorici, cioè quelle persone che decidono di vivere secondo il genere di vita definito da Pitagora, hanno dei rapporti con ciò che viene chiamato orfismo, ovvero con quel movimento che raccoglie coloro che decidono di vivere secondo le regole definite da Orfeo in un certo numero di libri. Il VI secolo a.C. è un periodo di grande tensione, di mutamento e anche di invenzioni di tutti i tipi, e ci sono inoltre in questo secolo una serie di movimenti che chiameremmo più o meno religiosi, e che hanno dei rapporti reciproci. </w:t>
      </w:r>
    </w:p>
    <w:p>
      <w:pPr>
        <w:pStyle w:val="Normal"/>
        <w:jc w:val="both"/>
        <w:rPr/>
      </w:pPr>
      <w:r>
        <w:rPr/>
        <w:t xml:space="preserve">C'è il fenomeno del dionisismo - Dioniso gioca un ruolo importante nella trasformazione dei culti, nella maniera di pensare i rapporti con gli dei - e i fenomeni di possessione occupano in quel momento un posto significativo. </w:t>
        <w:br/>
        <w:t xml:space="preserve">C'è la dottrina che ruota intorno ad Orfeo, i libri scritti da Orfeo, di cui abbiamo ritrovato ora una serie di frammenti, di brani, in particolare a Tessalonica, a Derventa, in Grecia - è stato ritrovato il più antico libro greco, che è un libro orfico, che un orfico aveva portato con sé per metterlo sul suo petto e servirsene come viatico nel suo viaggio nell'aldilà. </w:t>
      </w:r>
    </w:p>
    <w:p>
      <w:pPr>
        <w:pStyle w:val="Normal"/>
        <w:jc w:val="both"/>
        <w:rPr/>
      </w:pPr>
      <w:r>
        <w:rPr/>
        <w:t xml:space="preserve">C'è, nello stesso tempo, nella Magna Grecia - si sono fatte scoperte recenti parimenti importanti - tutta una serie di documenti che vengono chiamati Lamelle d'oro, e che racchiudono dei messaggi inviati da coloro che sono iniziati agli dei che custodiscono gli Inferi. Il Pitagorismo ha dei rapporti con tutto ciò, ha dei rapporti con l'orfismo, con certi aspetti del dionisismo, e dunque ha dei rapporti con quel misticismo che colora in quel momento un po' tutti gli atteggiamenti religiosi. Ma il Pitagorismo ha scelto un polo, e questo polo è Apollo, cioè Pitagora è un personaggio che è effettivamente in una parte della sua leggenda, sfrutta ciò che il suo nome significa: "Pitagora" viene dal nome che porta l'Apollo di Pito, il "Pizio", e dunque, si può dire, è colui che parla - agorein, l'agorà è il luogo in cui si parla - egli è colui che parla in nome del Pizio - è questa una delle letture che si può dare di questo nome, è un nome che già evoca in qualche modo una storia, che porta in sé la storia. La prima leggenda pitagorica contempla questa relazione molto stretta tra Pitagora e il dio Apollo: egli sarà l'inviato del dio Apollo, ed in particolare nella sua attività ad un tempo religiosa e politica, in quanto l'Apollo di Delfi è anche il grande dio della colonizzazione. Per i Greci infatti la colonizzazione non significa solamente impadronirsi di terre che appartengono ad altri, significa piuttosto inventare delle nuove città. E fra il secolo VIII e il secolo VI la Grecia inventa continuamente nuove forme di città, in particolare nell'Italia meridionale e nella Magna Grecia. Sono dunque terre aperte all'azione di Apollo, alla sua azione di Dio che i Greci chiamano archegete, è il dio fondatore delle colonie, è il dio che organizza lo spazio, che definisce il modo in cui gli uomini debbono vivere insieme. Dunque fra il Pitagora che viene in nome di Apollo e i Pitagorici e Pitagora stesso che fonderanno delle nuove città c'è una stretta relazione e il piano religioso e quello politico vanno di pari passo. </w:t>
      </w:r>
    </w:p>
    <w:p>
      <w:pPr>
        <w:pStyle w:val="Normal"/>
        <w:jc w:val="both"/>
        <w:rPr/>
      </w:pPr>
      <w:r>
        <w:rPr/>
      </w:r>
    </w:p>
    <w:p>
      <w:pPr>
        <w:pStyle w:val="Normal"/>
        <w:jc w:val="both"/>
        <w:rPr/>
      </w:pPr>
      <w:r>
        <w:rPr/>
        <w:t>DIOGENE, Vita di Pitagora (VIII, 36): «Che Pitagora fosse sempre altro, lo testimonia anche Senofane nell'elegia che comincia così: - Ora comincerò un altro discorso, e mostrerò la via. Quello che dice di lui, è questo: - Una volta, passando per la strada vide maltrattare un cagnolino, e ne ebbe compassione e disse: "Basta, non maltrattarlo più, perché l'anima è di un valentuomo, amico mio, e io l'ho riconosciuta, udendone la voce"»</w:t>
      </w:r>
    </w:p>
    <w:p>
      <w:pPr>
        <w:pStyle w:val="Normal"/>
        <w:jc w:val="both"/>
        <w:rPr/>
      </w:pPr>
      <w:r>
        <w:rPr/>
      </w:r>
    </w:p>
    <w:p>
      <w:pPr>
        <w:pStyle w:val="Normal"/>
        <w:jc w:val="both"/>
        <w:rPr/>
      </w:pPr>
      <w:r>
        <w:rPr/>
        <w:t xml:space="preserve">DOMANDA: Pitagora sviluppò una teoria della trasmigrazione delle anime? </w:t>
      </w:r>
    </w:p>
    <w:p>
      <w:pPr>
        <w:pStyle w:val="Normal"/>
        <w:jc w:val="both"/>
        <w:rPr/>
      </w:pPr>
      <w:r>
        <w:rPr/>
      </w:r>
    </w:p>
    <w:p>
      <w:pPr>
        <w:pStyle w:val="Normal"/>
        <w:jc w:val="both"/>
        <w:rPr/>
      </w:pPr>
      <w:r>
        <w:rPr/>
        <w:t xml:space="preserve">RISPOSTA: Effettivamente i Pitagorici sviluppano una teoria che chiamiamo della metempsicosi, ma che bisognerebbe piuttosto chiamare della metemsomatosi. Si tratta di una riflessione sull'anima, ovvero dell'idea che c'è in noi qualcosa di più importante della forma, del corpo e degli umori che lo abitano, e che è un principio divino. Anche gli Orfici praticano questa stessa separazione, questa valorizzazione dell'elemento divino in noi. L'anima è sottoposta ad una serie di reincarnazioni, passa attraverso forme diverse - una teoria che Empedocle riprenderà, svilupperà nel suo grande poema sulle purificazioni dal titolo Katharmoi. C'è così tutta una serie di racconti appunto intorno alla stretta relazione che lega il Pitagora odierno, che esercita il suo insegnamento, e le reincarnazioni anteriori e a venire dello stesso Pitagora. </w:t>
      </w:r>
    </w:p>
    <w:p>
      <w:pPr>
        <w:pStyle w:val="Normal"/>
        <w:jc w:val="both"/>
        <w:rPr/>
      </w:pPr>
      <w:r>
        <w:rPr/>
      </w:r>
    </w:p>
    <w:p>
      <w:pPr>
        <w:pStyle w:val="Normal"/>
        <w:jc w:val="both"/>
        <w:rPr/>
      </w:pPr>
      <w:r>
        <w:rPr/>
        <w:t xml:space="preserve">DIOGENE LAERZIO (VIII, 4): «Eraclide Pontico, tramanda ch'egli diceva questo di sé, che una volta era stato Etalide e considerato figli di Ermes, e che Ermes gli aveva permesso di domandargli qualunque cosa volesse, tranne l'immortalità. Egli aveva allora domandato di poter serbare ricordo degli avvenimenti durante il ciclo delle nascite e delle morti. Così ricordava tutto durante la vita, e anche dopo la morte serbava il ricordo. In seguito era tornato in vita nel corpo di Euforbo, ed era stato ferito da Menelao. Ed Euforbo raccontava d'essere stato una volta Etalide, e d'aver avuto quel dono da Ermes, e diceva quali erano state le peregrinazioni della sua anima, e in quante piante e in quanti animali era venuta, e che cosa aveva sofferto nell'Ade, e che cosa sopportavano le altre anime. Poi, dopo la morte di Euforbo, l'anima era passata in Ermotimo, il quale, volendo anche lui dar prova della sua memoria, s'era accostato all'oracolo di Branchidi ed era entrato nel tempio d'Apollo e aveva mostrato lo scudo, ch'egli diceva dedicato da Menelao al suo ritorno da Troia, già marcito e con intatta soltanto la figura d'avorio. Morto Ermotimo, era rinato come Pirro di Delo, pescatore: e Pirro a sua volta ricordava ogni cosa, d'essere stato un tempo Etalide, e poi Euforbo, e poi Ermotimo, e poi Pirro. Morto Pirro, era rinato come Pitagora, e ricordava tutta la storia ora ricordata» </w:t>
      </w:r>
    </w:p>
    <w:p>
      <w:pPr>
        <w:pStyle w:val="Normal"/>
        <w:jc w:val="both"/>
        <w:rPr/>
      </w:pPr>
      <w:r>
        <w:rPr/>
      </w:r>
    </w:p>
    <w:p>
      <w:pPr>
        <w:pStyle w:val="Normal"/>
        <w:jc w:val="both"/>
        <w:rPr/>
      </w:pPr>
      <w:r>
        <w:rPr/>
        <w:t xml:space="preserve">DETIENNE: C'è pertanto una sorta di valorizzazione di questo rapporto con tutti gli esseri viventi, al tempo stesso sotto il segno di questa cosa essenziale che è l'anima in noi, la psychè. Nel loro genere di vita, grazie al loro modo di stare insieme, di mangiare, di vestirsi, anche di confessarsi - in quanto essi praticano la confessione delle azioni commesse durante la giornata -, ebbene, con tutto ciò i Pitagorici vogliono liberare la parte divina che è in noi, e di conseguenza sottrarla alla catena delle reincarnazioni successive. </w:t>
      </w:r>
    </w:p>
    <w:p>
      <w:pPr>
        <w:pStyle w:val="Normal"/>
        <w:jc w:val="both"/>
        <w:rPr/>
      </w:pPr>
      <w:r>
        <w:rPr/>
      </w:r>
    </w:p>
    <w:p>
      <w:pPr>
        <w:pStyle w:val="Normal"/>
        <w:jc w:val="both"/>
        <w:rPr/>
      </w:pPr>
      <w:r>
        <w:rPr/>
        <w:t xml:space="preserve">GIAMBLICO, Vita di Pitagora (164): «(I Pitagorici) stimavano che si deve trattenere e conservare nella memoria tutto ciò che viene insegnato e spiegato, e che le dottrine e gli insegnamenti per tanto si acquistano, per quanto è capace di accoglierli quella parte dell'anima che apprende e ricorda; perché essa è il principio mediante il quale si acquista la conoscenza e nel quale è custodito il giudizio. Avevano perciò in altissimo onore la memoria e gran cura si prendevano di esercitarla... E sempre di più cercavano di esercitare la memoria; nulla essendoci che più valga per la scienza, per l'esperienza e per il raziocinio, della facoltà del ricordare» </w:t>
      </w:r>
    </w:p>
    <w:p>
      <w:pPr>
        <w:pStyle w:val="Normal"/>
        <w:jc w:val="both"/>
        <w:rPr/>
      </w:pPr>
      <w:r>
        <w:rPr/>
      </w:r>
    </w:p>
    <w:p>
      <w:pPr>
        <w:pStyle w:val="Normal"/>
        <w:jc w:val="both"/>
        <w:rPr/>
      </w:pPr>
      <w:r>
        <w:rPr/>
        <w:t xml:space="preserve">DOMANDA: La scuola pitagorica attribuisce una grandissima importanza alla facoltà della memoria. In cosa consiste questa concezione della memoria? </w:t>
      </w:r>
    </w:p>
    <w:p>
      <w:pPr>
        <w:pStyle w:val="Normal"/>
        <w:jc w:val="both"/>
        <w:rPr/>
      </w:pPr>
      <w:r>
        <w:rPr/>
      </w:r>
    </w:p>
    <w:p>
      <w:pPr>
        <w:pStyle w:val="Normal"/>
        <w:jc w:val="both"/>
        <w:rPr/>
      </w:pPr>
      <w:r>
        <w:rPr/>
        <w:t xml:space="preserve">DETIENNE: Nella disciplina di vita, nel genere di vita dei Pitagorici e attraverso appunto la metensomatosi e la reincarnazione, molto presto la nozione di memoria, di esercizio della memoria viene in primo piano. La psyché, l'anima, ha una storia: essa è passata attraverso molte tappe. Colui che la sera fa l'esame di coscienza, che si volge indietro e si domanda "che cosa ho fatto oggi", "dove sono stato", "chi ho incontrato", "di cosa ho parlato", come essi fanno ogni sera, è una persona che pratica per sé questa memoria che gli dà in seguito accesso ad una memoria più grande e più estesa, che è la memoria della traccia, del percorso che la sua propria psyché, la sua propria anima ha seguito, e che l'ha condotto là dov'è, proprio lui, individuo coinvolto in questo gruppo e in questa eteria. La memoria per i Pitagorici è dunque divenuta qualcosa di molto importante non soltanto nella storia dei Pitagorici che vengono dopo, i quali, coltivando una biblioteca e praticando delle letture ed un lavoro di scrittura, sono stati gli eredi di una grande tradizione; ma la memoria in quanto è organizzata molto presto, sembra, dai Pitagorici, forse da Pitagora sotto forma di un culto delle Muse, un culto delle Muse in cui i Pitagorici inscrivono effettivamente i propri valori musicali, culturali, di vita intellettuale, ma nel segno di un sapere che si arricchisce grazie alla memoria. </w:t>
      </w:r>
    </w:p>
    <w:p>
      <w:pPr>
        <w:pStyle w:val="Normal"/>
        <w:jc w:val="both"/>
        <w:rPr/>
      </w:pPr>
      <w:r>
        <w:rPr/>
        <w:t xml:space="preserve">In effetti i Pitagorici hanno fatto qualcosa di molto originale, che è stato ciò che gli ordini religiosi in seguito faranno in modo ancora più pesante nel Cristianesimo con le regole monastiche, ovvero prendere l'unità del giorno e suddividerla in una serie di segmenti. E porre in qualche modo un'omologia fra il giorno e la vita, e dire - ciò che Seneca dirà nelle sue lettere a Lucilio, ciò che diranno gli Stoici, ciò che verrà ripreso da tutto il moralismo - che un giorno ben vissuto vale una vita intera. Pertanto l'arte di gestire il giorno, l'arte di gestire le ore è una conquista su di sé fondamentale e necessaria, in particolare nella prospettiva di un movimento che ha un fine escatologico. </w:t>
      </w:r>
    </w:p>
    <w:p>
      <w:pPr>
        <w:pStyle w:val="Normal"/>
        <w:jc w:val="both"/>
        <w:rPr/>
      </w:pPr>
      <w:r>
        <w:rPr/>
      </w:r>
    </w:p>
    <w:p>
      <w:pPr>
        <w:pStyle w:val="Normal"/>
        <w:jc w:val="both"/>
        <w:rPr/>
      </w:pPr>
      <w:r>
        <w:rPr/>
      </w:r>
    </w:p>
    <w:p>
      <w:pPr>
        <w:pStyle w:val="Normal"/>
        <w:jc w:val="both"/>
        <w:rPr/>
      </w:pPr>
      <w:r>
        <w:rPr/>
        <w:t xml:space="preserve">DOMANDA: Professor Burkert, come mai sappiamo così poco della figura di Pitagora? </w:t>
      </w:r>
    </w:p>
    <w:p>
      <w:pPr>
        <w:pStyle w:val="Normal"/>
        <w:jc w:val="both"/>
        <w:rPr/>
      </w:pPr>
      <w:r>
        <w:rPr/>
      </w:r>
    </w:p>
    <w:p>
      <w:pPr>
        <w:pStyle w:val="Normal"/>
        <w:jc w:val="both"/>
        <w:rPr/>
      </w:pPr>
      <w:r>
        <w:rPr/>
        <w:t xml:space="preserve">BURKERT: Il problema è che Pitagora si situa ai margini della tradizione storica, cioè nell'epoca di passaggio da una cultura orale ad una cultura scritta. In una prima fase questa tradizione è stata evidentemente orale. Non sappiamo se sia mai esistito un autentico libro di Pitagora e nessun contemporaneo ha direttamente messo per iscritto la storia di Pitagora. Nell'ambito di tale tradizione orale troviamo quindi una leggenda. Accanto ad essa abbiamo la tradizione interna di un gruppo, che si denominava dei Pitagorici, e che si richiamava a Pitagora. Ma neanche questo gruppo ha avuto molto successo: la sua tradizione è interrotta, cosicché ciò che troviamo nella letteratura più tarda è già la ricostruzione e la ricerca di qualcosa che è andato in parte perduto. Abbiamo allora gruppi che fanno propri gli intenti di Pitagora, o che modificano i propri intenti conformemente al Pitagorismo. Si tratta in primo luogo di allievi di Platone, del IV sec. a.C.; accanto ad essi altri, che si richiamano ad aspetti particolari della tradizione pitagorica. Per ottenere però una immagine storicamente attendibile è opportuno fare affidamento su coloro che, a differenza ad esempio dei Platonici, i quali equiparano i propri intenti al Pitagorismo, scrivono ponendosi già ad una certa distanza storica. E' questo il caso di Aristotele e di alcuni dei suoi allievi: si ottiene così una immagine più distaccata, ma almeno, forse, priva di distorsioni. </w:t>
      </w:r>
    </w:p>
    <w:p>
      <w:pPr>
        <w:pStyle w:val="Normal"/>
        <w:jc w:val="both"/>
        <w:rPr/>
      </w:pPr>
      <w:r>
        <w:rPr/>
      </w:r>
    </w:p>
    <w:p>
      <w:pPr>
        <w:pStyle w:val="Normal"/>
        <w:jc w:val="both"/>
        <w:rPr/>
      </w:pPr>
      <w:r>
        <w:rPr/>
        <w:t xml:space="preserve">DOMANDA: Quando parliamo di Pitagora siamo spesso portati ad associare il suo nome al famoso teorema e ad altre scoperte in ambito matematico e geometrico. Quale è stato il contributo di Pitagora in questi campi? </w:t>
      </w:r>
    </w:p>
    <w:p>
      <w:pPr>
        <w:pStyle w:val="Normal"/>
        <w:jc w:val="both"/>
        <w:rPr/>
      </w:pPr>
      <w:r>
        <w:rPr/>
      </w:r>
    </w:p>
    <w:p>
      <w:pPr>
        <w:pStyle w:val="Normal"/>
        <w:jc w:val="both"/>
        <w:rPr/>
      </w:pPr>
      <w:r>
        <w:rPr/>
        <w:t xml:space="preserve">BURKERT: Per ciò che concerne la matematica, parliamo di in un periodo in cui, presso i Greci, essa ha attraversato un momento di sviluppo molto decisivo. Alcune forme di calcolo sono antichissime: se ne ha bisogno per la vita quotidiana. Si sa contare e si sanno eseguire semplici operazioni di calcolo. Per la vita quotidiana si ha anche bisogno, ad esempio, di determinate forme di misurazione del terreno, da cui la geometria trae il suo nome, misurazione della terra. Ci si può immaginare che presso i Greci, tanto più nelle colonie, il fatto che tutti i coloni dovessero ricevere un pezzo di terra di pari grandezza poneva tali problemi di misurazione della terra. E che si misuri la terra suddividendola in rettangoli e in quadrati, è anche questo un sapere antico derivato da tale prassi. Dal VI sec. poi anche l'architettura greca si è enormemente sviluppata. Anche qui naturalmente il calcolo gioca un grosso ruolo. Ma a ciò contribuì senz'altro anche il contatto di culture diverse - in Mesopotamia in effetti il calcolo si era già molto sviluppato. A questo contesto appartengono anche i possibili contributi di Pitagora o dei Pitagorici allo sviluppo della matematica. </w:t>
      </w:r>
    </w:p>
    <w:p>
      <w:pPr>
        <w:pStyle w:val="Normal"/>
        <w:jc w:val="both"/>
        <w:rPr/>
      </w:pPr>
      <w:r>
        <w:rPr/>
      </w:r>
    </w:p>
    <w:p>
      <w:pPr>
        <w:pStyle w:val="Normal"/>
        <w:jc w:val="both"/>
        <w:rPr/>
      </w:pPr>
      <w:r>
        <w:rPr/>
        <w:t xml:space="preserve">PITAGORICI ANONIMI: «I Pitagorici, per il fatto che vedevano molte proprietà dei numeri presenti nei corpi sensibili, supposero che le cose reali fossero numeri, non però separati, ma costituenti essi stessi le cose; e perché? perché le proprietà dei numeri si trovano nella musica, nel cielo, e in molte altre cose» </w:t>
      </w:r>
    </w:p>
    <w:p>
      <w:pPr>
        <w:pStyle w:val="Normal"/>
        <w:jc w:val="both"/>
        <w:rPr/>
      </w:pPr>
      <w:r>
        <w:rPr/>
      </w:r>
    </w:p>
    <w:p>
      <w:pPr>
        <w:pStyle w:val="Normal"/>
        <w:jc w:val="both"/>
        <w:rPr/>
      </w:pPr>
      <w:r>
        <w:rPr/>
        <w:t xml:space="preserve">BURKERT: Emerge dunque nella tradizione pitagorica una certa consuetudine con i numeri: si tratta dell'illustrazione dei numeri attraverso figure, per cui ad esempio si prende un sassolino per rappresentare un punto. In questo modo i numeri si possono presentare in maniera intuitiva, e si possono illustrare anche certe regolarità dei numeri. Ad esempio, un numero al quadrato lo si vede facilmente come un quadrato se si sistemano dei sassolini dando loro la forma di un quadrato. Oppure si possono anche mettere i numeri nella forma di un triangolo. Voglio dire, è una serie aritmetica: uno, due tre e quattro. Ma in questo modo si possono anche ottenere determinati teoremi, proposizione universali che possiamo indicare come teoremi della teoria dei numeri e che non sono del tutto banali. Si può ad esempio concludere, se indichiamo con quattro il quadrato più semplice e assumiamo il quadrato successivo come risultato di tre per tre, che abbiamo creato per così dire un angolo retto - in greco si dice "gnomon", uno gnomone o una squadra, e la squadra è un numero dispari. Se voglio costruire il numero al quadrato successivo, gli devo di nuovo aggiungere una squadra. E allora improvvisamente ci si accorge che i quadrati sorgono aggiungendo numeri dispari in successione in questa maniera. Abbiamo improvvisamente la scoperta che i numeri al quadrato vengono costruiti in maniera tale che viene sempre aggiunto il numero dispari successivo. E' questo un risultato quasi paradossale del nostro sistema di numeri. Un principio non del tutto banale, che corcerne il modo in cui vengono costruiti i quadrati si può dunque senz'altro dedurre da queste figure. Questo genere di matematica degli pséphoi, di matematica delle pietruzze, emerge nella tradizione pitagorica e conduce a determinati problemi della teoria dei numeri. Una singolare cosa intermedia che sta fra la dimostrazione e l'esperienza di una pura evidenza visiva. Anche riguardo alla regola per cui il quadrato di A più il quadrato di B è uguale al quadrato di C, essa può aver trovato la sua origine nel metodo pséphoi. </w:t>
      </w:r>
    </w:p>
    <w:p>
      <w:pPr>
        <w:pStyle w:val="Normal"/>
        <w:jc w:val="both"/>
        <w:rPr/>
      </w:pPr>
      <w:r>
        <w:rPr/>
        <w:t xml:space="preserve">Non si può tuttavia affermare che l'intera geometria greca sia semplicemente pitagorica. Per contro, ciò che ha giocato un ruolo per i Pitagorici è che essi si sono spinti molto oltre in un tipo di matematica che ha un mero carattere ausiliario per costruire un tempio o per misurare correttamente un campo, che essi non si accontentavano, per così dire, con tali pséphoi, di giocare con le biglie di vetro, ma attribuivano loro piuttosto un significato fondamentale. Qui siamo essenzialmente rimandati ad Aristotele, che appunto dice che i Pitagorici avevano affermato che tutto è numero, che la realtà è in effetti numero. Come questo sia da intendersi, è un grosso problema. </w:t>
      </w:r>
    </w:p>
    <w:p>
      <w:pPr>
        <w:pStyle w:val="Normal"/>
        <w:jc w:val="both"/>
        <w:rPr/>
      </w:pPr>
      <w:r>
        <w:rPr/>
      </w:r>
    </w:p>
    <w:p>
      <w:pPr>
        <w:pStyle w:val="Normal"/>
        <w:jc w:val="both"/>
        <w:rPr/>
      </w:pPr>
      <w:r>
        <w:rPr/>
        <w:t xml:space="preserve">PITAGORICI ANONIMI: «I Pitagorici, essendosi applicati allo studio delle matematiche, per primi le fecero progredire; e approfonditisi in esse, si formarono l'opinione che i loro princìpi fossero i princìpi di tutte le cose esistenti. E poiché, dei princìpi matematici, i primi sono per natura i numeri, e nei numeri essi credevano di scorgere molte somiglianze con ciò che esiste o diviene, più che nel fuoco o nella terra o nell'acqua; così per es. una certa proprietà dei numeri era per loro giustizia, un'altra, anima e mente, un'altra ancora, punto giusto, e così via, si può dire, per ognuna; vedendo poi ancora che le note e gli intervalli delle gamme musicali consistevano in numeri, e che infine in ogni cosa tutta la natura sembrava assimilarsi ai numeri, e i numeri apparivano primi tra tutte le cose della natura, furono indotti a supporre che gli elementi dei numeri fossero elementi di tutte le cose esistenti, e tutto quanto il cielo fosse armonia e numero» </w:t>
      </w:r>
    </w:p>
    <w:p>
      <w:pPr>
        <w:pStyle w:val="Normal"/>
        <w:jc w:val="both"/>
        <w:rPr/>
      </w:pPr>
      <w:r>
        <w:rPr/>
        <w:br/>
        <w:t xml:space="preserve">BURKERT: Seguendo queste indicazioni di Aristotele si può almeno tentare di comprendere qualcosa di queste riflessioni. Già da lungo tempo prima di Pitagora si è tentato di spiegarsi il mondo attraverso una cosmogonia. Comprendiamo il nostro complicato mondo se ci immaginiamo come esso sia sorto da stati originari più semplici. Questa esigenza gioca spesso un ruolo: all'inizio c'era l'Uno, poi Cielo e Terra si sono divisi. Le cose si sono poi sempre più sviluppate e differenziate fino a che infine è sorto il nostro meraviglioso e variegato mondo. Si può dire che si tratta di un processo analogo a quello dei numeri. All'inizio c'è l'unità, che poi si suddivide in una duplicità - diciamo Cielo e Terra, e sopraggiunge poi quella tra Sole e Luna. Secondo Aristotele i Pitagorici avevano affermato che esistevano esattamente dieci corpi celesti, inclusa la Terra, che veniva dunque annoverata tra i corpi celesti. Così come nel contare si sviluppa la serie dei numeri, allo stesso modo si è sviluppato il mondo. In tal senso dunque, quando contiamo, possiamo allo stesso tempo pensare anche al mondo. </w:t>
      </w:r>
    </w:p>
    <w:p>
      <w:pPr>
        <w:pStyle w:val="Normal"/>
        <w:jc w:val="both"/>
        <w:rPr/>
      </w:pPr>
      <w:r>
        <w:rPr/>
      </w:r>
    </w:p>
    <w:p>
      <w:pPr>
        <w:pStyle w:val="Normal"/>
        <w:jc w:val="both"/>
        <w:rPr/>
      </w:pPr>
      <w:r>
        <w:rPr/>
        <w:t xml:space="preserve">DOMANDA: Le idee pitagoriche sull'ordine del mondo, sull'armonia dei numeri, hanno avuto anche un influenza anche su altri settori della conoscenza e dell'arte umana? </w:t>
      </w:r>
    </w:p>
    <w:p>
      <w:pPr>
        <w:pStyle w:val="Normal"/>
        <w:jc w:val="both"/>
        <w:rPr/>
      </w:pPr>
      <w:r>
        <w:rPr/>
      </w:r>
    </w:p>
    <w:p>
      <w:pPr>
        <w:pStyle w:val="Normal"/>
        <w:jc w:val="both"/>
        <w:rPr/>
      </w:pPr>
      <w:r>
        <w:rPr/>
        <w:t xml:space="preserve">RISPOSTA: Vorrei in primo luogo parlare della musica. E' questo il campo in cui i Pitagorici hanno conseguito il maggiore successo. Si tratta del fatto che le consonanze fondamentali, in base alle quali da sempre e fino ad oggi si sono accordati gli strumenti a corda - le quarte, le quinte e le ottave -, del fatto che queste consonanze sono rapporti numerici, sono esprimibili attraverso rapporti numerici. All'ottava corrisponde il rapporto di due a uno, alla quarta corrisponde il rapporto di quattro a tre, e alla quinta corrisponde il rapporto di tre a due. Oggi diciamo che questi sono i rapporti delle frequenze. Un tempo non lo si sapeva. Non era possibile misurare il numero delle oscillazioni di un tono, ma che questi numeri avessero qualcosa a che fare con gli intervalli era noto nella cerchia dei Pitagorici e venne particolarmente sottolineato come un sapere dei Pitagorici. Ne risulta che si possono comporre degli intervalli secondo una determinata regola di calcolo, che si possono connettere tali rapporti. </w:t>
      </w:r>
    </w:p>
    <w:p>
      <w:pPr>
        <w:pStyle w:val="Normal"/>
        <w:jc w:val="both"/>
        <w:rPr/>
      </w:pPr>
      <w:r>
        <w:rPr/>
        <w:t xml:space="preserve">Il suono che altrimenti si produce è impuro, non è bello. Dunque un esatto rapporto numerico determina non soltanto una corretta accordatura, ma anche la bellezza dell'intonazione. </w:t>
      </w:r>
    </w:p>
    <w:p>
      <w:pPr>
        <w:pStyle w:val="Normal"/>
        <w:jc w:val="both"/>
        <w:rPr/>
      </w:pPr>
      <w:r>
        <w:rPr/>
        <w:t xml:space="preserve">Molti hanno affermato che si trattava della prima legge matematica ad esser stata scoperta. Per quanto poi concerne l'astronomia, anch'essa ha a che fare con i numeri. Da sempre si contano i giorni, i mesi e gli anni. Ciò che irrita in ogni caso è che questi numeri non sono divisibili. Il mese non ha un esatto numero di giorni e l'anno non ha un esatto numero di mesi. E neppure le stagioni sono regolarmente suddivise nell'anno. Tutto ciò non concorda, eppure viene evidentemente determinato grazie ai numeri. Già i Babilonesi prima di Pitagora avevano iniziato a costruire un sistema, o almeno ad annotare serie numeriche grazie alle quali si potessero determinare questi periodi e che divennero poi in parte delle vere e proprie serie numeriche complesse. Un profano può supporre che non sia possibile, che sia complicato prevedere quando sarà visibile la luna nuova. Ciò può accadere dopo ventotto, ventinove o trenta giorni. E dire esattamente quando sarà o come sarà è veramente complicato. Diciamo oggi che ciò dipende dalle ellissi che sia la terra che la luna descrivono. Ma, come già detto, la cosa è complicata. I Babilonesi hanno tuttavia trovato delle serie numeriche, con le quali si possono in una certa maniera dominare questi fenomeni, senza spiegare ulteriormente queste serie numeriche. In questo modo quindi il numero e l'astronomia appaiono fin dall'inizio strettamente connessi. Senz'altro i Pitagorici hanno intrapreso in questo contesto dei tentativi, ma noi non siamo informati in dettaglio dei loro eventuali successi. In ogni caso sappiamo che i Pitagorici si sono occupati dei pianeti. Si tratta per l'antichità delle cinque stelle Marte, Giove, Saturno, Mercurio e Venere - gli altri pianeti non erano all'epoca ancora noti -, che i Babilonesi chiaramente già conoscevano, per cui la conoscenza di queste stelle è sicuramente pervenuta ai Greci da Babilonia. Anche per una conoscenza dei tempi di rotazione approssimativi di queste stelle si ha bisogno di osservazioni piuttosto lunghe: nel caso di Saturno sono ventotto anni. Ma ciò era noto ai Pitagorici, che hanno anche tentato in questo senso di realizzare un ordinamento dei pianeti. L'idea che dunque Saturno è il pianeta più lontano e Venere e Mercurio pianeti più vicini è stata in un primo tempo fissata in questa maniera in via puramente ipotetica. Qui i Pitagorici, accanto ad altri astronomi, hanno avuto un ruolo, ma noi non siamo a conoscenza di risultati particolari - come quello degli intervalli musicali dominabili attraverso i numeri - e dunque non possiamo parlare di un successo corrispondente nel campo dell'astronomia. </w:t>
      </w:r>
    </w:p>
    <w:p>
      <w:pPr>
        <w:pStyle w:val="Normal"/>
        <w:jc w:val="both"/>
        <w:rPr/>
      </w:pPr>
      <w:r>
        <w:rPr/>
      </w:r>
    </w:p>
    <w:p>
      <w:pPr>
        <w:pStyle w:val="Normal"/>
        <w:jc w:val="both"/>
        <w:rPr/>
      </w:pPr>
      <w:r>
        <w:rPr/>
        <w:t xml:space="preserve">DOMANDA: Si può quindi forse dire che la musica rispecchia l'armonia delle sfere celesti? </w:t>
      </w:r>
    </w:p>
    <w:p>
      <w:pPr>
        <w:pStyle w:val="Normal"/>
        <w:jc w:val="both"/>
        <w:rPr/>
      </w:pPr>
      <w:r>
        <w:rPr/>
      </w:r>
    </w:p>
    <w:p>
      <w:pPr>
        <w:pStyle w:val="Normal"/>
        <w:jc w:val="both"/>
        <w:rPr/>
      </w:pPr>
      <w:r>
        <w:rPr/>
        <w:t xml:space="preserve">RISPOSTA: Sì. In primo luogo occorre dire che la musica e l'astronomia sono stati collegati grazie all'idea famosa, per cui se i rapporti numerici sono musica, allora deve esserci anche una musica celeste. La si è chiamata in seguito armonia, musica delle sfere. Verosimilmente l'astronomia più antica non ha parlato di sfere, ma di cerchi, di ruote e così via. Tuttavia l'idea che debba esistere una musica delle sfere è derivata dalla generalizzazione della scoperta musicale. Si è anche detto che Pitagora fosse l'unico ad avere la capacità di udire direttamente questa musica celeste. Ciò che in tal modo viene presupposto ed esemplificato come universale fondamento è il principio dell'ordine, in senso specifico il concetto di armonia, nel senso che dagli opposti sorge qualcosa che è bello e che non si tratta di un ordine qualsiasi, di un ordine immutabile, ma di un ordine che è gradevole, commovente, che stimola la fantasia e che è da un punto di vista emozionale pienamente soddisfacente. </w:t>
      </w:r>
    </w:p>
    <w:p>
      <w:pPr>
        <w:pStyle w:val="Normal"/>
        <w:jc w:val="both"/>
        <w:rPr/>
      </w:pPr>
      <w:r>
        <w:rPr/>
        <w:t xml:space="preserve">Questi concetti di ordine e di armonia passano a designare senz'altro tutto ciò che è etico. L'ordinamento di una città deve essere armonico, l'ordinamento della convivenza umana deve essere armonico, la stessa personalità umana dovrebbe essere qualcosa di armonico. Per la politica ciò non significa - e così è stato spesso esplicitamente detto - una sorta di livellamento, non significa uguaglianza di tutti gli uomini, così come un'armonia musicale non significa che essa ha soltanto un tono, ma piuttosto che ha diversi toni che stanno l'un l'altro in questi rapporti fissi. E così come ci sono toni alti e bassi, così esistono anche ceti superiori e ceti inferiori. Ma può tuttavia esserci una armonia, che può eventualmente esser fissata attraverso leggi determinate ed esatte. Sono idee che Platone riprende nella Repubblica, in cui viene assunto in maniera del tutto esplicita anche questo concetto di armonia: i tre ceti dello Stato devono accordarsi in una armonia musicale. Con questi concetti si possono esplicitamente connettere la cosmologia, la matematica e l'etica, l'etica individuale e sociale. </w:t>
      </w:r>
      <w:r>
        <w:br w:type="page"/>
      </w:r>
    </w:p>
    <w:p>
      <w:pPr>
        <w:pStyle w:val="Heading2"/>
        <w:rPr/>
      </w:pPr>
      <w:r>
        <w:rPr/>
        <w:t>L'ARITMETICA PITAGORICA</w:t>
      </w:r>
    </w:p>
    <w:p>
      <w:pPr>
        <w:pStyle w:val="Heading2"/>
        <w:rPr/>
      </w:pPr>
      <w:bookmarkStart w:id="108" w:name="__RefHeading___Toc508030599"/>
      <w:bookmarkEnd w:id="108"/>
      <w:r>
        <w:rPr/>
        <w:t>NEL COMMENTARIO A NICOMACO DI GIOVANNI FILOPONO</w:t>
      </w:r>
    </w:p>
    <w:p>
      <w:pPr>
        <w:pStyle w:val="Normal"/>
        <w:jc w:val="center"/>
        <w:rPr>
          <w:sz w:val="22"/>
        </w:rPr>
      </w:pPr>
      <w:r>
        <w:rPr>
          <w:sz w:val="22"/>
        </w:rPr>
        <w:t>Giovanna R. Giardina</w:t>
      </w:r>
    </w:p>
    <w:p>
      <w:pPr>
        <w:pStyle w:val="Normal"/>
        <w:jc w:val="both"/>
        <w:rPr>
          <w:sz w:val="22"/>
        </w:rPr>
      </w:pPr>
      <w:r>
        <w:rPr>
          <w:sz w:val="22"/>
        </w:rPr>
      </w:r>
    </w:p>
    <w:p>
      <w:pPr>
        <w:pStyle w:val="Normal"/>
        <w:jc w:val="both"/>
        <w:rPr>
          <w:sz w:val="22"/>
        </w:rPr>
      </w:pPr>
      <w:r>
        <w:rPr>
          <w:sz w:val="22"/>
        </w:rPr>
        <w:t>1. I due libri del commentario di Giovanni Filopono all’Introduzione Aritmetica di Nicomaco di Gerasa costituiscono una testimonianza importante delle influenze pitagoriche, o meglio neopitagoriche — da tempo introdottesi nella tradizione scolastica accademica — sul neoplatonismo alessandrino.</w:t>
      </w:r>
    </w:p>
    <w:p>
      <w:pPr>
        <w:pStyle w:val="Normal"/>
        <w:jc w:val="both"/>
        <w:rPr>
          <w:sz w:val="22"/>
        </w:rPr>
      </w:pPr>
      <w:r>
        <w:rPr>
          <w:sz w:val="22"/>
        </w:rPr>
        <w:t>Nicomaco di Gerasa (1) fu, com’è noto, un neopitagorico platonizzante: la sua Introduzione Aritmetica, opera conosciutissima nell’antichità, è un manuale per l’apprendimento delle nozioni basilari della matematica scritto in una forma concisa, semplice, adatta a tutti coloro che intendevano apprendere le regole elementari della matematica pitagorica. A partire dalla morte dell’autore l’Introduzione ebbe numerose traduzioni e commenti. Traduzioni in latino di Apuleio di Madaura e di Boezio (2) , in arabo da parte di Tâbit ibn Qoran; commentari ad opera di Giamblico, di Asclepio di Tralle, di Filopono, di Soterico (3); influenze su autori più tardi, come Cassiodoro e Michele Psello.</w:t>
      </w:r>
    </w:p>
    <w:p>
      <w:pPr>
        <w:pStyle w:val="Normal"/>
        <w:jc w:val="both"/>
        <w:rPr>
          <w:sz w:val="22"/>
        </w:rPr>
      </w:pPr>
      <w:r>
        <w:rPr>
          <w:sz w:val="22"/>
        </w:rPr>
        <w:t>Il commentario di Giovanni Filopono si inquadra all’interno dell’attività di studio del centro neoplatonico di Alessandria fra il V e il VI secolo. Tale commentario deriva da un corso tenuto dal maestro della scuola Ammonio — filosofo noto e apprezzato anche per le sue conoscenze matematiche oltre che come commentatore di Aristotele — anche se molto probabilmente dal corso di Ammonio esso deriva per via indiretta, come dimostrerebbe la coincidenza a volte totale con il commentario del condiscepolo di Filopono, Asclepio di Tralle. La matematica, come è noto, occupava un posto privilegiato nei corsi di insegnamento impartiti nelle scuole neoplatoniche, essendo le matematiche intermediarie fra il mondo sensibile e quello intelligibile. Oggetto del commentario di Filopono non è infatti la matematica come scienza di calcolo, da utilizzare a fini pratici, ma sono le qualità dei numeri, i rapporti numerici, la loro rappresentazione grafica, ossia geometrica, tutto ciò che costituisce le scienze matematiche in senso puramente teoretico.</w:t>
      </w:r>
    </w:p>
    <w:p>
      <w:pPr>
        <w:pStyle w:val="Normal"/>
        <w:jc w:val="both"/>
        <w:rPr>
          <w:sz w:val="22"/>
        </w:rPr>
      </w:pPr>
      <w:r>
        <w:rPr>
          <w:sz w:val="22"/>
        </w:rPr>
        <w:t>2. I paragrafi 1-14 del primo libro del commentario di Giovanni Filopono all’Introduzione Aritmetica di Nicomaco sono esplicativi del significato e del valore che all’interno della filosofia platonica ha lo studio delle scienze matematiche: tale studio è una strada obbligata che deve percorrere chiunque desideri giungere alla vera filosofia, ossia a quella conoscenza piena della vera realtà che è fonte e coronamento della felicità dell’anima nella sua parte più nobile. Non si può tuttavia giungere alle idee direttamente, bisogna infatti percorrere gradualmente la strada che conduce ad esse, innalzarsi ad esse a partire dalle realtà fenomeniche attraverso un termine medio: le matematiche. E poiché le qualità fondamentali delle realtà fenomeniche sono il continuo, to syneches (4) e il discreto, to diorismenon (5) troviamo che essi sono pure i due concetti base delle matematiche.</w:t>
      </w:r>
    </w:p>
    <w:p>
      <w:pPr>
        <w:pStyle w:val="Normal"/>
        <w:jc w:val="both"/>
        <w:rPr>
          <w:sz w:val="22"/>
        </w:rPr>
      </w:pPr>
      <w:r>
        <w:rPr>
          <w:sz w:val="22"/>
        </w:rPr>
        <w:t>Il continuo è propriamente la grandezza geometrica, to megethos, e il discreto invece la molteplicità numerabile, to plethos. Ma i concetti di grandezza e molteplicità sono concetti indefiniti e illimitati, avverte Filopono, dal momento che la grandezza è divisibile all’infinito e la molteplicità si accresce all’infinito (6). Poiché la scienza tuttavia è sempre scienza di cose finite e mai di cose infinite, bisognerà determinare sia la grandezza che la molteplicità. La molteplicità determinata è il quanto, to poson, termine che è praticamente sinonimo di numero, arithmos, la grandezza determinata è invece il quanto grande, to pelikon (7). Da una ulteriore specificazione dei concetti di quanto e di quanto grande deriva la quadripartizione delle scienze matematiche. Il quanto infatti può essere considerato per sé o in relazione: il quanto in sé dà luogo all’aritmetica, il quanto in relazione invece alla musica o armonica, scienza che si basa appunto sui rapporti numerici. Il quanto grande invece può essere considerato ora come immobile e ora in movimento e darà luogo alla geometria nel primo caso e all’astronomia, o sferica, nel secondo (8).</w:t>
      </w:r>
    </w:p>
    <w:p>
      <w:pPr>
        <w:pStyle w:val="Normal"/>
        <w:jc w:val="both"/>
        <w:rPr>
          <w:sz w:val="22"/>
        </w:rPr>
      </w:pPr>
      <w:r>
        <w:rPr>
          <w:sz w:val="22"/>
        </w:rPr>
        <w:t>Le quattro scienze matematiche sono fra loro "sorelle" (9) in quanto tutte sono scienze del quanto. Oltre ad avere un’unica origine esse presentano anche un unico scopo, e in ciò consiste l’unità delle quattro matematiche, nel condurre tutte all’unico fine, che è quello di elevarsi alla contemplazione degli enti immateriali e divini, scopo ultimo della filosofia (10). Tuttavia esse hanno valore intrinseco diverso poiché sono disposte fra loro in rapporto gerarchico. L’aritmetica infatti è, fra tutte le scienze matematiche, la più principiale, in quanto si comporta rispetto alle altre come la causa rispetto al causato e come il genere rispetto alle specie. Il genere infatti precede le specie dal momento che se si elimina il genere si eliminano eo ipso anche le specie, mentre ciò non accade all’inverso, poiché se si elimina una specie il genere permane (11). Se l’aritmetica è scienza del quanto in sé è chiaro che essa precede la musica, che è scienza del quanto relativo. Ma l’aritmetica precede anche la geometria perché se diciamo ad esempio che è quadrata una figura che ha quattro lati uguali ci rendiamo conto di non poter discutere di quadrati, di triangoli e di nessuna grandezza geometrica senza presupporre l’esistenza dei numeri. La geometria però, scienza del quanto grande immobile, precede l’astronomia, scienza del quanto grande in movimento, quindi a maggior ragione si potrà dire che l’aritmetica precede l’astronomia (Filop., I 34-41).</w:t>
      </w:r>
    </w:p>
    <w:p>
      <w:pPr>
        <w:pStyle w:val="Normal"/>
        <w:jc w:val="both"/>
        <w:rPr>
          <w:sz w:val="22"/>
        </w:rPr>
      </w:pPr>
      <w:r>
        <w:rPr>
          <w:sz w:val="22"/>
        </w:rPr>
        <w:t>Fin qui — potremmo dire — Filopono si è dilungato sulle premesse: la vera trattazione sui numeri inizia con la distinzione fra pari e dispari, che apre il discorso sul quanto in sé (Filop., I 50-61).</w:t>
      </w:r>
    </w:p>
    <w:p>
      <w:pPr>
        <w:pStyle w:val="Normal"/>
        <w:jc w:val="both"/>
        <w:rPr>
          <w:sz w:val="22"/>
        </w:rPr>
      </w:pPr>
      <w:r>
        <w:rPr>
          <w:sz w:val="22"/>
        </w:rPr>
        <w:t>Il pari e il dispari, di cui esistono ben quattro definizioni, si suddividono ciascuno in tre specie: le specie del pari sono il parimente-pari, artiakis artios, il pari-dispari, artioperittos, e il dispari-pari, perissartios (12). È parimente-pari quel numero che può dividersi sempre in due parti fino all’unità (13). In termini moderni cioè sono parimente-pari il 2 (14) e tutte le potenze di 2. L’opposto del parimente-pari è il pari-dispari (15), il quale può essere diviso soltanto in due parti, rimanendo subito diviso in due parti dispari. La terza specie del pari, mediana fra le due precedenti, è invece il dispari-pari, che può essere diviso più volte in due parti, ma non fino all'unità come il parimente-pari (16).</w:t>
      </w:r>
    </w:p>
    <w:p>
      <w:pPr>
        <w:pStyle w:val="Normal"/>
        <w:jc w:val="both"/>
        <w:rPr>
          <w:sz w:val="22"/>
        </w:rPr>
      </w:pPr>
      <w:r>
        <w:rPr>
          <w:sz w:val="22"/>
        </w:rPr>
        <w:t>Nel VII libro degli Elementi, def. 8-10, Euclide enuncia tre classi o specie, che si riferiscono al numero in generale e non semplicemente al numero pari come in Nicomaco e in Filopono: il parimente-pari, il parimente-dispari e il disparimente-dispari, quest’ultimo assente dalla classificazione di Nicomaco. Il numero parimente-pari è per Euclide un numero misurato (cioè diviso) da un numero pari secondo un numero pari; il parimente-dispari è un numero misurato da un numero pari secondo un numero dispari; il disparimente-dispari è un numero misurato da un numero dispari secondo un numero dispari. Secondo tali definizioni però ci sono dei numeri che possono essere al tempo stesso parimente-pari e parimente-dispari. Ad esempio 12:2=6 mentre 12:4=3. In IX prop. 32-34 quindi Euclide prova a specificare quali categorie di numeri sono propriamente parimente-pari e quali sono invece parimente-pari e insieme parimente-dispari. La differenza fra le definizioni euclidee e quelle fornite da Nicomaco non sfugge a Filopono che in I 68 sottolinea che Euclide ha definito male il numero parimente-pari e conduce come esempio dell’errore il caso di 24=4x6 che però non è parimente-pari. Proprietà del parimente-pari è che "qualsiasi parte si prenda in questo numero essa è del tutto parimente-pari per sua denominazione, e che la medesima parte è parimente-pari in potenza per la quantità di unità che sono in essa, e che né l’una né l’altra partecipano mai ad altro genere". Dunque nel parimente-pari sia le parti che le potenze sono sempre assolutamente parimente-pari.</w:t>
      </w:r>
    </w:p>
    <w:p>
      <w:pPr>
        <w:pStyle w:val="Normal"/>
        <w:jc w:val="both"/>
        <w:rPr>
          <w:sz w:val="22"/>
        </w:rPr>
      </w:pPr>
      <w:r>
        <w:rPr>
          <w:sz w:val="22"/>
        </w:rPr>
        <w:t>Che cosa intenda Nicomaco per potenza e cosa intenda Filopono è questione complessa. Di certo non si tratta né della potenzialità in senso aristotelico, né della potenza nel senso delle nozioni matematiche moderne, ossia prodotto di più fattori uguali al numero di cui si esegue la potenza. Nel corso del suo commentario Filopono sembra identificare la potenza con il divisore, come ben si comprende dall’esempio riportato in I 66, 128:16=8. 128 è un numero parimente pari; 8, che è una delle sue parti, è parimente pari: essa è parte sedicesima e sedicesima è denominazione parimente pari perché prende nome da una potenza parimente pari, il 16, il quale è appunto divisore, giacché è parimente pari in potenza in quanto virtualmente capace di dividere un numero parimente pari, in questo caso il 128. Per Filopono infatti sono potenze i numeri di cui sono paronime — ossia da cui traggono denominazione — le parti, come nell’esempio citato è il 16 da cui trae denominazione l’8, che è la sedicesima parte di 128. Il concetto di potenza è in stretta dipendenza dal concetto di paronimia: potenza di un numero è quel numero di cui è paronima la parte del numero dato. Tale potenza è il divisore. Non è un caso che l’unico passo che presenta l’identificazione del concetto di potenza con quello di quoziente, ossia Filop. I 71,4-7, sia del tutto identico al corrispondente passo di Asclepio I 64,4-8. In Asclepio infatti non esiste alcuna insistenza sul ruolo della paronimia.</w:t>
      </w:r>
    </w:p>
    <w:p>
      <w:pPr>
        <w:pStyle w:val="Normal"/>
        <w:jc w:val="both"/>
        <w:rPr>
          <w:sz w:val="22"/>
        </w:rPr>
      </w:pPr>
      <w:r>
        <w:rPr>
          <w:sz w:val="22"/>
        </w:rPr>
        <w:t>In quanto specie opposta al parimente-pari l’operazione costitutiva del pari-dispari è ancora il raddoppiamento, ma non più a partire da 2 bensì raddoppiamento dei numeri dispari, e in esso la potenza e la parte sono sempre di genere opposto: se la parte è pari la potenza è dispari e viceversa. I pari-dispari hanno quindi gnomoni tutti dispari: si chiamano gnomoni infatti quei numeri che misurano altri numeri come divisori fondamentali. Mediano fra queste due specie opposte è il dispari-pari, che in ciò in cui ha comunanza con una delle altre due specie del pari differisce dall’altra e viceversa. La sua operazione costitutiva è la moltiplicazione: in particolare il dispari-pari deriva dal prodotto di un numero dispari per un numero parimente-pari. Esso ha inoltre parti e potenze ora omogenee e ora eterogenee (Filop. I 89-95).</w:t>
      </w:r>
    </w:p>
    <w:p>
      <w:pPr>
        <w:pStyle w:val="Normal"/>
        <w:jc w:val="both"/>
        <w:rPr>
          <w:sz w:val="22"/>
        </w:rPr>
      </w:pPr>
      <w:r>
        <w:rPr>
          <w:sz w:val="22"/>
        </w:rPr>
        <w:t>Il dispari si distingue anch’esso, come il pari, in tre specie. Per entrambi i generi infatti troviamo: una prima specie che attualizza il genere in modo puro, nel pari il parimente-pari e nel dispari i numeri primi e non composti; una seconda che si specifica per opposizione alla prima, nel pari il pari-dispari e nel dispari i numeri secondi e composti; una terza specie che è mediana fra le precedenti due, nel pari il dispari-pari e nel dispari i numeri per sé secondi e composti, l’uno relativamente all’altro primi e non composti (Filop., I 96).</w:t>
      </w:r>
    </w:p>
    <w:p>
      <w:pPr>
        <w:pStyle w:val="Normal"/>
        <w:jc w:val="both"/>
        <w:rPr>
          <w:sz w:val="22"/>
        </w:rPr>
      </w:pPr>
      <w:r>
        <w:rPr>
          <w:sz w:val="22"/>
        </w:rPr>
        <w:t>Filopono per la prima volta si distacca dal testo commentato. La classificazione del dispari condotta da Nicomaco distingue le tre specie tramite il concetto di parti: i numeri primi e non composti sono quelli che possiedono una sola parte, quella paronima, ossia l’unità; numeri secondi o composti sono quelli che possiedono oltre alla parte paronima anche una o più parti eteronime. Filopono, seppure successivamente precisa il discorso relativo alle parti, riporta la medesima classificazione dei numeri dispari data da Nicomaco, ma poi riprende il testo di Euclide, Elementi, VII def. 12-15, che definisce i numeri primi e i numeri composti. Euclide distingue i numeri — tutti i numeri, non solamente i dispari — in primi, che sono misurati soltanto dall’unità; primi rispetto ad altri, che sono misurati soltanto dall’unità come metro comune; composti, che sono misurati da un numero; composti rispetto ad altri che sono misurati da un numero che funge da metro comune.</w:t>
      </w:r>
    </w:p>
    <w:p>
      <w:pPr>
        <w:pStyle w:val="Normal"/>
        <w:jc w:val="both"/>
        <w:rPr>
          <w:sz w:val="22"/>
        </w:rPr>
      </w:pPr>
      <w:r>
        <w:rPr>
          <w:sz w:val="22"/>
        </w:rPr>
        <w:t>Fra i numeri dispari si trovano i numeri primi, ossia quei numeri interi divisibili solo per se stessi e per l’unità, poiché tutti i numeri primi sono dispari anche se non tutti i numeri dispari sono primi. Il metodo utilizzato è quello che Eratostene ha chiamato crivello (Filop., I 100-113). Quei numeri che non sono divisi da alcun altro numero sono primi e non composti. Tutti i numeri che derivano dalla moltiplicazione di due dispari sono invece secondi e composti; mentre quanti derivano dalla moltiplicazione di un dispari per se stesso sono per se stessi secondi e composti, relativamente ad altri invece primi e non composti.</w:t>
      </w:r>
    </w:p>
    <w:p>
      <w:pPr>
        <w:pStyle w:val="Normal"/>
        <w:jc w:val="both"/>
        <w:rPr>
          <w:sz w:val="22"/>
        </w:rPr>
      </w:pPr>
      <w:r>
        <w:rPr>
          <w:sz w:val="22"/>
        </w:rPr>
        <w:t>Una distinzione secondaria è poi quella in numeri ridondanti, perfetti o deficienti (Filop., I 114). Anche qui due specie opposte, numeri ridondanti e deficienti, e una mediana, numeri perfetti. Si chiamano ridondanti i numeri che sono superiori alla somma dei loro fattori, perfetti i numeri che risultano uguali alla somma dei loro fattori, deficienti quelli che risultano inferiori a tale somma.</w:t>
      </w:r>
    </w:p>
    <w:p>
      <w:pPr>
        <w:pStyle w:val="Normal"/>
        <w:jc w:val="both"/>
        <w:rPr>
          <w:sz w:val="22"/>
        </w:rPr>
      </w:pPr>
      <w:r>
        <w:rPr>
          <w:sz w:val="22"/>
        </w:rPr>
        <w:t>A partire da I 122 Filopono passa ad esporre la teoria del quanto in relazione. Trattando dei numeri assoluti il filosofo ha seguito la classificazione di Nicomaco, il quale ha distinto due generi, il pari e il dispari, e poi tre specie di ciascun genere. Adesso, trattando dei numeri relativi, ritroviamo una chiara corrispondenza, giacché si distinguono due generi, l’uguale e il disuguale, e le specie, che sono cinque per ciascun genere di disuguaglianza, la quale si distingue infatti secondo il più o secondo il meno. Da una parte abbiamo il multiplo, l’epimorio, l’epimere, il multiplo-epimorio ed il multiplo-epimere. Dall’altra invece il sottomultiplo, il sotto-epimorio, il sotto-epimere, il sottomultiplo-epimorio e il sottomultiplo-epimere. Epimorio è un numero che contiene un altro numero più una frazione di esso con al numeratore l’unità. Epimere invece un numero che contiene un altro numero più una frazione di esso con al numeratore un numero diverso dall’unità. Multiplo-epimorio è un numero che contiene un multiplo di un altro numero più una frazione di esso con al numeratore l’unità. Multiplo-epimere è invece un numero che contiene un multiplo di un altro numero più una frazione di esso con al numeratore un numero più elevato dell’unità. Ciascuna di queste specie è soggetta poi a ulteriori specificazioni. A seconda del numero posto al denominatore della frazione infatti l’epimorio può essere emiolio (1+1/2), epitrite (1+1/3), epiquarto (1+1/4), epiquinto (1+1/5) eccetera. Il primo epimere sarà invece l’epidimere o meglio l’epiditrite (1+2/3), poi l’epitriquarto (1+3/4), poi l’epitetraquinto (1+4/5), l’epipentasesto (1+5/6), eccetera. Lo stesso dicasi del multiplo-epimorio e del multiplo-epimere, con la sola differenza che al posto dell’intero si considera un suo multiplo. Chiaramente queste cinque specie hanno relazione di prologhi rispetto alle altre cinque specie reciproche, che costituiscono gli ipologhi. Dati due numeri in una qualsiasi di queste relazioni infatti il maggiore è il prologo del minore e il minore è l’ipologo del maggiore (Filop., I 134 e 136). Ad esempio se 4 è doppio di 2, 4 è il prologo e 2 l’ipologo, 4 è il multiplo e 2 il sottomultiplo. Se 6 è emiolio di 4, poiché 6=4+1/2(4), 6 è il prologo e 4 l’ipologo, 6 è emiolio e 4 sotto-emiolio.</w:t>
      </w:r>
    </w:p>
    <w:p>
      <w:pPr>
        <w:pStyle w:val="Normal"/>
        <w:jc w:val="both"/>
        <w:rPr>
          <w:sz w:val="22"/>
        </w:rPr>
      </w:pPr>
      <w:r>
        <w:rPr>
          <w:sz w:val="22"/>
        </w:rPr>
        <w:t>Dallo studio della quantità relativa scaturiscono due considerazioni importanti. La prima è che le specie su esposte sono consequenziali fra loro per natura, e non per convenzione, nell’ordine indicato. La seconda è che ogni specificazione della disuguaglianza proviene dall’uguaglianza e ad essa si riconduce "per natura". In I 19-8 Nicomaco "vuole mostrare che l’ordine delle specie citate non è tale per adozione o per convenzione bensì per natura […]. Successivamente mostrerà, in maniera estremamente acuta, che l’uguaglianza precede la disuguaglianza" (Filop. I 139).</w:t>
      </w:r>
    </w:p>
    <w:p>
      <w:pPr>
        <w:pStyle w:val="Normal"/>
        <w:jc w:val="both"/>
        <w:rPr>
          <w:sz w:val="22"/>
        </w:rPr>
      </w:pPr>
      <w:r>
        <w:rPr>
          <w:sz w:val="22"/>
        </w:rPr>
        <w:t>Il diagramma di Nicomaco è il seguente (i numeri in grassetto sono quelli diagonali e quadrupli):</w:t>
      </w:r>
    </w:p>
    <w:p>
      <w:pPr>
        <w:pStyle w:val="Normal"/>
        <w:jc w:val="both"/>
        <w:rPr>
          <w:sz w:val="22"/>
        </w:rPr>
      </w:pPr>
      <w:r>
        <w:rPr>
          <w:sz w:val="22"/>
        </w:rPr>
      </w:r>
    </w:p>
    <w:tbl>
      <w:tblPr>
        <w:tblW w:w="7360" w:type="dxa"/>
        <w:jc w:val="center"/>
        <w:tblInd w:w="0" w:type="dxa"/>
        <w:tblLayout w:type="fixed"/>
        <w:tblCellMar>
          <w:top w:w="0" w:type="dxa"/>
          <w:left w:w="0" w:type="dxa"/>
          <w:bottom w:w="0" w:type="dxa"/>
          <w:right w:w="0" w:type="dxa"/>
        </w:tblCellMar>
      </w:tblPr>
      <w:tblGrid>
        <w:gridCol w:w="736"/>
        <w:gridCol w:w="736"/>
        <w:gridCol w:w="736"/>
        <w:gridCol w:w="736"/>
        <w:gridCol w:w="736"/>
        <w:gridCol w:w="736"/>
        <w:gridCol w:w="736"/>
        <w:gridCol w:w="736"/>
        <w:gridCol w:w="736"/>
        <w:gridCol w:w="736"/>
      </w:tblGrid>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7</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9</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7</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6</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1</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w:t>
            </w:r>
          </w:p>
        </w:tc>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w:t>
            </w:r>
          </w:p>
        </w:tc>
      </w:tr>
    </w:tbl>
    <w:p>
      <w:pPr>
        <w:pStyle w:val="Normal"/>
        <w:jc w:val="both"/>
        <w:rPr>
          <w:sz w:val="22"/>
        </w:rPr>
      </w:pPr>
      <w:r>
        <w:rPr>
          <w:sz w:val="22"/>
        </w:rPr>
      </w:r>
    </w:p>
    <w:p>
      <w:pPr>
        <w:pStyle w:val="Normal"/>
        <w:jc w:val="both"/>
        <w:rPr>
          <w:sz w:val="22"/>
        </w:rPr>
      </w:pPr>
      <w:r>
        <w:rPr>
          <w:sz w:val="22"/>
        </w:rPr>
        <w:t>Nella prima fila sono esposti i numeri in ordine naturale (essa si ripropone in orizzontale e in verticale nella forma di una gamma greca maiuscola), nelle successive invece i doppi in ordine. Tutti i numeri della terza fila sono emiolii di quelli della seconda, i prologhi posti sotto gli ipologhi; i numeri della quarta fila sono epitriti di quelli della terza; quelli della quinta epiquarti di quelli della quarta, quelli della sesta epiquinti di quelli della quinta, e così via, sempre con i prologhi disposti sotto gli ipologhi. Ma ancora i numeri della quinta fila sono epimeri di quelli della terza, in particolare sono epiditriti, prima specie degli epimeri; quelli della settima sono epitriquarti di quelli della quarta, i prologhi sotto gli ipologhi, eccetera. Dopo l’epimere viene il multiplo-epimorio: i numeri della quinta fila sono multiplo-epimori di quelli della seconda (multiplo-emiolii). I numeri dell’ottava fila sono multiplo-epimeri di quelli della terza (multiplo-epiditriti), eccetera (Filop. I 139-156).</w:t>
      </w:r>
    </w:p>
    <w:p>
      <w:pPr>
        <w:pStyle w:val="Normal"/>
        <w:jc w:val="both"/>
        <w:rPr>
          <w:sz w:val="22"/>
        </w:rPr>
      </w:pPr>
      <w:r>
        <w:rPr>
          <w:sz w:val="22"/>
        </w:rPr>
        <w:t>I numeri posti in diagonale tagliano il quadrato in due triangoli e sono tutti numeri quadrati. In mezzo ad ogni coppia di quadrati ci sono inoltre due numeri eteromechi uguali, ad esempio fra 4 e 9 sono 6 e 6; fra 9 e 16 ci sono 12 e 12; fra 16 e 25 ci sono 20 e 20, eccetera. Infatti mentre i numeri quadrati visualizzano figure geometriche di lati uguali, si definiscono eteromechi quei numeri che si possono ridurre a una figura piana rettangolare che presenti la differenza di 1 fra il lato maggiore e quello minore. Un teorema che ne scaturisce è che sommati due numeri quadrati successivi ai due eteromechi uguali posti ai loro lati si ottiene un quadrato: 4+9+6+6=25; 9+16+12+12=49. Invece moltiplicati fra loro i due quadrati e l’eteromeche per se stesso danno lo stesso numero. Ad esempio 4x9=6x6=36, e così 9x16=12x12=144. Ciò accade perché tali numeri sono in proporzione fra loro, infatti la relazione 6:4=9:6 è emiolia, e 12:9=16:12 è una relazione epitrite.</w:t>
      </w:r>
    </w:p>
    <w:p>
      <w:pPr>
        <w:pStyle w:val="Normal"/>
        <w:jc w:val="both"/>
        <w:rPr>
          <w:sz w:val="22"/>
        </w:rPr>
      </w:pPr>
      <w:r>
        <w:rPr>
          <w:sz w:val="22"/>
        </w:rPr>
        <w:t>Dopo aver mostrato — attraverso il diagramma descritto — come le varie specie di relazioni numeriche derivino l’una dall’altra e come tutte discendano per natura dalla sequenza naturale dei numeri, Nicomaco fornisce un’altra regola, che visualizza la derivazione della disuguaglianza dall’uguaglianza e il dissolvimento della prima nella seconda per conversione. Innanzi tutto bisogna partire da una relazione di uguaglianza e la prima è la più fondamentale: bisogna cioè porre tre unità. La regola si compone di tre momenti: porre il primo numero uguale al primo, il secondo uguale al primo più il secondo, il terzo uguale al primo più due volte il secondo più il terzo (Filop. I 179 ss.). Le terne che ne derivano sono in realtà delle proporzioni e si presenteranno sotto forma di un continuo e naturale sviluppo dei numeri quadrati che hanno come medio proporzionale il prodotto di ciascuno dei lati dei due quadrati. Tramite questa regola si trovano non soltanto i multipli, bensì tutte le relazioni di disuguaglianza di cui si è detto, cioè anche gli epimori e primo fra tutti l’emiolio, poi l’epitrite, poi l’epiquarto eccetera, gli epimeri e prima l’epiditrite, poi l’epitriquarto, poi l’epitetraquinto e così via. Per trovare queste altre relazioni bisognerà però invertire i termini e prendere l’ultimo come se fosse primo. Ad esempio da 1 2 4 che sono in rapporto doppio, se prendiamo per primo il 4 avremo 4 6 9, che sono in rapporto emiolio. Dagli epimori presi nel senso in cui si trovano derivano i multiplo-epimori, mentre presi al contrario danno vita a rapporti epimeri (Filop. I 183), eccetera.</w:t>
      </w:r>
    </w:p>
    <w:p>
      <w:pPr>
        <w:pStyle w:val="Normal"/>
        <w:jc w:val="both"/>
        <w:rPr>
          <w:sz w:val="22"/>
        </w:rPr>
      </w:pPr>
      <w:r>
        <w:rPr>
          <w:sz w:val="22"/>
        </w:rPr>
        <w:t>3. La regola appena descritta costituisce l’argomento che apre il secondo libro del commentario a Nicomaco, ma considerata nel senso contrario: cioè adesso si vuole mostrare come, operando tramite sottrazione, da una qualsiasi relazione di disuguaglianza si arriva all’uguaglianza dei tre termini.</w:t>
      </w:r>
    </w:p>
    <w:p>
      <w:pPr>
        <w:pStyle w:val="Normal"/>
        <w:jc w:val="both"/>
        <w:rPr>
          <w:sz w:val="22"/>
        </w:rPr>
      </w:pPr>
      <w:r>
        <w:rPr>
          <w:sz w:val="22"/>
        </w:rPr>
        <w:t>Dopo aver esaurito l’argomentazione sul quanto irrelato e quello in relazione, Filopono, sulla scorta di Nicomaco, passa a trattare uno dei due argomenti fondamentali del II libro: la raffigurazione geometrica dei numeri. Tale argomento si avvicina molto alla geometria, ma non è geometria. A tale scienza matematica infatti pertengono le grandezze determinate, mentre oggetto del commentario è la quantità numerabile. Da un punto di vista della raffigurazione geometrica quindi ci sono diversi tipi di numeri. Bisogna distinguere in primo luogo fra numeri piani (Filop., II 30-44) e numeri solidi (Filop., II 45-54), i primi estesi su due e i secondi su tre dimensioni. La dottrina dei numeri piani o poligonali espressa già da Nicomaco e da Teone di Smirne è basata sulla possibilità di ordinare le unità che compongono ogni numero in varie forme regolari. Lo scopo della raffigurazione dei numeri è ancora una volta quello di mostrare il loro essere secondo natura; infatti "I segni, come a, w, b, e simili sono per disposizione e non per natura. […] Esiste però un metodo naturale di segnare e non sorto per disposizione, comune a tutti per i segni. Per esempio, se vuoi che venga segnato il numero 3 fai tre segni e se il 5 cinque e se il 10 dieci" (Filop., II 24).</w:t>
      </w:r>
    </w:p>
    <w:p>
      <w:pPr>
        <w:pStyle w:val="Normal"/>
        <w:jc w:val="both"/>
        <w:rPr>
          <w:sz w:val="22"/>
        </w:rPr>
      </w:pPr>
      <w:r>
        <w:rPr>
          <w:sz w:val="22"/>
        </w:rPr>
        <w:t>Il primo numero piano è il 3, che dà luogo alla prima figura piana: il triangolo. La principialità del numero triangolare è dimostrata dal fatto che tutte le figure rettilinee si risolvono in un triangolo se si conduce una retta dagli angoli al centro, e anzi si producono tanti triangoli quanti sono i lati della figura presa, se un quadrato quattro, se un pentagono cinque, eccetera. Per trovare i numeri piani bisognerà configurarli secondo la specie loro propria ponendo gli uni sotto gli altri i numeri successivi, i numeri cioè che si superano di una unità. "Ad esempio l’unità è in potenza un numero triangolare, infatti bisogna iniziare da questa per tutti &lt;i numeri&gt; perché l’unità è in potenza ogni numero. Ma osservando quale &lt;numero&gt; supera l’unità di 1 trovo che è il 2, sommo quindi 2+1 e risulta 3: ebbene 3 è triangolare. E ancora, poiché era 2 il &lt;numero&gt; aggiunto, osservo quale &lt;numero&gt; lo supera di 1 e trovo che è il 3; lo sommo quindi al 3 e risulta 6, poi 4+6 e fa 10. Il 10 dunque è triangolare. E ancora, quale &lt;numero&gt; supera il 4 di 1? Il 5: sommo 10+5 e risulta 15: ebbene il 15 è triangolare; e così per tutti gli altri" (Filop., II 31).</w:t>
      </w:r>
    </w:p>
    <w:p>
      <w:pPr>
        <w:pStyle w:val="Normal"/>
        <w:jc w:val="both"/>
        <w:rPr>
          <w:sz w:val="22"/>
        </w:rPr>
      </w:pPr>
      <w:r>
        <w:rPr>
          <w:sz w:val="22"/>
        </w:rPr>
        <w:t>Per i quadrati esiste poi il metodo chiamato diaulo: "Comincia da 1 e termina dove vuoi e &lt;il numero&gt; a cui ti sei fermato quello costituirà in maniera assoluta i lati del quadrato che sta per risultare. Dopo che ti sei fermato torna di nuovo indietro verso l’unità e risulterà un quadrato. Ad esempio, inizio da 1 e mi fermo a 2, faccio quindi 1+2 e risulta 3, torno di nuovo indietro verso l’1 e fa 4: ecco, il 4 è quadrato. Era il 2 &lt;il numero&gt; nel quale mi ero fermato, ebbene questo costituisce i lati di 4, infatti 2x2 fa 4. Allo stesso modo avanzo fino a 3: 1+2+3 fa 6, ritorno di nuovo indietro contando 2 e 1 e risulta 9. Ebbene il 9 è quadrato e poiché mi sono fermato a 3 il 3 costituisce i lati di esso" (Filop., II 31). Fra i numeri solidi il primo è invece la piramide, essa infatti ha base quadrangolare ma è formata da triangoli, che ne costituiscono i lati, e i numeri triangolari — si è detto — sono i primi numeri piani. Alla piramide segue il cubo, il solido che deriva dai numeri quadrati ma che, a differenza di questi si estende su tre dimensioni. Il cubo è una figura solida del tutto equilatera nelle tre dimensioni e ad esso si oppongono dunque le figure del tutto disuguali nelle dimensioni, figure che non si chiamano scalene, come avviene per i triangoli, ma sono indicate con diversi nomi: sfecischi, a forma di pali, sfenischi, a forma di cunei, bomischi, a forma di altare. Termine medio fra le due figure solide estreme sono i parallelepipedi, ossia quelle figure limitate da sei parallelogrammi a due a due uguali e situati su piani paralleli, originatisi da numeri eteromechi. Mentre i numeri quadrati sono uguali un numero di volte uguale, ossia derivano da un numero moltiplicato per se stesso, i numeri un numero uguale di volte uguali un numero minore di volte si chiamano plintidi, cioè a forma di mattoni. I numeri plintidi sono in sostanza numeri quadrati moltiplicati per numeri più piccoli, mentre se si moltiplicano i quadrati per numeri più grandi risulteranno numeri chiamati docidi, ossia a forma di trave, che sono un numero uguale di volte uguali un numero maggiore di volte. Esistono poi numeri sferici, così detti non perché sono cerchi in senso geometrico, ma perché come i cerchi partono da un punto e tornano sempre nello stesso punto, sono cioè apocatastatici. Tali numeri sono i multipli di 5 e di 6, perché finiscono sempre rispettivamente con il 5 o con il 6. Per questo motivo sono chiamati anche ciclici (Filop., II 59).</w:t>
      </w:r>
    </w:p>
    <w:p>
      <w:pPr>
        <w:pStyle w:val="Normal"/>
        <w:jc w:val="both"/>
        <w:rPr>
          <w:sz w:val="22"/>
        </w:rPr>
      </w:pPr>
      <w:r>
        <w:rPr>
          <w:sz w:val="22"/>
        </w:rPr>
        <w:t>A partire dal lemma II 64 il discorso passa a trattare delle proporzioni. Per prima cosa si ribadisce la relazione in tre termini che esiste fra due quadrati e un eteromeche o due eteromechi e un quadrato specifici, di cui il filosofo aveva già fatto cenno dove tratta degli eteromechi e dei quadrati, ossia in I 152 e seguenti. Se si pone il primo eteromeche, 2, in mezzo ai primi due quadrati, 1 e 4, di cui 1 è il primo quadrato in potenza e 4 il primo in atto, si ottiene la proporzione 1 2 4, nella quale i termini stanno fra loro in rapporto doppio. In tutte le relazioni di questo genere si trova che l’ultimo sta al medio come il medio sta al primo. Se invece si pone un quadrato fra due eteromechi, come 4 fra 2 e 6, si ottiene 2 4 6, che non hanno lo stesso rapporto, ma hanno la stessa eccedenza, ossia di quanto l’ultimo è maggiore del medio di tanto il medio è maggiore del primo.</w:t>
      </w:r>
    </w:p>
    <w:p>
      <w:pPr>
        <w:pStyle w:val="Normal"/>
        <w:jc w:val="both"/>
        <w:rPr>
          <w:sz w:val="22"/>
        </w:rPr>
      </w:pPr>
      <w:r>
        <w:rPr>
          <w:sz w:val="22"/>
        </w:rPr>
        <w:t>Si comprende già da questa puntualizzazione che esistono diversi tipi di proporzione o, per meglio dire, di medietà. Filopono infatti chiama le proporzioni in generale medietà, per il fatto che in esse è essenziale il ruolo giocato dal termine medio, mentre chiama proporzione soltanto la proporzione geometrica che si basa sull’identità dei rapporti fra i tre o più termini di cui si compone. In realtà i due termini, analogia e mesotes, indicano entrambi la proporzione e Nicomaco li usa spesso indiscriminatamente per indicare le tre proporzioni, aritmetica, geometrica e armonica, ma in senso proprio, kyrios, la analogia è combinazione di due o più rapporti, logoi, e soltanto in senso più generale, koinoteron, essa è combinazione di relazioni, scheseis. Le proporzioni sono dieci, avverte Nicomaco (cap. 22), e dieci è il numero perfetto secondo i pitagorici, infatti sono dieci anche le relazioni numeriche, le dita delle mani e dei piedi, le categorie, eccetera.</w:t>
      </w:r>
    </w:p>
    <w:p>
      <w:pPr>
        <w:pStyle w:val="Normal"/>
        <w:jc w:val="both"/>
        <w:rPr>
          <w:sz w:val="22"/>
        </w:rPr>
      </w:pPr>
      <w:r>
        <w:rPr>
          <w:sz w:val="22"/>
        </w:rPr>
        <w:t>Le dieci proporzioni sono le seguenti:</w:t>
      </w:r>
    </w:p>
    <w:p>
      <w:pPr>
        <w:pStyle w:val="Normal"/>
        <w:jc w:val="both"/>
        <w:rPr>
          <w:sz w:val="22"/>
        </w:rPr>
      </w:pPr>
      <w:r>
        <w:rPr>
          <w:sz w:val="22"/>
        </w:rPr>
        <w:t>1) A-B=B-C (proporzione aritmetica)</w:t>
      </w:r>
    </w:p>
    <w:p>
      <w:pPr>
        <w:pStyle w:val="Normal"/>
        <w:jc w:val="both"/>
        <w:rPr>
          <w:sz w:val="22"/>
        </w:rPr>
      </w:pPr>
      <w:r>
        <w:rPr>
          <w:sz w:val="22"/>
        </w:rPr>
        <w:t>2) A:B=B:C (proporzione geometrica)</w:t>
      </w:r>
    </w:p>
    <w:p>
      <w:pPr>
        <w:pStyle w:val="Normal"/>
        <w:jc w:val="both"/>
        <w:rPr>
          <w:sz w:val="22"/>
        </w:rPr>
      </w:pPr>
      <w:r>
        <w:rPr>
          <w:sz w:val="22"/>
        </w:rPr>
        <w:t>3) A:C=(A-B):(B-C) (proporzione armonica)</w:t>
      </w:r>
    </w:p>
    <w:p>
      <w:pPr>
        <w:pStyle w:val="Normal"/>
        <w:jc w:val="both"/>
        <w:rPr>
          <w:sz w:val="22"/>
        </w:rPr>
      </w:pPr>
      <w:r>
        <w:rPr>
          <w:sz w:val="22"/>
        </w:rPr>
        <w:t>4) A:C=(B-C):(A-B) (proporzione subcontraria)</w:t>
      </w:r>
    </w:p>
    <w:p>
      <w:pPr>
        <w:pStyle w:val="Normal"/>
        <w:jc w:val="both"/>
        <w:rPr>
          <w:sz w:val="22"/>
        </w:rPr>
      </w:pPr>
      <w:r>
        <w:rPr>
          <w:sz w:val="22"/>
        </w:rPr>
        <w:t>5) B:C=(B-C):(A-B)</w:t>
      </w:r>
    </w:p>
    <w:p>
      <w:pPr>
        <w:pStyle w:val="Normal"/>
        <w:jc w:val="both"/>
        <w:rPr>
          <w:sz w:val="22"/>
        </w:rPr>
      </w:pPr>
      <w:r>
        <w:rPr>
          <w:sz w:val="22"/>
        </w:rPr>
        <w:t>6) A:B=(B-C):(A-B)</w:t>
      </w:r>
    </w:p>
    <w:p>
      <w:pPr>
        <w:pStyle w:val="Normal"/>
        <w:jc w:val="both"/>
        <w:rPr>
          <w:sz w:val="22"/>
        </w:rPr>
      </w:pPr>
      <w:r>
        <w:rPr>
          <w:sz w:val="22"/>
        </w:rPr>
        <w:t>7) A:C=(A-C):(B-C)</w:t>
      </w:r>
    </w:p>
    <w:p>
      <w:pPr>
        <w:pStyle w:val="Normal"/>
        <w:jc w:val="both"/>
        <w:rPr>
          <w:sz w:val="22"/>
        </w:rPr>
      </w:pPr>
      <w:r>
        <w:rPr>
          <w:sz w:val="22"/>
        </w:rPr>
        <w:t>8) A:C=(A-C):(A-B)</w:t>
      </w:r>
    </w:p>
    <w:p>
      <w:pPr>
        <w:pStyle w:val="Normal"/>
        <w:jc w:val="both"/>
        <w:rPr>
          <w:sz w:val="22"/>
        </w:rPr>
      </w:pPr>
      <w:r>
        <w:rPr>
          <w:sz w:val="22"/>
        </w:rPr>
        <w:t>9) B:C=(A-C):(B-C)</w:t>
      </w:r>
    </w:p>
    <w:p>
      <w:pPr>
        <w:pStyle w:val="Normal"/>
        <w:jc w:val="both"/>
        <w:rPr>
          <w:sz w:val="22"/>
        </w:rPr>
      </w:pPr>
      <w:r>
        <w:rPr>
          <w:sz w:val="22"/>
        </w:rPr>
        <w:t>10) B:C=(A-C):(A-B)</w:t>
      </w:r>
    </w:p>
    <w:p>
      <w:pPr>
        <w:pStyle w:val="Normal"/>
        <w:jc w:val="both"/>
        <w:rPr>
          <w:sz w:val="22"/>
        </w:rPr>
      </w:pPr>
      <w:r>
        <w:rPr>
          <w:sz w:val="22"/>
        </w:rPr>
        <w:t>La proporzione aritmetica (Filop., II 76-84) è caratterizzata da una relazione di quantità e la sua precedenza rispetto alle altre proporzioni è segnata dal fatto che essa si manifesta nella semplice esposizione del flusso naturale dei numeri a partire da 1 all’infinito. Nella proporzione aritmetica la relazione è di tipo quantitativo perché un estremo ha sul medio la stessa eccedenza che il medio ha rispetto all’altro estremo. Al contrario nella proporzione geometrica (Filop., II 85-92) la relazione fra i termini è di natura qualitativa, poiché è una relazione di rapporti. Diversa da entrambe la proporzione armonica, che stabilisce l’uguaglianza del rapporto degli estremi e di quello fra la differenza dei termini più grandi e la differenza dei termini più piccoli, come esprime la formula citata, la quale permette anche di determinare il numero medio, che risulta uguale al quoziente ottenuto dal doppio prodotto degli estremi e dalla loro somma. Tale proporzione è detta armonica perché su di essa si basano i rapporti fra le corde degli strumenti musicali, rapporti che danno luogo a suoni determinati. La musica antica, avverte Filopono, conosceva tre sistemi di corde, in numero di quattro, di cinque e di otto: nel sistema a quattro corde le due estreme sono fra loro in rapporto epitrite, di 4 a 3; nel sistema a cinque corde le due estreme sono fra loro in rapporto emiolio, di 6 a 4 e da questi due sistemi sommati deriva l’accordo di ottava, poiché nella proporzione 3 4 6 gli estremi sono in rapporto doppio. Una "armonia" deriva dalla combinazione del rapporto di quinta con quello di ottava perché gli estremi risultano essere in rapporto triplo, mentre infine la doppia ottava si realizza quando i due estremi sono in rapporto quadruplo.</w:t>
      </w:r>
    </w:p>
    <w:p>
      <w:pPr>
        <w:pStyle w:val="Normal"/>
        <w:jc w:val="both"/>
        <w:rPr>
          <w:sz w:val="22"/>
        </w:rPr>
      </w:pPr>
      <w:r>
        <w:rPr>
          <w:sz w:val="22"/>
        </w:rPr>
        <w:t>Le medietà numerate 4 5 e 6 hanno in comune l’inversione del rapporto delle differenze proprie della precedente, infatti al secondo membro anziché (A-B):(B-C) troviamo (B-C):(A-B). La quarta medietà però conserva come primo termine il rapporto con gli estremi, il che la rende direttamente opposta alla proporzione armonica, in relazione alla quale infatti è stata denominata subcontraria.</w:t>
      </w:r>
    </w:p>
    <w:p>
      <w:pPr>
        <w:pStyle w:val="Normal"/>
        <w:jc w:val="both"/>
        <w:rPr>
          <w:sz w:val="22"/>
        </w:rPr>
      </w:pPr>
      <w:r>
        <w:rPr>
          <w:sz w:val="22"/>
        </w:rPr>
        <w:t>Alla fine del secondo libro, sulla scorta di Nicomaco II 29, Giovanni tratta l’argomento delle proporzioni geometriche solide, che Nicomaco ha definito "la medietà più perfetta", quella che compendia in una sola formula numerica le prime tre medietà. Mentre le medietà piane necessitano di un solo medio proporzionale in quanto sono bidimensionali, le medietà solide necessitano di ben due termini medi, poiché sono tridimensionali. La proporzione detta da Nicomaco perfetta è una proporzione i cui termini conservano le relazione armoniche, le relazioni aritmetiche e i rapporti geometrici. Un esempio di formula numerica che esprima la medietà perfetta, l’armonia in senso più proprio, è data dall’esposizione di 6 8 9 12: 6 e 8 sono scaleni, 9 è plintide e 12 è docide. Secondo la proporzione geometrica 12:8=9:6 e 8:6=12:9; secondo la medietà aritmetica 12 eccede sul 9 di quanto 9 eccede sul 6 e infine, secondo la medietà armonica, 8 eccede sul 6 di 2, ossia di 1/3 di 6 e 12 eccede sull’8 di 4, ossia di 1/3 di 12. La sequenza 6 8 9 12 reca in sé una tridimensionalità esemplare dei termini che la costituiscono e in essa i medi proporzionali costituiscono le misure degli intervalli della scala armonica dell’anima del mondo. Filopono non coglie l’intento che Nicomaco ha in questo ultimo capitolo. In Nicomaco esso è infatti improntato al Timeo 36 a-b. L’Introduzione Aritmetica di Nicomaco organizza i temi sviluppati — potremmo dire — in funzione di quest’ultimo capitolo, ossia in funzione di una giustificazione matematica della psicogonia platonica: tutta la teoria matematica è finalizzata, come avverte lo stesso titolo del trattatello di Teone di Smirne, a spiegare le dottrine cosmogoniche e psicogoniche proprie della dottrina platonica.</w:t>
      </w:r>
    </w:p>
    <w:p>
      <w:pPr>
        <w:pStyle w:val="Normal"/>
        <w:jc w:val="both"/>
        <w:rPr>
          <w:sz w:val="22"/>
        </w:rPr>
      </w:pPr>
      <w:r>
        <w:rPr>
          <w:sz w:val="22"/>
        </w:rPr>
        <w:t>4. Un ruolo del tutto particolare all’interno della teoria matematica occupano la monade, ossia l’unità, e la diade, il due. Monade e diade non sono numeri, ma sono archai, ossia origini, principi dei numeri e insieme stoicheia, elementi del numero. Il metodo di approccio al concetto di monade e diade da parte di Nicomaco e Filopono è quello della raffigurazione geometrica: in geometria il primo concetto è il punto, che è adimensionale. Da esso deriva la prima forma dimensionale, la linea, creata per movimento del punto. Nicomaco e Filopono hanno la stessa idea a proposito della molteplicità e del numero: il punto è in geometria il corrispondente di ciò che la monade è in aritmetica. Tuttavia il punto non è parte della linea in quanto è adimensionale, mentre la linea si definisce come avente una sola dimensione, quindi sommando infiniti punti non otterremo mai una linea. Il punto è però potenzialmente una linea, in quanto da esso per traslazione si origina la linea. A differenza del punto la monade, oltre che essere principio è anche parte, elemento della molteplicità e del numero: "Infatti non solo l’essere principio di alcune cose, ma anche il risolvere i composti nel medesimo fa l’elemento. Per esempio, il punto è il principio della linea ma non anche elemento &lt;di essa&gt; perché non è possibile risolvere la linea nei punti in quanto non è composta da essi. Similmente anche "l’adesso" è principio del tempo, ma non anche elemento &lt;del tempo&gt; perché il tempo non è composto dall’"adesso" né si risolve in esso. L’unità invece è principio ed elemento del numero, infatti la composizione del numero è fatta da unità e il dissolvimento &lt;del numero avviene&gt; in essa", (Filop., II 4).</w:t>
      </w:r>
    </w:p>
    <w:p>
      <w:pPr>
        <w:pStyle w:val="Normal"/>
        <w:jc w:val="both"/>
        <w:rPr>
          <w:sz w:val="22"/>
        </w:rPr>
      </w:pPr>
      <w:r>
        <w:rPr>
          <w:sz w:val="22"/>
        </w:rPr>
        <w:t>Caratteristica della monade è quindi quella di non essere numero, ma principio dei numeri e il principio è altro da ciò di cui è principio. Ciò appare chiaro — sottolinea Filopono — se si considera che ogni numero è la metà della somma dei numeri che gli stanno da una parte e dall’altra nel flusso naturale, come 10 è la metà della somma di 9 e 11, mentre la monade non ha alcun numero prima di sé ed è la metà del termine ad essa successivo, cioè del 2. Dalla monade scaturisce immediatamente la diade e successivamente gli altri numeri, tramite accumulo di unità. La diade è anch’essa principio e tuttavia in un modo diverso che la monade: mentre la monade è arche in senso proprio, la diade è piuttosto archoeides, della natura del principio, ma anch’essa non è ancora propriamente numero. Mentre infatti l’unità è principio di ogni numero, sia dispari che pari, la diade è principio ed elemento dei soli numeri pari (Filop., II 3). Per incontrare un vero numero in atto bisognerà procedere quindi fino al 3. Sia l’1 che il 2 hanno proprietà non comuni agli altri numeri. L’1 per esempio ha la somma più elevata del prodotto, mentre tutti i numeri hanno il prodotto più elevato della somma, e il 2 ha il prodotto uguale alla somma, costituendo in ciò un termine medio fra l’unità e la molteplicità vera e propria. Il 2 inoltre, a differenza degli altri numeri pari, non può essere diviso in due parti uguali e in due parti disuguali, ma solo in parti uguali, due unità.</w:t>
      </w:r>
    </w:p>
    <w:p>
      <w:pPr>
        <w:pStyle w:val="Normal"/>
        <w:jc w:val="both"/>
        <w:rPr>
          <w:sz w:val="22"/>
        </w:rPr>
      </w:pPr>
      <w:r>
        <w:rPr>
          <w:sz w:val="22"/>
        </w:rPr>
        <w:t>La potenzialità dell’unità si esprime anche nella raffigurazione geometrica dei numeri: l’unità è in potenza un numero triangolare, quadrato, pentagonale eccetera, ma anche fra i numeri solidi l’unità è in potenza un numero cubico.</w:t>
      </w:r>
    </w:p>
    <w:p>
      <w:pPr>
        <w:pStyle w:val="Normal"/>
        <w:jc w:val="both"/>
        <w:rPr>
          <w:sz w:val="22"/>
        </w:rPr>
      </w:pPr>
      <w:r>
        <w:rPr>
          <w:sz w:val="22"/>
        </w:rPr>
        <w:t>Monade e diade inoltre sono i principi fondamentali dell’identità e della diversità. La monade è — per Pitagora e i pitagorici — causa dell’identico, poiché moltiplicata per se stessa rimane tale e quale, e anche moltiplicata per altri numeri li conserva allo stato di partenza. Nella diade al contrario si vede per la prima volta la diversità, poiché essa divisa si scinde in due unità e moltiplicata per se stessa o per altri numeri dà luogo ad altri numeri ancora. Tale scarto fra la monade e la diade è lo scarto che esiste fra numeri quadrati e numeri eteromechi, poichè nei primi abbiamo la moltiplicazione di due numeri uguali, mentre nei secondi abbiamo la moltiplicazione di numeri che si differenziano fra loro di uno scarto minimo, ossia di una unità. Si espongano infatti i numeri dispari a partire da 1 e in un’altra fila i pari a partire da 2: se si sommano i dispari fra loro si otterranno tutti i quadrati di seguito, mentre se si sommano tutti i pari fra loro si otterranno tutti gli eteromechi in sequenza. L’unità infatti è non a caso terminale di tutti i numeri dispari, mentre la diade è terminale di tutti i numeri pari (Filop., II 56).</w:t>
      </w:r>
    </w:p>
    <w:p>
      <w:pPr>
        <w:pStyle w:val="Normal"/>
        <w:jc w:val="both"/>
        <w:rPr>
          <w:sz w:val="22"/>
        </w:rPr>
      </w:pPr>
      <w:r>
        <w:rPr>
          <w:sz w:val="22"/>
        </w:rPr>
        <w:t>"Ebbene, i quadrati saranno della natura dell’identico, in quanto hanno contemporaneamente i lati e gli angoli uguali e identici dal momento che a principiarli è l’unità, la quale né moltiplicata per se stessa né per un altro &lt;numero&gt; si allontana da se stessa; infatti 1x1 è di nuovo 1, e per un altro &lt;numero&gt; perché 1x2=2, 1x3=3, e così per tutti, la qual cosa non si può trovare in un altro &lt;numero&gt; che non sia l’1. Gli eteromechi invece sono della natura del diverso, infatti a principiarli è il 2, il quale sia moltiplicato per se stesso sia per un altro &lt;numero&gt; si allontana da sé" (Filop., II 56).</w:t>
      </w:r>
    </w:p>
    <w:p>
      <w:pPr>
        <w:pStyle w:val="Normal"/>
        <w:jc w:val="both"/>
        <w:rPr>
          <w:sz w:val="22"/>
        </w:rPr>
      </w:pPr>
      <w:r>
        <w:rPr>
          <w:sz w:val="22"/>
        </w:rPr>
        <w:t>5. In conclusione: già per Nicomaco la matematica non era mera scienza di calcolo, totalmente sganciata dal ruolo che i numeri avevano nella creazione del mondo e dell’anima del mondo. Non bisogna dimenticare infatti come il significato dell’operetta di Teone di Smirne sulla matematica sia esplicitato dall’autore nel titolo stesso, Expositio rerum mathematicarum ad legendum Platonem utilium, e come sia in parte lo stesso, anche se nascostamente e attraverso citazioni disseminate nel testo dell’Introduzione, il significato dell’opera di Nicomaco. Non a caso, anche Soterico intitolò il suo commentario a Nicomaco Ad Nicomachi Introductionem Arithmeticae de Platonis psychogonia Scholia.</w:t>
      </w:r>
    </w:p>
    <w:p>
      <w:pPr>
        <w:pStyle w:val="Normal"/>
        <w:jc w:val="both"/>
        <w:rPr>
          <w:sz w:val="22"/>
        </w:rPr>
      </w:pPr>
      <w:r>
        <w:rPr>
          <w:sz w:val="22"/>
        </w:rPr>
        <w:t>La comprensione e l’apprendimento della teoria matematica, soprattutto della teoria delle proporzioni, oltre che essere insegnamento validissimo per se stesso, doveva avere il valore primario di condurre alla comprensione della cosmogonia e della psicogonia propria delle dottrine platoniche e soprattutto del Timeo. A questo scopo i neoplatonici, in obbedienza all’insegnamento di Platone, riservavano larghissimo spazio all’insegnamento matematico. Per questo motivo la scuola di Atene, dedicata all’esegesi platonica, annoverava fra le sue file esperti matematici, fra cui, non da ultimo, Proclo. Forse come fini a se stesse insegnava le dottrine matematiche Ammonio, se dobbiamo credere che il suo accordo con un anonimo vescovo di Alessandria, identificato con Atanasio II, prevedesse una certa limitazione dell’insegnamento alle teorie più propriamente scientifiche e aristoteliche e lo tenesse lontano dall’insegnamento di dottrine che potessero causare immediati coinvolgimenti dogmatici anticristiani.</w:t>
      </w:r>
    </w:p>
    <w:p>
      <w:pPr>
        <w:pStyle w:val="Normal"/>
        <w:jc w:val="both"/>
        <w:rPr>
          <w:sz w:val="22"/>
        </w:rPr>
      </w:pPr>
      <w:r>
        <w:rPr>
          <w:sz w:val="22"/>
        </w:rPr>
        <w:t>È grazie a tali portati filosofici della teoria matematica che Filopono si impegna a pubblicare un corso di Ammonio sulla Introduzione Aritmetica di Nicomaco e che, nel momento del suo progressivo distinguo fra la filosofia pagana e i dogmi cristiani, nella fase in cui sempre più nitida si proponeva alla sua mente l’ipotesi dell’inconciliabilità e si profilava la necessità di affrontare l’argomento dell’eternità del mondo, ossia dopo l’anno 529, egli non rinunciò a rimaneggiare, anche se superficialmente, tale commentario, introducendovi diversi riferimenti contro l’ipotesi aristotelica e procliana dell’eternità del mondo.</w:t>
      </w:r>
    </w:p>
    <w:p>
      <w:pPr>
        <w:pStyle w:val="Normal"/>
        <w:jc w:val="both"/>
        <w:rPr>
          <w:sz w:val="22"/>
        </w:rPr>
      </w:pPr>
      <w:r>
        <w:rPr>
          <w:sz w:val="22"/>
        </w:rPr>
      </w:r>
    </w:p>
    <w:p>
      <w:pPr>
        <w:pStyle w:val="Normal"/>
        <w:rPr>
          <w:sz w:val="22"/>
          <w:lang w:eastAsia="it-IT"/>
        </w:rPr>
      </w:pPr>
      <w:r>
        <w:rPr>
          <w:sz w:val="22"/>
          <w:lang w:eastAsia="it-IT"/>
        </w:rPr>
      </w:r>
      <w:r>
        <w:br w:type="page"/>
      </w:r>
    </w:p>
    <w:p>
      <w:pPr>
        <w:pStyle w:val="Heading2"/>
        <w:rPr>
          <w:b w:val="false"/>
          <w:b w:val="false"/>
        </w:rPr>
      </w:pPr>
      <w:r>
        <w:rPr>
          <w:b w:val="false"/>
          <w:sz w:val="48"/>
        </w:rPr>
        <w:t>Pitagora: La Matematica dell'armonia</w:t>
      </w:r>
      <w:r>
        <w:rPr>
          <w:b w:val="false"/>
        </w:rPr>
        <w:br/>
      </w:r>
      <w:r>
        <w:rPr>
          <w:b w:val="false"/>
          <w:sz w:val="24"/>
        </w:rPr>
        <w:t>di Piergiorgio Odifreddi</w:t>
      </w:r>
      <w:r>
        <w:rPr>
          <w:b w:val="false"/>
          <w:sz w:val="36"/>
        </w:rPr>
        <w:br/>
      </w:r>
      <w:r>
        <w:rPr>
          <w:b w:val="false"/>
          <w:sz w:val="22"/>
        </w:rPr>
        <w:t>(La Stampa giovedì 7 maggio 1998)</w:t>
      </w:r>
    </w:p>
    <w:p>
      <w:pPr>
        <w:pStyle w:val="Normal"/>
        <w:jc w:val="both"/>
        <w:rPr>
          <w:b/>
          <w:b/>
        </w:rPr>
      </w:pPr>
      <w:r>
        <w:rPr>
          <w:b/>
        </w:rPr>
      </w:r>
    </w:p>
    <w:p>
      <w:pPr>
        <w:pStyle w:val="Normal"/>
        <w:jc w:val="both"/>
        <w:rPr>
          <w:sz w:val="22"/>
        </w:rPr>
      </w:pPr>
      <w:r>
        <w:rPr>
          <w:sz w:val="22"/>
        </w:rPr>
        <w:t>A Capo Colonna, vicino a Crotone, i greci avevano dedicato a Hera Lacinia un tempio con 48 colonne, allineate secondo la direzione dei raggi del sole nascente. In una notte stellata del mese di maggio le donne della città si recavano in processione al tempio, per chiedere alla dea il dono della fertilità. In epoca bizantina la devozione verso la dea si trasferì a Maria Theotokos, la madre di Dio, ma la tradizione della processione rimase inalterata, e continua ancora oggi.</w:t>
      </w:r>
    </w:p>
    <w:p>
      <w:pPr>
        <w:pStyle w:val="Normal"/>
        <w:jc w:val="both"/>
        <w:rPr>
          <w:sz w:val="22"/>
        </w:rPr>
      </w:pPr>
      <w:r>
        <w:rPr>
          <w:sz w:val="22"/>
        </w:rPr>
        <w:t>Il maggior vanto storico di Crotone è però, senza dubbio, la scuola che Pitagora di Samo, il grande matematico e filosofo, vi fondò quando vi si trasferì dalla Grecia, verso il 530 a.C. Essa prosperò per una trentina d'anni, fino a che i pitagorici si immischiarono nelle faccende politiche della città, appoggiando il partito sbagliato. Essi furono perseguitati e cacciati, la scuola fu bruciata, e Pitagora fuggì a Metaponto, dove morì poco dopo.</w:t>
      </w:r>
    </w:p>
    <w:p>
      <w:pPr>
        <w:pStyle w:val="Normal"/>
        <w:jc w:val="both"/>
        <w:rPr>
          <w:sz w:val="22"/>
        </w:rPr>
      </w:pPr>
      <w:r>
        <w:rPr>
          <w:sz w:val="22"/>
        </w:rPr>
        <w:t>Per commemorare queste disparate memorie storiche, la Provincia di Crotone affianca alla tradizionale processione mariana le iniziative di un singolare "Maggio pitagorico". La manifestazione alterna conferenze su temi matematici e concerti musicali, e culmina il 24 maggio con un "Concerto all'aurora" che si tiene al sorger del sole, alle quattro del mattino, a Capo Colonna.</w:t>
      </w:r>
    </w:p>
    <w:p>
      <w:pPr>
        <w:pStyle w:val="Normal"/>
        <w:jc w:val="both"/>
        <w:rPr>
          <w:sz w:val="22"/>
        </w:rPr>
      </w:pPr>
      <w:r>
        <w:rPr>
          <w:sz w:val="22"/>
        </w:rPr>
        <w:t>La musica non interviene nel programma in maniera puramente occasionale. Fu infatti proprio una intuizione musicale che permise a Pitagora di formulare quel legame fra matematica e natura che costituisce, probabilmente, la scoperta più profonda e feconda della storia dell'intero pensiero umano.</w:t>
      </w:r>
    </w:p>
    <w:p>
      <w:pPr>
        <w:pStyle w:val="Normal"/>
        <w:jc w:val="both"/>
        <w:rPr>
          <w:sz w:val="22"/>
        </w:rPr>
      </w:pPr>
      <w:r>
        <w:rPr>
          <w:sz w:val="22"/>
        </w:rPr>
        <w:t>Secondo Giamblico, l’episodio è il seguente. Un giorno Pitagora passò di fronte all'officina di un fabbro, e si accorse che il suono dei martelli sulle incudini era a volte consonante, e a volte dissonante. Incuriosito, entrò nell'officina, si fece mostrare i martelli, e scoprì che quelli che risuonavano in consonanza avevano un preciso rapporto di peso. Ad esempio, se uno dei martelli pesava il doppio dell'altro, essi producevano suoni distanti un'ottava. Se invece uno dei martelli pesava una volta e mezzo l'altro, essi producevano suoni distanti una quinta (l'intervallo fra il do e il sol). Tornato a casa, Pitagora fece alcuni esperimenti con nervi di bue in tensione, per vedere se qualche regola analoga valesse per i suoni generati da strumenti a corda, quali la lira. Sorprendentemente, la regola era addirittura la stessa! Ad esempio, se una delle corde aveva lunghezza doppia dell'altra, esse producevano suoni distanti un'ottava. Se invece una delle corde era lunga una volta e mezzo l'altra, esse producevano suoni distanti una quinta.</w:t>
      </w:r>
    </w:p>
    <w:p>
      <w:pPr>
        <w:pStyle w:val="Normal"/>
        <w:jc w:val="both"/>
        <w:rPr>
          <w:sz w:val="22"/>
        </w:rPr>
      </w:pPr>
      <w:r>
        <w:rPr>
          <w:sz w:val="22"/>
        </w:rPr>
        <w:t>In perfetto stile scientifico, dall'osservazione e dall'esperimento Pitagora dedusse una teoria; la coincidenza di musica, matematica e natura. Più precisamente, egli suppose che ci fossero tre tipi di musica: quella strumentale propriamente detta, quella umana suonata dall'organismo, e quella mondana suonata dai cosmo. La sostanziale coincidenza delle tre musiche era responsabile da un lato dell'effetto emotivo prodotto per letterale risonanza, dalla melodia sull'uomo, e dall'altro della possibilità di dedurre le leggi matematiche dell'universo da quelle musicali.</w:t>
      </w:r>
    </w:p>
    <w:p>
      <w:pPr>
        <w:pStyle w:val="Normal"/>
        <w:jc w:val="both"/>
        <w:rPr>
          <w:sz w:val="22"/>
        </w:rPr>
      </w:pPr>
      <w:r>
        <w:rPr>
          <w:sz w:val="22"/>
        </w:rPr>
        <w:t>Poiché nelle leggi dell'armonia scoperte da Pitagora intervenivamo soltanto numeri frazionari, detti anche numeri razionali, ed i rapporti armonici corrispondevano perfettamente a rapporti numerici, Pitagora enunciò la sua scoperta nella famosa massima: tutto è (numero) razionale. Essa codifica la fede nella intelligibilità matematica della natura, ed è il presupposto metafisico dell'intera impresa scientifica, di cui Pitagora è stato appunto il padre fondatore.</w:t>
      </w:r>
    </w:p>
    <w:p>
      <w:pPr>
        <w:pStyle w:val="Normal"/>
        <w:jc w:val="both"/>
        <w:rPr>
          <w:sz w:val="22"/>
        </w:rPr>
      </w:pPr>
      <w:r>
        <w:rPr>
          <w:sz w:val="22"/>
        </w:rPr>
        <w:t>Più precisamente, "ragione" non era altro che la capacità di esprimere concetti mediante un "rapporto" numerico, come testimonia l'uso dello stesso vocabolo per entrambi i termini, sia in greco (logos) che in latino (ratio). Poiché poi, per i greci, logos significava anche la "parola" stessa, il vocabolo finì per esprimere una triplice coincidenza di linguaggio, razionalità e matematica. Anche questa coincidenza è tuttora viva e vegeta, e il Trattato di Wittgenstein non ne è che l'ultima riformulazione riveduta e corretta. Una scoperta tanto profonda non poteva che far ritenere Pitagora o una vera e propria divinità, ò almeno un depositario della saggezza divina. Il suo insegnamento non poteva essere oggetto di discussione, e a lui si applicò per la prima volta l'espressione ipse dixit. La sua scuola assunse i caratteri di una confraternita religiosa, e gli adepti vennero divisi in due catègorie: gli acusmatici, o uditori, e i matematici, o apprendisti. Ai primi si ammanniva l'insegnamento in maniera essoterica e superficiale, mentre i secondi venivano iniziati all’insegnamento esoterico e profondo.</w:t>
      </w:r>
    </w:p>
    <w:p>
      <w:pPr>
        <w:pStyle w:val="Normal"/>
        <w:jc w:val="both"/>
        <w:rPr>
          <w:sz w:val="22"/>
        </w:rPr>
      </w:pPr>
      <w:r>
        <w:rPr>
          <w:sz w:val="22"/>
        </w:rPr>
        <w:t>Un esempio tipico della dicotomia è la teoria cosmologica pitagorica, il cui aspetto esoterico è stato tramandato da Platone nel difficile dialogo Timeo. Mediante misteriose costruzioni basate sui numeri 1, 2 e 3, che corrispondono ai rapporti numerici dell'ottava e della quinta, si arriva alla determinazione dei rapporti: armonici che regolano il moto dei pianeti. Il sistema solare è dunque visto come una lira a sette corde suonata da Apollo, in cui i pianeti producono i suoni che loro corrispondono, e che insieme costituiscono la musica delle sfere.</w:t>
      </w:r>
    </w:p>
    <w:p>
      <w:pPr>
        <w:pStyle w:val="Normal"/>
        <w:jc w:val="both"/>
        <w:rPr>
          <w:sz w:val="22"/>
        </w:rPr>
      </w:pPr>
      <w:r>
        <w:rPr>
          <w:sz w:val="22"/>
        </w:rPr>
        <w:t>L'aspetto esoterico del modello pitagorico rimase per secoli il punto di riferimento per la cosmologia, tanto che ancora nel 1619 Keplero lo utilizzò nel suo strabiliante libro "L'armonia del mondo". In esso egli descrisse le leggi musicali che regolano il moto dei pianeti, specificando che nella sinfonia celeste Mercurio canta da soprano, Marte da tenore, Saturno e Giove da bassi, e la Terra e Venere da alti. E nella terza delle tre famose leggi di Keplero ricompare, miracolosamente, il rapporto di quinta, il quadrato del periodo di rotazione di un pianeta attorno al Sole è infatti proporzionale al cubo della sua distanza da esso. Non a caso una delle conferenze del Maggio pitagorico è dunque dedicata a "L'ultimo sogno di Keplero".</w:t>
      </w:r>
    </w:p>
    <w:p>
      <w:pPr>
        <w:pStyle w:val="Normal"/>
        <w:jc w:val="both"/>
        <w:rPr>
          <w:sz w:val="22"/>
        </w:rPr>
      </w:pPr>
      <w:r>
        <w:rPr>
          <w:sz w:val="22"/>
        </w:rPr>
        <w:t>La svolta fondamentale della fisica moderna, compiuta da Newton nei Principia, corrisponde invece ad un esplicito tentativo di riscoprire l'aspetto esoterico della cosmologia pitagorica, nascosto sotto i "discorsi volgari" della musica delle sfere. Come molti suoi contemporanei, Newton riteneva infatti che la conoscenza fondamentale del mondo, la cosiddetta prisca sapientia, fosse già stata rivelata da Dio ai primi uomini, incisa su due pilastri: essi sarebbero stati riscoperti dopo il diluvio universale da Pitagora ed Ermes Trismegisto, che ne inglobarono la verità nelle proprie filosofie esoteriche. Sia come sia, il fatto è che su queste basi Newton mostrò che la legge di gravitazione universale era implicita nelle leggi dell'armonia pitagorica, e dichiarò che essa doveva quindi già essere nota a Pitagora stesso.</w:t>
      </w:r>
    </w:p>
    <w:p>
      <w:pPr>
        <w:pStyle w:val="Normal"/>
        <w:jc w:val="both"/>
        <w:rPr>
          <w:sz w:val="22"/>
        </w:rPr>
      </w:pPr>
      <w:r>
        <w:rPr>
          <w:sz w:val="22"/>
        </w:rPr>
        <w:t>Il pitagorismo rimane ben vivo anche nella fisica moderna, e non solo come generica matematizzazione della natura. Anzitutto, se la fisica classica aveva riformulato il motto pitagorico come: “tutto è (numero) reale” o “tutto è (numero) immaginario”, la fisica atomica sembra essere ritornata alla versione originale, in cui sono proprio i numeri interi a determinare le caratteristiche della natura a livello microscopico, attraverso la quantizzazione di quantità che si supponevano continue, prima fra tutte l'energia. Inoltre, nel tentativo più recente di arrivare ad una teoria unitaria della natura, la cosiddetta teoria delle stringhe di Witten, le costituenti ultime della materia vengono non più pensate come punti (im)materiali, ma come pezzi di corda che vibrano in uno spazio pluridimensionale, ed i cui modi di vibrazione (o suoni) costituiscono le particelle elementari. Il che giustifica il titolo “Da Pitagora a Witten” di una delle conferenze del Maggio pitagorico.</w:t>
      </w:r>
    </w:p>
    <w:p>
      <w:pPr>
        <w:pStyle w:val="Normal"/>
        <w:jc w:val="both"/>
        <w:rPr>
          <w:sz w:val="22"/>
        </w:rPr>
      </w:pPr>
      <w:r>
        <w:rPr>
          <w:sz w:val="22"/>
        </w:rPr>
        <w:t>Anche la storia della musica, come già quella della fisica, ha recepito ed elaborato in maniera profonda il credo pitagorico. Già Pitagora stesso aveva scoperto che la sua teoria musicale aveva qualche problema: infatti i rapporti numerici corrispondenti, rispettivamente, a un tono e due semitoni non coincidevano, e differivano di una quantità piccola ma percettibile all'orecchio, che fu chiamata comma pitagorico. La soluzione matematica del temperamento, che consiste nel dividere l'ottava in due semitoni uguali, fu trovata soltanto nel secolo XVIII e richiese l'assegnazione di un valore irrazionale al semitono.</w:t>
      </w:r>
    </w:p>
    <w:p>
      <w:pPr>
        <w:pStyle w:val="Normal"/>
        <w:jc w:val="both"/>
        <w:rPr>
          <w:sz w:val="22"/>
        </w:rPr>
      </w:pPr>
      <w:r>
        <w:rPr>
          <w:sz w:val="22"/>
        </w:rPr>
        <w:t>Non a caso la soluzione, che inizialmente generò resistenze vivaci, fu polarizzata dai 48 preludi e fughe del Clavicembalo ben temperato. Bach era infatti sensibilissimo alla struttura matematica della musica, e opere quali le Variazioni Goldberg, l'Offerta musicale e l'Arte della fuga utilizzano in maniera sistematica trasformazioni geometriche che invertono, ribaltano e dilatano temi musicali. Le stesse trasformazioni, basilari per tutta la polifonia, sono poi state formulate esplicitamente agli inizi del secolo come regole della dodecafonia. Il che spiega la presenza di molte opere di Bach, "Offerta musicale in particolare, oltre che di Webern e Berg, nei concerti del Maggio pitagorico.</w:t>
      </w:r>
    </w:p>
    <w:p>
      <w:pPr>
        <w:pStyle w:val="Normal"/>
        <w:jc w:val="both"/>
        <w:rPr>
          <w:sz w:val="22"/>
        </w:rPr>
      </w:pPr>
      <w:r>
        <w:rPr>
          <w:sz w:val="22"/>
        </w:rPr>
        <w:t>In conclusione, rimane da notare che il pensiero pitagorico è oggi divenuto la base metafisica della cultura planetaria. La scienza e la tecnologia, che ci piaccia o no, hanno ormai superato tutti i confini geografici e pervaso l'intero globo, si basano infatti proprio su quella coincidenza fra natura e matematica che Pitagora ha per primo saputo intuire e perseguire, rivelandosi più universale e profondo di qualunque altro profeta o pensatore, da Buddha a Cristo, da Platone a Marx.</w:t>
      </w:r>
    </w:p>
    <w:p>
      <w:pPr>
        <w:pStyle w:val="Normal"/>
        <w:jc w:val="both"/>
        <w:rPr>
          <w:sz w:val="22"/>
        </w:rPr>
      </w:pPr>
      <w:r>
        <w:rPr>
          <w:sz w:val="22"/>
        </w:rPr>
        <w:t xml:space="preserve">Il pianeta, ormai unificato dalla scienza e dalla tecnologia, continua ancora a rimanere diviso dalle religioni. Forse anche in questo campo Pitagora, che credeva che Dio fosse semplicemente l'armonia dell'universo, e che la purificazione religiosa si ottenesse attraverso la contemplazione matematica, potrebbe un giorno additare la retta via. La quale è, d'altronde, già contenuta nella versione esoterica del pitagorico inizio del Vangelo secondo Giovanni: "In principio era la Ragione, e la Ragione era presso Dio, e la Ragione era Dio". </w:t>
      </w:r>
    </w:p>
    <w:p>
      <w:pPr>
        <w:pStyle w:val="Normal"/>
        <w:jc w:val="both"/>
        <w:rPr>
          <w:sz w:val="22"/>
        </w:rPr>
      </w:pPr>
      <w:r>
        <w:rPr>
          <w:sz w:val="22"/>
        </w:rPr>
      </w:r>
      <w:r>
        <w:br w:type="page"/>
      </w:r>
    </w:p>
    <w:p>
      <w:pPr>
        <w:pStyle w:val="Normal"/>
        <w:jc w:val="both"/>
        <w:rPr>
          <w:sz w:val="22"/>
          <w:lang w:eastAsia="it-IT"/>
        </w:rPr>
      </w:pPr>
      <w:r>
        <w:rPr>
          <w:sz w:val="22"/>
          <w:lang w:eastAsia="it-IT"/>
        </w:rPr>
      </w:r>
    </w:p>
    <w:sectPr>
      <w:headerReference w:type="default" r:id="rId30"/>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default"/>
  </w:font>
  <w:font w:name="Verdana">
    <w:charset w:val="00"/>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109" w:name="_1030989592"/>
          <w:bookmarkStart w:id="110" w:name="_1030989570"/>
          <w:bookmarkStart w:id="111" w:name="_1030989157"/>
          <w:bookmarkStart w:id="112" w:name="_1030988883"/>
          <w:bookmarkStart w:id="113" w:name="_1030988452"/>
          <w:bookmarkStart w:id="114" w:name="_1030987878"/>
          <w:bookmarkEnd w:id="109"/>
          <w:bookmarkEnd w:id="110"/>
          <w:bookmarkEnd w:id="111"/>
          <w:bookmarkEnd w:id="112"/>
          <w:bookmarkEnd w:id="113"/>
          <w:bookmarkEnd w:id="114"/>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868214735"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HTMLMarkup">
    <w:name w:val="HTML Markup"/>
    <w:qFormat/>
    <w:rPr>
      <w:vanish/>
      <w:color w:val="FF0000"/>
    </w:rPr>
  </w:style>
  <w:style w:type="character" w:styleId="StrongEmphasis">
    <w:name w:val="Strong"/>
    <w:basedOn w:val="Caratterepredefinitoparagrafo"/>
    <w:qFormat/>
    <w:rPr>
      <w:b/>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592" w:leader="dot"/>
      </w:tabs>
      <w:ind w:left="284" w:hanging="0"/>
    </w:pPr>
    <w:rPr/>
  </w:style>
  <w:style w:type="paragraph" w:styleId="Contents2">
    <w:name w:val="TOC 2"/>
    <w:basedOn w:val="Normal"/>
    <w:next w:val="Normal"/>
    <w:pPr>
      <w:tabs>
        <w:tab w:val="clear" w:pos="708"/>
        <w:tab w:val="right" w:pos="9628" w:leader="dot"/>
      </w:tabs>
      <w:ind w:left="220" w:hanging="0"/>
    </w:pPr>
    <w:rPr>
      <w:rFonts w:ascii="Rockwell" w:hAnsi="Rockwell" w:cs="Rockwell"/>
      <w:sz w:val="18"/>
      <w:lang w:val="en-US"/>
    </w:rPr>
  </w:style>
  <w:style w:type="paragraph" w:styleId="Contents3">
    <w:name w:val="TOC 3"/>
    <w:basedOn w:val="Normal"/>
    <w:next w:val="Normal"/>
    <w:pPr>
      <w:ind w:left="440" w:hanging="0"/>
    </w:pPr>
    <w:rPr>
      <w:rFonts w:ascii="Rockwell" w:hAnsi="Rockwell" w:cs="Rockwell"/>
      <w:sz w:val="22"/>
    </w:rPr>
  </w:style>
  <w:style w:type="paragraph" w:styleId="Testonormale">
    <w:name w:val="Testo normale"/>
    <w:basedOn w:val="Normal"/>
    <w:qFormat/>
    <w:pPr/>
    <w:rPr>
      <w:rFonts w:ascii="Courier New" w:hAnsi="Courier New" w:cs="Courier New"/>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it-IT"/>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it-IT"/>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oisio28.jpg" TargetMode="External"/><Relationship Id="rId3" Type="http://schemas.openxmlformats.org/officeDocument/2006/relationships/hyperlink" Target="../in/aloisio29.jpg" TargetMode="External"/><Relationship Id="rId4" Type="http://schemas.openxmlformats.org/officeDocument/2006/relationships/hyperlink" Target="../in/aloisio17.jpg" TargetMode="External"/><Relationship Id="rId5" Type="http://schemas.openxmlformats.org/officeDocument/2006/relationships/hyperlink" Target="../in/aloisio16.jpg" TargetMode="External"/><Relationship Id="rId6" Type="http://schemas.openxmlformats.org/officeDocument/2006/relationships/hyperlink" Target="../in/aloisio31.jpg" TargetMode="External"/><Relationship Id="rId7" Type="http://schemas.openxmlformats.org/officeDocument/2006/relationships/hyperlink" Target="../in/aloisio18.jpg" TargetMode="External"/><Relationship Id="rId8" Type="http://schemas.openxmlformats.org/officeDocument/2006/relationships/hyperlink" Target="../in/aloisio19.jpg" TargetMode="External"/><Relationship Id="rId9" Type="http://schemas.openxmlformats.org/officeDocument/2006/relationships/hyperlink" Target="../in/aloisio6.jpg" TargetMode="External"/><Relationship Id="rId10" Type="http://schemas.openxmlformats.org/officeDocument/2006/relationships/hyperlink" Target="../in/aloisio30.jpg" TargetMode="External"/><Relationship Id="rId11" Type="http://schemas.openxmlformats.org/officeDocument/2006/relationships/hyperlink" Target="../in/aloisio1.jpg" TargetMode="External"/><Relationship Id="rId12" Type="http://schemas.openxmlformats.org/officeDocument/2006/relationships/hyperlink" Target="../in/aloisio14.jpg" TargetMode="External"/><Relationship Id="rId13" Type="http://schemas.openxmlformats.org/officeDocument/2006/relationships/hyperlink" Target="../in/aloisio15.jpg" TargetMode="External"/><Relationship Id="rId14" Type="http://schemas.openxmlformats.org/officeDocument/2006/relationships/hyperlink" Target="../in/aloisio5.jpg" TargetMode="External"/><Relationship Id="rId15" Type="http://schemas.openxmlformats.org/officeDocument/2006/relationships/hyperlink" Target="../in/aloisio10.jpg" TargetMode="External"/><Relationship Id="rId16" Type="http://schemas.openxmlformats.org/officeDocument/2006/relationships/hyperlink" Target="../in/aloisio3.jpg" TargetMode="External"/><Relationship Id="rId17" Type="http://schemas.openxmlformats.org/officeDocument/2006/relationships/hyperlink" Target="../in/aloisio5.jpg" TargetMode="External"/><Relationship Id="rId18" Type="http://schemas.openxmlformats.org/officeDocument/2006/relationships/hyperlink" Target="../in/aloisio22.jpg" TargetMode="External"/><Relationship Id="rId19" Type="http://schemas.openxmlformats.org/officeDocument/2006/relationships/hyperlink" Target="../in/aloisio7.jpg" TargetMode="External"/><Relationship Id="rId20" Type="http://schemas.openxmlformats.org/officeDocument/2006/relationships/hyperlink" Target="../in/aloisio4.jpg" TargetMode="External"/><Relationship Id="rId21" Type="http://schemas.openxmlformats.org/officeDocument/2006/relationships/hyperlink" Target="../in/aloisio26.jpg" TargetMode="External"/><Relationship Id="rId22" Type="http://schemas.openxmlformats.org/officeDocument/2006/relationships/hyperlink" Target="../in/aloisio.jpg" TargetMode="External"/><Relationship Id="rId23" Type="http://schemas.openxmlformats.org/officeDocument/2006/relationships/hyperlink" Target="../in/aloisio13.jpg" TargetMode="External"/><Relationship Id="rId24" Type="http://schemas.openxmlformats.org/officeDocument/2006/relationships/hyperlink" Target="../in/aloisio21.jpg" TargetMode="External"/><Relationship Id="rId25" Type="http://schemas.openxmlformats.org/officeDocument/2006/relationships/hyperlink" Target="../in/aloisio9.jpg" TargetMode="External"/><Relationship Id="rId26" Type="http://schemas.openxmlformats.org/officeDocument/2006/relationships/hyperlink" Target="../in/aloisio20.jpg" TargetMode="External"/><Relationship Id="rId27" Type="http://schemas.openxmlformats.org/officeDocument/2006/relationships/hyperlink" Target="../in/aloisio24.jpg" TargetMode="External"/><Relationship Id="rId28" Type="http://schemas.openxmlformats.org/officeDocument/2006/relationships/hyperlink" Target="../in/aloisio23.jpg" TargetMode="External"/><Relationship Id="rId29" Type="http://schemas.openxmlformats.org/officeDocument/2006/relationships/hyperlink" Target="../in/yinyang_it.html"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c-RSI-Filosofia</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8:31:00Z</dcterms:created>
  <dc:creator>Novelli</dc:creator>
  <dc:description/>
  <dc:language>en-US</dc:language>
  <cp:lastModifiedBy>Novelli</cp:lastModifiedBy>
  <cp:lastPrinted>2000-09-20T21:09:00Z</cp:lastPrinted>
  <dcterms:modified xsi:type="dcterms:W3CDTF">2001-04-19T19:23:00Z</dcterms:modified>
  <cp:revision>17</cp:revision>
  <dc:subject/>
  <dc:title>PITAGORA    (documentazione)</dc:title>
</cp:coreProperties>
</file>