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lang w:eastAsia="it-IT"/>
        </w:rPr>
      </w:pPr>
      <w:r>
        <mc:AlternateContent>
          <mc:Choice Requires="wps">
            <w:drawing>
              <wp:anchor behindDoc="0" distT="0" distB="0" distL="80010" distR="80645" simplePos="0" locked="0" layoutInCell="0" allowOverlap="1" relativeHeight="42">
                <wp:simplePos x="0" y="0"/>
                <wp:positionH relativeFrom="column">
                  <wp:posOffset>2084070</wp:posOffset>
                </wp:positionH>
                <wp:positionV relativeFrom="paragraph">
                  <wp:posOffset>-147955</wp:posOffset>
                </wp:positionV>
                <wp:extent cx="2115185" cy="975360"/>
                <wp:effectExtent l="0" t="84455" r="0" b="85090"/>
                <wp:wrapTopAndBottom/>
                <wp:docPr id="1" name=""/>
                <a:graphic xmlns:a="http://schemas.openxmlformats.org/drawingml/2006/main">
                  <a:graphicData uri="http://schemas.microsoft.com/office/word/2010/wordprocessingShape">
                    <wps:wsp>
                      <wps:cNvSpPr/>
                      <wps:spPr>
                        <a:xfrm rot="20523000">
                          <a:off x="0" y="0"/>
                          <a:ext cx="2115360" cy="975240"/>
                        </a:xfrm>
                        <a:prstGeom prst="ellipse">
                          <a:avLst/>
                        </a:prstGeom>
                        <a:gradFill rotWithShape="0">
                          <a:gsLst>
                            <a:gs pos="0">
                              <a:srgbClr val="3366ff"/>
                            </a:gs>
                            <a:gs pos="100000">
                              <a:srgbClr val="ffffff"/>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wps:txbx>
                      <wps:bodyPr anchor="t" rot="1077000">
                        <a:noAutofit/>
                      </wps:bodyPr>
                    </wps:wsp>
                  </a:graphicData>
                </a:graphic>
              </wp:anchor>
            </w:drawing>
          </mc:Choice>
          <mc:Fallback>
            <w:pict>
              <v:oval id="shape_0" fillcolor="white" stroked="t" o:allowincell="f" style="position:absolute;margin-left:164.05pt;margin-top:-11.75pt;width:166.5pt;height:76.75pt;mso-wrap-style:square;v-text-anchor:top;rotation:342">
                <v:textbo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v:textbox>
                <v:fill o:detectmouseclick="t" color2="#3366ff"/>
                <v:stroke color="white" weight="9360" joinstyle="miter" endcap="flat"/>
                <w10:wrap type="topAndBottom"/>
              </v:oval>
            </w:pict>
          </mc:Fallback>
        </mc:AlternateContent>
      </w:r>
      <w:r>
        <w:rPr>
          <w:rFonts w:eastAsia="Symbol" w:cs="Symbol" w:ascii="Symbol" w:hAnsi="Symbol"/>
          <w:sz w:val="12"/>
          <w:lang w:eastAsia="it-IT"/>
        </w:rPr>
        <w:t></w:t>
      </w:r>
    </w:p>
    <w:p>
      <w:pPr>
        <w:pStyle w:val="Normal"/>
        <w:jc w:val="center"/>
        <w:rPr>
          <w:sz w:val="12"/>
          <w:lang w:eastAsia="it-IT"/>
        </w:rPr>
      </w:pPr>
      <w:r>
        <w:rPr>
          <w:sz w:val="12"/>
          <w:lang w:eastAsia="it-IT"/>
        </w:rPr>
      </w:r>
    </w:p>
    <w:p>
      <w:pPr>
        <w:pStyle w:val="Normal"/>
        <w:jc w:val="center"/>
        <w:rPr/>
      </w:pPr>
      <w:r>
        <w:rPr/>
      </w:r>
    </w:p>
    <w:p>
      <w:pPr>
        <w:pStyle w:val="Normal"/>
        <w:jc w:val="center"/>
        <w:rPr>
          <w:b/>
          <w:b/>
        </w:rPr>
      </w:pPr>
      <w:r>
        <w:rPr>
          <w:b/>
          <w:sz w:val="24"/>
        </w:rPr>
        <w:t>Antichi documenti</w:t>
      </w:r>
    </w:p>
    <w:p>
      <w:pPr>
        <w:pStyle w:val="Normal"/>
        <w:jc w:val="center"/>
        <w:rPr>
          <w:b/>
          <w:b/>
        </w:rPr>
      </w:pPr>
      <w:r>
        <w:rPr>
          <w:b/>
        </w:rPr>
      </w:r>
    </w:p>
    <w:p>
      <w:pPr>
        <w:pStyle w:val="Normal"/>
        <w:jc w:val="center"/>
        <w:rPr/>
      </w:pPr>
      <w:r>
        <w:rPr/>
      </w:r>
    </w:p>
    <w:p>
      <w:pPr>
        <w:pStyle w:val="Normal"/>
        <w:jc w:val="center"/>
        <w:rPr/>
      </w:pPr>
      <w:r>
        <w:rPr/>
        <w:t>Indice</w:t>
      </w:r>
    </w:p>
    <w:p>
      <w:pPr>
        <w:pStyle w:val="Contents2"/>
        <w:pBdr>
          <w:top w:val="single" w:sz="4" w:space="1" w:color="000000"/>
          <w:left w:val="single" w:sz="4" w:space="4" w:color="000000"/>
          <w:bottom w:val="single" w:sz="4" w:space="11" w:color="000000"/>
          <w:right w:val="single" w:sz="4" w:space="4" w:color="000000"/>
        </w:pBdr>
        <w:rPr/>
      </w:pPr>
      <w:r>
        <w:rPr/>
      </w:r>
    </w:p>
    <w:p>
      <w:pPr>
        <w:pStyle w:val="Contents2"/>
        <w:pBdr>
          <w:top w:val="single" w:sz="4" w:space="1" w:color="000000"/>
          <w:left w:val="single" w:sz="4" w:space="4" w:color="000000"/>
          <w:bottom w:val="single" w:sz="4" w:space="11" w:color="000000"/>
          <w:right w:val="single" w:sz="4" w:space="4" w:color="000000"/>
        </w:pBdr>
        <w:rPr/>
      </w:pPr>
      <w:r>
        <w:rPr/>
        <w:t xml:space="preserve">- </w:t>
      </w:r>
    </w:p>
    <w:sdt>
      <w:sdtPr>
        <w:docPartObj>
          <w:docPartGallery w:val="Table of Contents"/>
          <w:docPartUnique w:val="true"/>
        </w:docPartObj>
      </w:sdtPr>
      <w:sdtContent>
        <w:p>
          <w:pPr>
            <w:pStyle w:val="Contents2"/>
            <w:pBdr>
              <w:top w:val="single" w:sz="4" w:space="1" w:color="000000"/>
              <w:left w:val="single" w:sz="4" w:space="4" w:color="000000"/>
              <w:bottom w:val="single" w:sz="4" w:space="11" w:color="000000"/>
              <w:right w:val="single" w:sz="4" w:space="4" w:color="000000"/>
            </w:pBdr>
            <w:rPr/>
          </w:pPr>
          <w:r>
            <w:fldChar w:fldCharType="begin"/>
          </w:r>
          <w:r>
            <w:rPr/>
            <w:instrText xml:space="preserve"> TOC \o "1-3" </w:instrText>
          </w:r>
          <w:r>
            <w:rPr/>
            <w:fldChar w:fldCharType="separate"/>
          </w:r>
          <w:r>
            <w:rPr/>
            <w:t>POEMA REGIUS: Introduzione</w:t>
            <w:tab/>
          </w:r>
          <w:hyperlink w:anchor="__RefHeading___Toc501688098">
            <w:r>
              <w:rPr>
                <w:rStyle w:val="IndexLink"/>
              </w:rPr>
              <w:t>1</w:t>
            </w:r>
          </w:hyperlink>
        </w:p>
        <w:p>
          <w:pPr>
            <w:pStyle w:val="Contents2"/>
            <w:pBdr>
              <w:top w:val="single" w:sz="4" w:space="1" w:color="000000"/>
              <w:left w:val="single" w:sz="4" w:space="4" w:color="000000"/>
              <w:bottom w:val="single" w:sz="4" w:space="11" w:color="000000"/>
              <w:right w:val="single" w:sz="4" w:space="4" w:color="000000"/>
            </w:pBdr>
            <w:rPr/>
          </w:pPr>
          <w:r>
            <w:rPr/>
            <w:t xml:space="preserve">Coordinamento fra il Regius e gli Old Charges inclusi dall'Anderson nel Libro delle Costituzioni </w:t>
          </w:r>
        </w:p>
        <w:p>
          <w:pPr>
            <w:pStyle w:val="Contents2"/>
            <w:pBdr>
              <w:top w:val="single" w:sz="4" w:space="1" w:color="000000"/>
              <w:left w:val="single" w:sz="4" w:space="4" w:color="000000"/>
              <w:bottom w:val="single" w:sz="4" w:space="11" w:color="000000"/>
              <w:right w:val="single" w:sz="4" w:space="4" w:color="000000"/>
            </w:pBdr>
            <w:rPr/>
          </w:pPr>
          <w:r>
            <w:rPr/>
            <w:t>adottato ufficialmente dalla Gran Loggia di Londra nel 1723.</w:t>
            <w:tab/>
          </w:r>
          <w:hyperlink w:anchor="__RefHeading___Toc501688099">
            <w:r>
              <w:rPr>
                <w:rStyle w:val="IndexLink"/>
              </w:rPr>
              <w:t>2</w:t>
            </w:r>
          </w:hyperlink>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Qui cominciano le costituzioni dell’arte della geometria secondo Euclide.</w:t>
            <w:tab/>
          </w:r>
          <w:hyperlink w:anchor="__RefHeading___Toc501688100">
            <w:r>
              <w:rPr>
                <w:rStyle w:val="IndexLink"/>
                <w:lang w:val="en-US"/>
              </w:rPr>
              <w:t>3</w:t>
            </w:r>
          </w:hyperlink>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 STATUTO DI STRASBURGO  1459</w:t>
            <w:tab/>
          </w:r>
          <w:hyperlink w:anchor="__RefHeading___Toc501688101">
            <w:r>
              <w:rPr>
                <w:rStyle w:val="IndexLink"/>
                <w:lang w:val="en-US"/>
              </w:rPr>
              <w:t>22</w:t>
            </w:r>
          </w:hyperlink>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 IL MANOSCRITTO CARMICK 1727: Introduzione</w:t>
            <w:tab/>
          </w:r>
          <w:hyperlink w:anchor="__RefHeading___Toc501688103">
            <w:r>
              <w:rPr>
                <w:rStyle w:val="IndexLink"/>
                <w:lang w:val="en-US"/>
              </w:rPr>
              <w:t>27</w:t>
            </w:r>
          </w:hyperlink>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LE COSTITUZIONI: DAL PRINCIPE EDWIN</w:t>
            <w:tab/>
          </w:r>
          <w:hyperlink w:anchor="__RefHeading___Toc501688104">
            <w:r>
              <w:rPr>
                <w:rStyle w:val="IndexLink"/>
                <w:lang w:val="en-US"/>
              </w:rPr>
              <w:t>27</w:t>
            </w:r>
          </w:hyperlink>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DOVERI DEL PRINCIPE  EDWIN:</w:t>
            <w:tab/>
          </w:r>
          <w:hyperlink w:anchor="__RefHeading___Toc501688105">
            <w:r>
              <w:rPr>
                <w:rStyle w:val="IndexLink"/>
                <w:lang w:val="en-US"/>
              </w:rPr>
              <w:t>31</w:t>
            </w:r>
          </w:hyperlink>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 xml:space="preserve">Qui segue una Regola inventata da Mr. William Harge sorvegliante e Massone della città </w:t>
          </w:r>
        </w:p>
        <w:p>
          <w:pPr>
            <w:pStyle w:val="Contents3"/>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rPr>
              <w:lang w:val="en-US"/>
            </w:rPr>
          </w:pPr>
          <w:r>
            <w:rPr>
              <w:lang w:val="en-US"/>
            </w:rPr>
            <w:t>di Sua Maestà Harwich, per un apprendista prima che diventi un libero muratore:</w:t>
            <w:tab/>
          </w:r>
          <w:hyperlink w:anchor="__RefHeading___Toc501688106">
            <w:r>
              <w:rPr>
                <w:rStyle w:val="IndexLink"/>
                <w:lang w:val="en-US"/>
              </w:rPr>
              <w:t>32</w:t>
            </w:r>
          </w:hyperlink>
          <w:r>
            <w:rPr>
              <w:rStyle w:val="IndexLink"/>
              <w:lang w:val="en-US"/>
            </w:rPr>
            <w:fldChar w:fldCharType="end"/>
          </w:r>
        </w:p>
      </w:sdtContent>
    </w:sdt>
    <w:p>
      <w:pPr>
        <w:pStyle w:val="Normal"/>
        <w:pBdr>
          <w:top w:val="single" w:sz="4" w:space="1" w:color="000000"/>
          <w:left w:val="single" w:sz="4" w:space="4" w:color="000000"/>
          <w:bottom w:val="single" w:sz="4" w:space="11" w:color="000000"/>
          <w:right w:val="single" w:sz="4" w:space="4" w:color="000000"/>
        </w:pBdr>
        <w:tabs>
          <w:tab w:val="clear" w:pos="708"/>
          <w:tab w:val="right" w:pos="9628" w:leader="dot"/>
        </w:tabs>
        <w:ind w:left="0" w:hanging="0"/>
        <w:jc w:val="center"/>
        <w:rPr>
          <w:lang w:val="en-US"/>
        </w:rPr>
      </w:pPr>
      <w:r>
        <w:rPr>
          <w:lang w:val="en-US"/>
        </w:rPr>
      </w:r>
    </w:p>
    <w:p>
      <w:pPr>
        <w:pStyle w:val="Normal"/>
        <w:jc w:val="center"/>
        <w:rPr/>
      </w:pPr>
      <w:r>
        <w:rPr/>
      </w:r>
    </w:p>
    <w:p>
      <w:pPr>
        <w:pStyle w:val="Normal"/>
        <w:jc w:val="center"/>
        <w:rPr/>
      </w:pPr>
      <w:r>
        <w:rPr/>
      </w:r>
    </w:p>
    <w:p>
      <w:pPr>
        <w:pStyle w:val="Heading2"/>
        <w:jc w:val="center"/>
        <w:rPr>
          <w:rFonts w:ascii="Georgia" w:hAnsi="Georgia" w:cs="Georgia"/>
          <w:i w:val="false"/>
          <w:i w:val="false"/>
        </w:rPr>
      </w:pPr>
      <w:r>
        <w:rPr>
          <w:rFonts w:cs="Georgia" w:ascii="Georgia" w:hAnsi="Georgia"/>
          <w:i w:val="false"/>
        </w:rPr>
        <w:t>POEMA REGIUS</w:t>
      </w:r>
    </w:p>
    <w:p>
      <w:pPr>
        <w:pStyle w:val="Heading3"/>
        <w:rPr/>
      </w:pPr>
      <w:bookmarkStart w:id="0" w:name="__RefHeading___Toc501688098"/>
      <w:bookmarkEnd w:id="0"/>
      <w:r>
        <w:rPr/>
        <w:t>Introduzione</w:t>
      </w:r>
    </w:p>
    <w:p>
      <w:pPr>
        <w:pStyle w:val="Blockquote"/>
        <w:ind w:left="0" w:right="360" w:hanging="0"/>
        <w:rPr/>
      </w:pPr>
      <w:r>
        <w:rPr>
          <w:rFonts w:cs="Georgia" w:ascii="Georgia" w:hAnsi="Georgia"/>
          <w:sz w:val="22"/>
        </w:rPr>
        <w:t xml:space="preserve">Il più remoto documento massonico viene chiamato </w:t>
      </w:r>
      <w:r>
        <w:rPr>
          <w:rFonts w:cs="Georgia" w:ascii="Georgia" w:hAnsi="Georgia"/>
          <w:b/>
          <w:sz w:val="22"/>
        </w:rPr>
        <w:t>Regius</w:t>
      </w:r>
      <w:r>
        <w:rPr>
          <w:rFonts w:cs="Georgia" w:ascii="Georgia" w:hAnsi="Georgia"/>
          <w:sz w:val="22"/>
        </w:rPr>
        <w:t xml:space="preserve"> perché fa parte della Royal Library di Inghilterra, inaugurata da Enrico VII e poi offerta al British Museum da Giorgio II. </w:t>
      </w:r>
    </w:p>
    <w:p>
      <w:pPr>
        <w:pStyle w:val="Blockquote"/>
        <w:ind w:left="0" w:right="360" w:hanging="0"/>
        <w:rPr>
          <w:rFonts w:ascii="Georgia" w:hAnsi="Georgia" w:cs="Georgia"/>
          <w:sz w:val="22"/>
        </w:rPr>
      </w:pPr>
      <w:r>
        <w:rPr>
          <w:rFonts w:cs="Georgia" w:ascii="Georgia" w:hAnsi="Georgia"/>
          <w:sz w:val="22"/>
        </w:rPr>
        <w:t xml:space="preserve">È detto anche Halliwell Ms. perché nel 1840 il signor James 0. Halliwell, non Massone, ne scoprì il carattere massonico e lo pubblicò per la prima volta. In precedenza era stato catalogato come "A Poem of Moral Duties". </w:t>
      </w:r>
    </w:p>
    <w:p>
      <w:pPr>
        <w:pStyle w:val="Blockquote"/>
        <w:ind w:left="0" w:right="360" w:hanging="0"/>
        <w:rPr>
          <w:rFonts w:ascii="Georgia" w:hAnsi="Georgia" w:cs="Georgia"/>
          <w:sz w:val="22"/>
        </w:rPr>
      </w:pPr>
      <w:r>
        <w:rPr>
          <w:rFonts w:cs="Georgia" w:ascii="Georgia" w:hAnsi="Georgia"/>
          <w:sz w:val="22"/>
        </w:rPr>
        <w:t xml:space="preserve">Non si può definire, a stretto rigore, una "Costituzione" sebbene abbia più elementi di una costituzione che non caratteri artistici di poesia. </w:t>
      </w:r>
    </w:p>
    <w:p>
      <w:pPr>
        <w:pStyle w:val="Blockquote"/>
        <w:ind w:left="0" w:right="360" w:hanging="0"/>
        <w:rPr>
          <w:rFonts w:ascii="Georgia" w:hAnsi="Georgia" w:cs="Georgia"/>
          <w:sz w:val="22"/>
        </w:rPr>
      </w:pPr>
      <w:r>
        <w:rPr>
          <w:rFonts w:cs="Georgia" w:ascii="Georgia" w:hAnsi="Georgia"/>
          <w:sz w:val="22"/>
        </w:rPr>
        <w:t>Gli viene attribuita concordemente una data intorno al 1390. È scritto dunque in Middle English, ossia nella lingua del tempo di Chaucer e probabilmente in tale epoca (1340-1400) fu trascritto, per opera di un prete, da un testo più antico.</w:t>
      </w:r>
    </w:p>
    <w:p>
      <w:pPr>
        <w:pStyle w:val="Blockquote"/>
        <w:ind w:left="0" w:right="360" w:hanging="0"/>
        <w:rPr/>
      </w:pPr>
      <w:r>
        <w:rPr>
          <w:rFonts w:cs="Georgia" w:ascii="Georgia" w:hAnsi="Georgia"/>
          <w:sz w:val="22"/>
        </w:rPr>
        <w:t>La massima autorità in tema di studi massonici, Robert Freke Gould, ritiene che esso sia stato scritto per i Massoni speculativi e non per i Massoni operativi. Le norme di buon comportamento che contiene sarebbero state inapplicabili alla condizione dei massoni operativi del Tre e del Quattrocento, poiché prevedono la presenza a tavola di un Lord</w:t>
      </w:r>
      <w:r>
        <w:rPr>
          <w:rFonts w:cs="Georgia" w:ascii="Georgia" w:hAnsi="Georgia"/>
          <w:i/>
          <w:sz w:val="22"/>
        </w:rPr>
        <w:t xml:space="preserve"> </w:t>
      </w:r>
      <w:r>
        <w:rPr>
          <w:rFonts w:cs="Georgia" w:ascii="Georgia" w:hAnsi="Georgia"/>
          <w:sz w:val="22"/>
        </w:rPr>
        <w:t>e addirittura di Ladies.</w:t>
      </w:r>
    </w:p>
    <w:p>
      <w:pPr>
        <w:pStyle w:val="Blockquote"/>
        <w:ind w:left="0" w:right="360" w:hanging="0"/>
        <w:rPr>
          <w:rFonts w:ascii="Georgia" w:hAnsi="Georgia" w:cs="Georgia"/>
          <w:sz w:val="22"/>
        </w:rPr>
      </w:pPr>
      <w:r>
        <w:rPr>
          <w:rFonts w:cs="Georgia" w:ascii="Georgia" w:hAnsi="Georgia"/>
          <w:sz w:val="22"/>
        </w:rPr>
        <w:t xml:space="preserve">L’opinione del Gould non è condivisa da H.L. Haywood, il quale sostiene che la progettazione e la direzione di opere così imponenti dovevano rendere indispensabile la collaborazione di uomini di varia origine e condizione. </w:t>
      </w:r>
    </w:p>
    <w:p>
      <w:pPr>
        <w:pStyle w:val="Blockquote"/>
        <w:ind w:left="0" w:right="360" w:hanging="0"/>
        <w:rPr>
          <w:rFonts w:ascii="Georgia" w:hAnsi="Georgia" w:cs="Georgia"/>
          <w:sz w:val="22"/>
        </w:rPr>
      </w:pPr>
      <w:r>
        <w:rPr>
          <w:rFonts w:cs="Georgia" w:ascii="Georgia" w:hAnsi="Georgia"/>
          <w:sz w:val="22"/>
        </w:rPr>
        <w:t>Del resto, dall’editto di Rotari per i Maestri Comacini, del 22 novembre 643, si ricava quale prestigio avessero conseguito, già parecchi secoli prima del "Regius", le corporazioni dei muratori.</w:t>
      </w:r>
    </w:p>
    <w:p>
      <w:pPr>
        <w:pStyle w:val="Blockquote"/>
        <w:ind w:left="0" w:right="360" w:hanging="0"/>
        <w:rPr>
          <w:rFonts w:ascii="Tahoma" w:hAnsi="Tahoma" w:cs="Tahoma"/>
        </w:rPr>
      </w:pPr>
      <w:r>
        <w:rPr>
          <w:rFonts w:cs="Georgia" w:ascii="Georgia" w:hAnsi="Georgia"/>
          <w:sz w:val="22"/>
        </w:rPr>
        <w:t>Resta in ogni caso evidente l’importanza primaria del poema Regius e verificata anche dal suo ritrovamento l’autorità degli "Old Charges" inseriti nelle Costituzioni di Anderson, che con tutta evidenza discendono in linea retta dai "quindici articoli" e dai "quindici punti" del Regius.</w:t>
      </w:r>
    </w:p>
    <w:p>
      <w:pPr>
        <w:pStyle w:val="Heading3"/>
        <w:rPr/>
      </w:pPr>
      <w:bookmarkStart w:id="1" w:name="__RefHeading___Toc501688099"/>
      <w:bookmarkEnd w:id="1"/>
      <w:r>
        <w:rPr>
          <w:b/>
        </w:rPr>
        <w:t xml:space="preserve">Coordinamento fra il Regius e gli </w:t>
      </w:r>
      <w:hyperlink r:id="rId2">
        <w:r>
          <w:rPr>
            <w:rStyle w:val="InternetLink"/>
          </w:rPr>
          <w:t>Old Charges</w:t>
        </w:r>
      </w:hyperlink>
      <w:r>
        <w:rPr>
          <w:b/>
        </w:rPr>
        <w:t xml:space="preserve"> inclusi dall'Anderson nel Libro delle Costituzioni adottato ufficialmente dalla Gran Loggia di Londra nel 1723.</w:t>
      </w:r>
    </w:p>
    <w:p>
      <w:pPr>
        <w:pStyle w:val="Normal"/>
        <w:jc w:val="both"/>
        <w:rPr>
          <w:b/>
          <w:b/>
          <w:i/>
          <w:i/>
          <w:sz w:val="24"/>
        </w:rPr>
      </w:pPr>
      <w:r>
        <w:rPr>
          <w:b/>
          <w:i/>
          <w:sz w:val="24"/>
        </w:rPr>
      </w:r>
    </w:p>
    <w:p>
      <w:pPr>
        <w:pStyle w:val="Normal"/>
        <w:jc w:val="both"/>
        <w:rPr>
          <w:i/>
          <w:i/>
          <w:sz w:val="24"/>
        </w:rPr>
      </w:pPr>
      <w:r>
        <w:rPr>
          <w:i/>
          <w:sz w:val="24"/>
        </w:rPr>
        <w:t>Quindici articoli:</w:t>
      </w:r>
    </w:p>
    <w:p>
      <w:pPr>
        <w:pStyle w:val="Normal"/>
        <w:rPr>
          <w:sz w:val="24"/>
        </w:rPr>
      </w:pPr>
      <w:r>
        <w:rPr>
          <w:sz w:val="24"/>
        </w:rPr>
        <w:t xml:space="preserve">1. Pagare il salario agli operai. </w:t>
      </w:r>
    </w:p>
    <w:p>
      <w:pPr>
        <w:pStyle w:val="Normal"/>
        <w:rPr>
          <w:sz w:val="24"/>
        </w:rPr>
      </w:pPr>
      <w:r>
        <w:rPr>
          <w:sz w:val="24"/>
        </w:rPr>
        <w:t>2. Obbedire alle convocazioni, salvo impedimento di malattia.</w:t>
      </w:r>
    </w:p>
    <w:p>
      <w:pPr>
        <w:pStyle w:val="Normal"/>
        <w:rPr>
          <w:sz w:val="24"/>
        </w:rPr>
      </w:pPr>
      <w:r>
        <w:rPr>
          <w:sz w:val="24"/>
        </w:rPr>
        <w:t>3. L'apprendistato deve durare sette anni.</w:t>
      </w:r>
    </w:p>
    <w:p>
      <w:pPr>
        <w:pStyle w:val="Normal"/>
        <w:rPr>
          <w:sz w:val="24"/>
        </w:rPr>
      </w:pPr>
      <w:r>
        <w:rPr>
          <w:sz w:val="24"/>
        </w:rPr>
        <w:t>4. Soltanto gli uomini liberi, di ogni condizione, sono ammissibili.</w:t>
      </w:r>
    </w:p>
    <w:p>
      <w:pPr>
        <w:pStyle w:val="Normal"/>
        <w:rPr>
          <w:sz w:val="24"/>
        </w:rPr>
      </w:pPr>
      <w:r>
        <w:rPr>
          <w:sz w:val="24"/>
        </w:rPr>
        <w:t>5. Si possono accogliere soltanto uomini fisicamente integri.</w:t>
      </w:r>
    </w:p>
    <w:p>
      <w:pPr>
        <w:pStyle w:val="Normal"/>
        <w:rPr>
          <w:sz w:val="24"/>
        </w:rPr>
      </w:pPr>
      <w:r>
        <w:rPr>
          <w:sz w:val="24"/>
        </w:rPr>
        <w:t>6. Il salario dell'apprendista può essere migliorato.</w:t>
      </w:r>
    </w:p>
    <w:p>
      <w:pPr>
        <w:pStyle w:val="Normal"/>
        <w:rPr>
          <w:sz w:val="24"/>
        </w:rPr>
      </w:pPr>
      <w:r>
        <w:rPr>
          <w:sz w:val="24"/>
        </w:rPr>
        <w:t>7. Non può essere membro alcun uomo di cattiva riputazione.</w:t>
      </w:r>
    </w:p>
    <w:p>
      <w:pPr>
        <w:pStyle w:val="Normal"/>
        <w:rPr>
          <w:sz w:val="24"/>
        </w:rPr>
      </w:pPr>
      <w:r>
        <w:rPr>
          <w:sz w:val="24"/>
        </w:rPr>
        <w:t>8. Il Maestro può rimpiazzare un membro della corporazione con un Massone più capace.</w:t>
      </w:r>
    </w:p>
    <w:p>
      <w:pPr>
        <w:pStyle w:val="Normal"/>
        <w:rPr>
          <w:sz w:val="24"/>
        </w:rPr>
      </w:pPr>
      <w:r>
        <w:rPr>
          <w:sz w:val="24"/>
        </w:rPr>
        <w:t>9. Il Maestro deve essere coscienzioso e responsabile nell'adempimento dei suoi contratti.</w:t>
      </w:r>
    </w:p>
    <w:p>
      <w:pPr>
        <w:pStyle w:val="Normal"/>
        <w:rPr>
          <w:sz w:val="24"/>
        </w:rPr>
      </w:pPr>
      <w:r>
        <w:rPr>
          <w:sz w:val="24"/>
        </w:rPr>
        <w:t>10. Il Maestro Massone è obbligato a non abbandonare il suo lavoro.</w:t>
      </w:r>
    </w:p>
    <w:p>
      <w:pPr>
        <w:pStyle w:val="Normal"/>
        <w:rPr>
          <w:sz w:val="24"/>
        </w:rPr>
      </w:pPr>
      <w:r>
        <w:rPr>
          <w:sz w:val="24"/>
        </w:rPr>
        <w:t>11. E' proibito il lavoro notturno.</w:t>
      </w:r>
    </w:p>
    <w:p>
      <w:pPr>
        <w:pStyle w:val="Normal"/>
        <w:rPr>
          <w:sz w:val="24"/>
        </w:rPr>
      </w:pPr>
      <w:r>
        <w:rPr>
          <w:sz w:val="24"/>
        </w:rPr>
        <w:t>12. Il Massone non deve disprezzare il lavoro degli altri.</w:t>
      </w:r>
    </w:p>
    <w:p>
      <w:pPr>
        <w:pStyle w:val="Normal"/>
        <w:rPr>
          <w:sz w:val="24"/>
        </w:rPr>
      </w:pPr>
      <w:r>
        <w:rPr>
          <w:sz w:val="24"/>
        </w:rPr>
        <w:t>13. Il Maestro deve effettivamente insegnare all'Apprendista.</w:t>
      </w:r>
    </w:p>
    <w:p>
      <w:pPr>
        <w:pStyle w:val="Normal"/>
        <w:rPr>
          <w:sz w:val="24"/>
        </w:rPr>
      </w:pPr>
      <w:r>
        <w:rPr>
          <w:sz w:val="24"/>
        </w:rPr>
        <w:t>14. Il Maestro non deve assumere un apprendista incapace di completare il proprio addestramento nel termine stabilito.</w:t>
      </w:r>
    </w:p>
    <w:p>
      <w:pPr>
        <w:pStyle w:val="Normal"/>
        <w:rPr>
          <w:sz w:val="24"/>
        </w:rPr>
      </w:pPr>
      <w:r>
        <w:rPr>
          <w:sz w:val="24"/>
        </w:rPr>
        <w:t>15. Il Massone deve condursi rettamente.</w:t>
      </w:r>
    </w:p>
    <w:p>
      <w:pPr>
        <w:pStyle w:val="Normal"/>
        <w:rPr>
          <w:i/>
          <w:i/>
          <w:sz w:val="24"/>
        </w:rPr>
      </w:pPr>
      <w:r>
        <w:rPr>
          <w:i/>
          <w:sz w:val="24"/>
        </w:rPr>
      </w:r>
    </w:p>
    <w:p>
      <w:pPr>
        <w:pStyle w:val="Normal"/>
        <w:rPr>
          <w:i/>
          <w:i/>
          <w:sz w:val="24"/>
        </w:rPr>
      </w:pPr>
      <w:r>
        <w:rPr>
          <w:i/>
          <w:sz w:val="24"/>
        </w:rPr>
        <w:t>Quindici punti:</w:t>
      </w:r>
    </w:p>
    <w:p>
      <w:pPr>
        <w:pStyle w:val="Normal"/>
        <w:rPr>
          <w:sz w:val="24"/>
        </w:rPr>
      </w:pPr>
      <w:r>
        <w:rPr>
          <w:sz w:val="24"/>
        </w:rPr>
        <w:t>1. Amore di Dio e della Fratellanza.</w:t>
      </w:r>
    </w:p>
    <w:p>
      <w:pPr>
        <w:pStyle w:val="Normal"/>
        <w:rPr>
          <w:sz w:val="24"/>
        </w:rPr>
      </w:pPr>
      <w:r>
        <w:rPr>
          <w:sz w:val="24"/>
        </w:rPr>
        <w:t>2. Il rispetto delle feste è meritorio.</w:t>
      </w:r>
    </w:p>
    <w:p>
      <w:pPr>
        <w:pStyle w:val="Normal"/>
        <w:rPr>
          <w:sz w:val="24"/>
        </w:rPr>
      </w:pPr>
      <w:r>
        <w:rPr>
          <w:sz w:val="24"/>
        </w:rPr>
        <w:t>3. Il segreto deve mantenersi inviolato.</w:t>
      </w:r>
    </w:p>
    <w:p>
      <w:pPr>
        <w:pStyle w:val="Normal"/>
        <w:rPr>
          <w:sz w:val="24"/>
        </w:rPr>
      </w:pPr>
      <w:r>
        <w:rPr>
          <w:sz w:val="24"/>
        </w:rPr>
        <w:t>4. Un Massone deve essere sincero con l'Arte e coi suoi membri.</w:t>
      </w:r>
    </w:p>
    <w:p>
      <w:pPr>
        <w:pStyle w:val="Normal"/>
        <w:rPr>
          <w:sz w:val="24"/>
        </w:rPr>
      </w:pPr>
      <w:r>
        <w:rPr>
          <w:sz w:val="24"/>
        </w:rPr>
        <w:t>5. Il Maestro può interrompere il rapporto di lavoro dopo intera liquidazione.</w:t>
      </w:r>
    </w:p>
    <w:p>
      <w:pPr>
        <w:pStyle w:val="Normal"/>
        <w:rPr>
          <w:sz w:val="24"/>
        </w:rPr>
      </w:pPr>
      <w:r>
        <w:rPr>
          <w:sz w:val="24"/>
        </w:rPr>
        <w:t>6. Le dispute devono venire regolate nei giorni festivi.</w:t>
      </w:r>
    </w:p>
    <w:p>
      <w:pPr>
        <w:pStyle w:val="Normal"/>
        <w:rPr>
          <w:sz w:val="24"/>
        </w:rPr>
      </w:pPr>
      <w:r>
        <w:rPr>
          <w:sz w:val="24"/>
        </w:rPr>
        <w:t>7. Sono proibiti adulterio e fornicazioni con le mogli e le concubine degli altri Massoni.</w:t>
      </w:r>
    </w:p>
    <w:p>
      <w:pPr>
        <w:pStyle w:val="Normal"/>
        <w:rPr>
          <w:sz w:val="24"/>
        </w:rPr>
      </w:pPr>
      <w:r>
        <w:rPr>
          <w:sz w:val="24"/>
        </w:rPr>
        <w:t>8. Un Maestro Massone deve essere un buon mediatore di dispute.</w:t>
      </w:r>
    </w:p>
    <w:p>
      <w:pPr>
        <w:pStyle w:val="Normal"/>
        <w:rPr>
          <w:sz w:val="24"/>
        </w:rPr>
      </w:pPr>
      <w:r>
        <w:rPr>
          <w:sz w:val="24"/>
        </w:rPr>
        <w:t>9. Un membro deve essere pronto a servire nella Loggia ed onesto nel pagamento dei suoi debiti.</w:t>
      </w:r>
    </w:p>
    <w:p>
      <w:pPr>
        <w:pStyle w:val="Normal"/>
        <w:rPr>
          <w:sz w:val="24"/>
        </w:rPr>
      </w:pPr>
      <w:r>
        <w:rPr>
          <w:sz w:val="24"/>
        </w:rPr>
        <w:t>10. Un Massone è tenuto a vivere rettamente, ma le mancanze vengono giudicate nella Loggia.</w:t>
      </w:r>
    </w:p>
    <w:p>
      <w:pPr>
        <w:pStyle w:val="Normal"/>
        <w:rPr>
          <w:sz w:val="24"/>
        </w:rPr>
      </w:pPr>
      <w:r>
        <w:rPr>
          <w:sz w:val="24"/>
        </w:rPr>
        <w:t>11. Un Massone è obbligato ad aiutare i Fratelli a correggere gli errori di lavorazione.</w:t>
      </w:r>
    </w:p>
    <w:p>
      <w:pPr>
        <w:pStyle w:val="Normal"/>
        <w:rPr>
          <w:sz w:val="24"/>
        </w:rPr>
      </w:pPr>
      <w:r>
        <w:rPr>
          <w:sz w:val="24"/>
        </w:rPr>
        <w:t>12. Il Massone è un uomo libero, ma se infrange la legge può essere arrestato.</w:t>
      </w:r>
    </w:p>
    <w:p>
      <w:pPr>
        <w:pStyle w:val="Normal"/>
        <w:rPr>
          <w:sz w:val="24"/>
        </w:rPr>
      </w:pPr>
      <w:r>
        <w:rPr>
          <w:sz w:val="24"/>
        </w:rPr>
        <w:t>13. Il furto è proibito ed i ladri non possono essere membri.</w:t>
      </w:r>
    </w:p>
    <w:p>
      <w:pPr>
        <w:pStyle w:val="Normal"/>
        <w:rPr>
          <w:sz w:val="24"/>
        </w:rPr>
      </w:pPr>
      <w:r>
        <w:rPr>
          <w:sz w:val="24"/>
        </w:rPr>
        <w:t>14. I Massoni possono essere processati davanti alla Loggia per il rispetto di tutti questi punti.</w:t>
      </w:r>
    </w:p>
    <w:p>
      <w:pPr>
        <w:pStyle w:val="Normal"/>
        <w:rPr>
          <w:sz w:val="24"/>
        </w:rPr>
      </w:pPr>
      <w:r>
        <w:rPr>
          <w:sz w:val="24"/>
        </w:rPr>
        <w:t>15. Gli accusati, se trovati colpevoli, possono essere puniti.</w:t>
      </w:r>
    </w:p>
    <w:p>
      <w:pPr>
        <w:pStyle w:val="Normal"/>
        <w:rPr>
          <w:b/>
          <w:b/>
          <w:sz w:val="24"/>
        </w:rPr>
      </w:pPr>
      <w:r>
        <w:rPr>
          <w:b/>
          <w:sz w:val="24"/>
        </w:rPr>
      </w:r>
    </w:p>
    <w:p>
      <w:pPr>
        <w:pStyle w:val="Heading2"/>
        <w:rPr>
          <w:rFonts w:ascii="Georgia" w:hAnsi="Georgia" w:cs="Georgia"/>
          <w:i w:val="false"/>
          <w:i w:val="false"/>
        </w:rPr>
      </w:pPr>
      <w:bookmarkStart w:id="2" w:name="__RefHeading___Toc501688100"/>
      <w:bookmarkEnd w:id="2"/>
      <w:r>
        <w:rPr>
          <w:rFonts w:cs="Georgia" w:ascii="Georgia" w:hAnsi="Georgia"/>
          <w:i w:val="false"/>
        </w:rPr>
        <w:t>Qui cominciano le costituzioni dell’arte della geometria secondo Euclide.</w:t>
      </w:r>
    </w:p>
    <w:p>
      <w:pPr>
        <w:pStyle w:val="Blockquote"/>
        <w:ind w:left="0" w:right="1440" w:hanging="0"/>
        <w:rPr>
          <w:rFonts w:ascii="Tahoma" w:hAnsi="Tahoma" w:cs="Tahoma"/>
          <w:i/>
          <w:i/>
        </w:rPr>
      </w:pPr>
      <w:r>
        <w:rPr>
          <w:rFonts w:cs="Tahoma" w:ascii="Tahoma" w:hAnsi="Tahoma"/>
          <w:i/>
        </w:rPr>
      </w:r>
    </w:p>
    <w:p>
      <w:pPr>
        <w:pStyle w:val="Blockquote"/>
        <w:ind w:left="0" w:right="1440" w:hanging="0"/>
        <w:rPr>
          <w:rFonts w:ascii="Tahoma" w:hAnsi="Tahoma" w:cs="Tahoma"/>
        </w:rPr>
      </w:pPr>
      <w:r>
        <w:rPr>
          <w:rFonts w:cs="Tahoma" w:ascii="Tahoma" w:hAnsi="Tahoma"/>
        </w:rPr>
        <w:t>Chiunque saprà bene leggere e vedere</w:t>
        <w:br/>
        <w:t>Potrà trovarle scritte nell’antico libro</w:t>
        <w:br/>
        <w:t>Di grandi signori ed anche di signore</w:t>
        <w:br/>
        <w:t>Che ebbero molti figli insieme, con certezza.</w:t>
        <w:br/>
        <w:t>E non avevano rendite per mantenerli.</w:t>
        <w:br/>
        <w:t>Né in città, né in campagna, né in boschi recinti;</w:t>
        <w:br/>
        <w:t>Essi presero insieme una decisione</w:t>
        <w:br/>
        <w:t>Di stabilire per la salvezza di questi fanciulli</w:t>
        <w:br/>
        <w:t>Come essi potessero meglio sopportare la vita</w:t>
        <w:br/>
        <w:t>Senza grandi malattie, affanni e lotte</w:t>
        <w:br/>
        <w:t>E, principalmente, per la moltitudine dei figli</w:t>
        <w:br/>
        <w:t>Che sarebbe venuta dopo la fine loro.</w:t>
        <w:br/>
        <w:t>Essi li mandarono presso grandi maestri</w:t>
        <w:br/>
        <w:t>Che insegnassero loro a bene operare.</w:t>
        <w:br/>
        <w:t>E preghiamo loro, per amor di nostro Signore</w:t>
        <w:br/>
        <w:t>Che sia dato ai nostri figli qualche lavoro</w:t>
        <w:br/>
        <w:t>Che permetta loro di vivere</w:t>
        <w:br/>
        <w:t>Bene e onestamente, in piena sicurezza.</w:t>
        <w:br/>
        <w:t>In quel tempo, mediante buona geometria</w:t>
        <w:br/>
        <w:t>Questa onesta arte di buona muratoria</w:t>
        <w:br/>
        <w:t>Fu stabilita e fatta in questo modo:</w:t>
        <w:br/>
        <w:t>Coll’imitare questi maestri, insieme</w:t>
        <w:br/>
        <w:t>Alle preghiere di questi signori essi dimostrarono la geometria.</w:t>
        <w:br/>
        <w:t>E dettero il nome di massoneria</w:t>
        <w:br/>
        <w:t>All’arte più onesta di tutte.</w:t>
        <w:br/>
        <w:t>Questi figli di signori si misero d’impegno</w:t>
        <w:br/>
        <w:t>Per imparare da lui [Euclide, n.d.r.] l’arte della geometria</w:t>
        <w:br/>
        <w:t>Che egli praticava con zelo.</w:t>
        <w:br/>
        <w:t>Per le preghiere dei padri e delle madri</w:t>
        <w:br/>
        <w:t>Egli li ammise a questa onesta arte.</w:t>
        <w:br/>
        <w:t>Egli era il più grande erudito ed era onesto</w:t>
        <w:br/>
        <w:t>E superava lo zelo dei suoi compagni</w:t>
        <w:br/>
        <w:t>Poiché in quell’arte egli oltrepassava gli altri</w:t>
        <w:br/>
        <w:t>E avrebbe conseguito più prestigio.</w:t>
        <w:br/>
        <w:t>Il nome di questo grande saggio fu Euclide,</w:t>
        <w:br/>
        <w:t>Il suo nome spande piena e ampia meraviglia.</w:t>
        <w:br/>
        <w:t>Inoltre, questo grande maestro ordinava</w:t>
        <w:br/>
        <w:t>A chi era più in alto in questa scala</w:t>
        <w:br/>
        <w:t>Che insegnasse a chi era meno dotato</w:t>
        <w:br/>
        <w:t>A essere perfetto in quella onesta arte.</w:t>
        <w:br/>
        <w:t>E così ciascuno insegnava all’altro</w:t>
        <w:br/>
        <w:t>E si amavano l’un l’altro come fratello e sorella.</w:t>
        <w:br/>
        <w:t>Inoltre egli ordinò che</w:t>
        <w:br/>
        <w:t>Lo si chiamasse Maestro,</w:t>
        <w:br/>
        <w:t>In modo che chi fosse il più degno</w:t>
        <w:br/>
        <w:t>Fosse chiamato così.</w:t>
        <w:br/>
        <w:t>Ma i muratori non si dovevano chiamare l’un l’altro,</w:t>
        <w:br/>
        <w:t>Nell’arte e fra di loro,</w:t>
        <w:br/>
        <w:t>Né soggetto, né servo, ma caro fratello.</w:t>
        <w:br/>
        <w:t>Anche se uno non era perfetto come l’altro</w:t>
        <w:br/>
        <w:t>Doveva ciascuno chiamare l’altro compagno</w:t>
        <w:br/>
        <w:t>Perché essi erano di buona nascita.</w:t>
        <w:br/>
        <w:t>In questo modo, mediante la buona conoscenza della geometria</w:t>
        <w:br/>
        <w:t>Ebbe origine l’arte della massoneria.</w:t>
        <w:br/>
        <w:t>Il maestro Euclide in questo modo fondò</w:t>
        <w:br/>
        <w:t>Quest’arte di geometria in terra d’Egitto.</w:t>
        <w:br/>
        <w:t>In Egitto egli ampiamente insegnò,</w:t>
        <w:br/>
        <w:t>E in diverse terre da ogni parte,</w:t>
        <w:br/>
        <w:t>Molti anni dopo ho saputo,</w:t>
        <w:br/>
        <w:t>Prima che l’arte venisse in questo paese.</w:t>
        <w:br/>
        <w:t>Quest’arte venne in Inghilterra, come vi dico,</w:t>
        <w:br/>
        <w:t>Al tempo del buon re Atelstano.</w:t>
        <w:br/>
        <w:t>Egli fece sia sale che loggiati</w:t>
        <w:br/>
        <w:t>E alti templi di grande prestigio</w:t>
        <w:br/>
        <w:t>Per compiacersi sia di giorno che di notte</w:t>
        <w:br/>
        <w:t>E onorare il suo Dio con tutte le sue forze.</w:t>
        <w:br/>
        <w:t>Questo buon signore amò grandemente quest’arte</w:t>
        <w:br/>
        <w:t>E si propose di consolidarla da ogni lato</w:t>
        <w:br/>
        <w:t>Perché aveva trovato vari difetti in essa.</w:t>
        <w:br/>
        <w:t>Egli mandò a dire in tutto il paese,</w:t>
        <w:br/>
        <w:t>A tutti i Massoni dell’arte,</w:t>
        <w:br/>
        <w:t>Di andare da lui immediatamente</w:t>
        <w:br/>
        <w:t>Per correggere tutti questi errori</w:t>
        <w:br/>
        <w:t>Col buon consiglio, se poteva essere dato.</w:t>
        <w:br/>
        <w:t>Fece fare allora una assemblea</w:t>
        <w:br/>
        <w:t>Di vari signori, secondo il loro stato:</w:t>
        <w:br/>
        <w:t>Duchi, conti e anche baroni,</w:t>
        <w:br/>
        <w:t>Cavalieri, gentiluomini e molti altri</w:t>
        <w:br/>
        <w:t>E i maggiori cittadini di quella città;</w:t>
        <w:br/>
        <w:t>Essi erano tutti là secondo il loro grado.</w:t>
        <w:br/>
        <w:t>Quelli erano là secondo i propri mezzi</w:t>
        <w:br/>
        <w:t>Per stabilire la condizione di questi Massoni.</w:t>
        <w:br/>
        <w:t>Là essi cercavano col loro intelletto</w:t>
        <w:br/>
        <w:t>Come poterli governare.</w:t>
        <w:br/>
        <w:t>Quindici articoli essi cercarono</w:t>
        <w:br/>
        <w:t>E quindici punti essi elaborarono.</w:t>
      </w:r>
    </w:p>
    <w:p>
      <w:pPr>
        <w:pStyle w:val="Blockquote"/>
        <w:ind w:left="0" w:right="1440" w:hanging="0"/>
        <w:rPr/>
      </w:pPr>
      <w:r>
        <w:rPr>
          <w:rFonts w:cs="Tahoma" w:ascii="Tahoma" w:hAnsi="Tahoma"/>
        </w:rPr>
        <w:br/>
      </w:r>
      <w:r>
        <w:rPr>
          <w:rFonts w:cs="Tahoma" w:ascii="Tahoma" w:hAnsi="Tahoma"/>
          <w:i/>
          <w:sz w:val="20"/>
          <w:u w:val="single"/>
        </w:rPr>
        <w:t>Qui comincia il primo articolo</w:t>
      </w:r>
    </w:p>
    <w:p>
      <w:pPr>
        <w:pStyle w:val="Blockquote"/>
        <w:ind w:left="0" w:right="1440" w:hanging="0"/>
        <w:rPr>
          <w:rFonts w:ascii="Tahoma" w:hAnsi="Tahoma" w:cs="Tahoma"/>
        </w:rPr>
      </w:pPr>
      <w:r>
        <w:rPr>
          <w:rFonts w:cs="Tahoma" w:ascii="Tahoma" w:hAnsi="Tahoma"/>
        </w:rPr>
        <w:t>Il primo articolo di tale geometria:</w:t>
        <w:br/>
        <w:t>Il maestro massone deve essere pienamente sicuro</w:t>
        <w:br/>
        <w:t>Risoluto, fidato e sincero.</w:t>
        <w:br/>
        <w:t>Di questo egli non si pentirà mai.</w:t>
        <w:br/>
        <w:t>E paghi i suoi compagni secondo il costo</w:t>
        <w:br/>
        <w:t>Del mantenimento, voi lo sapete bene,</w:t>
        <w:br/>
        <w:t>E paghi loro il giusto secondo coscienza,</w:t>
        <w:br/>
        <w:t>Ciò che possono meritare.</w:t>
        <w:br/>
        <w:t>E non assuma più uomini</w:t>
        <w:br/>
        <w:t>Di quanti possa adoperare</w:t>
        <w:br/>
        <w:t>E non si lasci corrompere, né per amore né per paura</w:t>
        <w:br/>
        <w:t>Da qualsiasi altra parte,</w:t>
        <w:br/>
        <w:t>Da signore o da compagno, chiunque sia:</w:t>
        <w:br/>
        <w:t>Da costoro non accettare alcun compenso.</w:t>
        <w:br/>
        <w:t>E, come un giudice, sta’ agli impegni</w:t>
        <w:br/>
        <w:t>E allora farai il giusto per entrambi.</w:t>
        <w:br/>
        <w:t>Fa questo sinceramente dovunque tu vada</w:t>
        <w:br/>
        <w:t>E il tuo merito, il tuo profitto sarà migliore.</w:t>
      </w:r>
    </w:p>
    <w:p>
      <w:pPr>
        <w:pStyle w:val="Blockquote"/>
        <w:ind w:left="0" w:right="1440" w:hanging="0"/>
        <w:rPr>
          <w:rFonts w:ascii="Tahoma" w:hAnsi="Tahoma" w:cs="Tahoma"/>
          <w:i/>
          <w:i/>
          <w:sz w:val="20"/>
          <w:u w:val="single"/>
        </w:rPr>
      </w:pPr>
      <w:r>
        <w:rPr>
          <w:rFonts w:cs="Tahoma" w:ascii="Tahoma" w:hAnsi="Tahoma"/>
          <w:i/>
          <w:sz w:val="20"/>
          <w:u w:val="single"/>
        </w:rPr>
        <w:t>Secondo articolo</w:t>
      </w:r>
    </w:p>
    <w:p>
      <w:pPr>
        <w:pStyle w:val="Blockquote"/>
        <w:ind w:left="0" w:right="1440" w:hanging="0"/>
        <w:rPr>
          <w:rFonts w:ascii="Tahoma" w:hAnsi="Tahoma" w:cs="Tahoma"/>
        </w:rPr>
      </w:pPr>
      <w:r>
        <w:rPr>
          <w:rFonts w:cs="Tahoma" w:ascii="Tahoma" w:hAnsi="Tahoma"/>
        </w:rPr>
        <w:t>Il secondo articolo di buona massoneria</w:t>
        <w:br/>
        <w:t>Deve udirsi specialmente qui:</w:t>
        <w:br/>
        <w:t>Che ogni maestro, che sia un massone,</w:t>
        <w:br/>
        <w:t>Deve essere alla corporazione generale,</w:t>
        <w:br/>
        <w:t>Naturalmente, se è stato informato</w:t>
        <w:br/>
        <w:t>Dove sarà tenuta questa assemblea.</w:t>
        <w:br/>
        <w:t>A tale assemblea deve andare</w:t>
        <w:br/>
        <w:t>Salvo che non abbia una ragionevole giustificazione.</w:t>
        <w:br/>
        <w:t>Altrimenti egli vuole offendere la corporazione</w:t>
        <w:br/>
        <w:t>0 vuole comportarsi con falsità,</w:t>
        <w:br/>
        <w:t>Oppure è gravemente ammalato</w:t>
        <w:br/>
        <w:t>Da non poter andare in mezzo a loro.</w:t>
        <w:br/>
        <w:t>Questa è una giustificazione valida</w:t>
        <w:br/>
        <w:t>Per quella assemblea, senza frottole.</w:t>
      </w:r>
    </w:p>
    <w:p>
      <w:pPr>
        <w:pStyle w:val="Blockquote"/>
        <w:ind w:left="0" w:right="1440" w:hanging="0"/>
        <w:rPr>
          <w:rFonts w:ascii="Tahoma" w:hAnsi="Tahoma" w:cs="Tahoma"/>
          <w:i/>
          <w:i/>
          <w:sz w:val="20"/>
          <w:u w:val="single"/>
        </w:rPr>
      </w:pPr>
      <w:r>
        <w:rPr>
          <w:rFonts w:cs="Tahoma" w:ascii="Tahoma" w:hAnsi="Tahoma"/>
          <w:i/>
          <w:sz w:val="20"/>
          <w:u w:val="single"/>
        </w:rPr>
        <w:t>Terzo articolo</w:t>
      </w:r>
    </w:p>
    <w:p>
      <w:pPr>
        <w:pStyle w:val="Blockquote"/>
        <w:ind w:left="0" w:right="1440" w:hanging="0"/>
        <w:rPr>
          <w:rFonts w:ascii="Tahoma" w:hAnsi="Tahoma" w:cs="Tahoma"/>
        </w:rPr>
      </w:pPr>
      <w:r>
        <w:rPr>
          <w:rFonts w:cs="Tahoma" w:ascii="Tahoma" w:hAnsi="Tahoma"/>
        </w:rPr>
        <w:t>Il terzo articolo dice in verità</w:t>
        <w:br/>
        <w:t>Che il maestro non assume apprendista</w:t>
        <w:br/>
        <w:t>Senza aver l’assicurazione che si fermi</w:t>
        <w:br/>
        <w:t>Sette anni con lui, così vi dico,</w:t>
        <w:br/>
        <w:t>Per insegnargli la sua arte, quello che serve.</w:t>
        <w:br/>
        <w:t>In minor tempo quegli non potrà imparare</w:t>
        <w:br/>
        <w:t>A beneficio del suo signore né suo proprio,</w:t>
        <w:br/>
        <w:t>Come potete sapere a buona ragione.</w:t>
      </w:r>
    </w:p>
    <w:p>
      <w:pPr>
        <w:pStyle w:val="Blockquote"/>
        <w:ind w:left="0" w:right="1440" w:hanging="0"/>
        <w:rPr>
          <w:rFonts w:ascii="Tahoma" w:hAnsi="Tahoma" w:cs="Tahoma"/>
          <w:i/>
          <w:i/>
          <w:sz w:val="20"/>
          <w:u w:val="single"/>
        </w:rPr>
      </w:pPr>
      <w:r>
        <w:rPr>
          <w:rFonts w:cs="Tahoma" w:ascii="Tahoma" w:hAnsi="Tahoma"/>
          <w:i/>
          <w:sz w:val="20"/>
          <w:u w:val="single"/>
        </w:rPr>
        <w:t>Quarto articolo</w:t>
      </w:r>
    </w:p>
    <w:p>
      <w:pPr>
        <w:pStyle w:val="Blockquote"/>
        <w:ind w:left="0" w:right="1440" w:hanging="0"/>
        <w:rPr>
          <w:rFonts w:ascii="Tahoma" w:hAnsi="Tahoma" w:cs="Tahoma"/>
        </w:rPr>
      </w:pPr>
      <w:r>
        <w:rPr>
          <w:rFonts w:cs="Tahoma" w:ascii="Tahoma" w:hAnsi="Tahoma"/>
        </w:rPr>
        <w:t>Il quarto articolo deve essere quello</w:t>
        <w:br/>
        <w:t>Che il maestro deve tenere per sé.</w:t>
        <w:br/>
        <w:t>Che egli non deve tener schiavo l’apprendista</w:t>
        <w:br/>
        <w:t>Né trattarlo con avarizia</w:t>
        <w:br/>
        <w:t>Poiché il signore al quale è legato</w:t>
        <w:br/>
        <w:t>Può cercare l’apprendista dovunque egli vada.</w:t>
        <w:br/>
        <w:t>Se è stato preso nella loggia,</w:t>
        <w:br/>
        <w:t>Egli può farvi molto danno</w:t>
        <w:br/>
        <w:t>E in tal caso può accadere</w:t>
        <w:br/>
        <w:t>Che faccia danno a qualcuno o a tutti.</w:t>
        <w:br/>
        <w:t>Perciò tutti i Massoni che sono là</w:t>
        <w:br/>
        <w:t>Stiano insieme in piena fratellanza.</w:t>
        <w:br/>
        <w:t>Se una tale persona fosse nell’arte</w:t>
        <w:br/>
        <w:t>Possono capitare vari inconvenienti;</w:t>
        <w:br/>
        <w:t>Per miglior agio quindi, onestamente,</w:t>
        <w:br/>
        <w:t>Assumi un apprendista di condizione elevata.</w:t>
        <w:br/>
        <w:t>Dai tempi antichi si trova scritto</w:t>
        <w:br/>
        <w:t>Che l’apprendista deve essere di nobile stato;</w:t>
        <w:br/>
        <w:t>E così talvolta il sangue di grandi signori</w:t>
        <w:br/>
        <w:t>Apprese tale geometria, il che è molto bene.</w:t>
      </w:r>
    </w:p>
    <w:p>
      <w:pPr>
        <w:pStyle w:val="Blockquote"/>
        <w:ind w:left="0" w:right="1440" w:hanging="0"/>
        <w:rPr>
          <w:rFonts w:ascii="Tahoma" w:hAnsi="Tahoma" w:cs="Tahoma"/>
          <w:i/>
          <w:i/>
          <w:sz w:val="20"/>
          <w:u w:val="single"/>
        </w:rPr>
      </w:pPr>
      <w:r>
        <w:rPr>
          <w:rFonts w:cs="Tahoma" w:ascii="Tahoma" w:hAnsi="Tahoma"/>
          <w:i/>
          <w:sz w:val="20"/>
          <w:u w:val="single"/>
        </w:rPr>
        <w:t>Quinto articolo</w:t>
      </w:r>
    </w:p>
    <w:p>
      <w:pPr>
        <w:pStyle w:val="Blockquote"/>
        <w:ind w:left="0" w:right="1440" w:hanging="0"/>
        <w:rPr>
          <w:rFonts w:ascii="Tahoma" w:hAnsi="Tahoma" w:cs="Tahoma"/>
        </w:rPr>
      </w:pPr>
      <w:r>
        <w:rPr>
          <w:rFonts w:cs="Tahoma" w:ascii="Tahoma" w:hAnsi="Tahoma"/>
        </w:rPr>
        <w:t>Il quinto articolo è molto giusto.</w:t>
        <w:br/>
        <w:t>Posto che l’apprendista sia di nascita legittima,</w:t>
        <w:br/>
        <w:t>Il maestro non accoglierà a nessun prezzo</w:t>
        <w:br/>
        <w:t>Un apprendista che sia deforme:</w:t>
        <w:br/>
        <w:t>Ciò significa, come puoi udire,</w:t>
        <w:br/>
        <w:t>Che avrà le sue membra tutte intere;</w:t>
        <w:br/>
        <w:t>Per l’arte sarebbe grande scorno</w:t>
        <w:br/>
        <w:t>Prendere uno zoppo e uno storpio.</w:t>
        <w:br/>
        <w:t>Perciò un uomo imperfetto, di tale razza,</w:t>
        <w:br/>
        <w:t>Porterebbe poco di buono all’arte.</w:t>
        <w:br/>
        <w:t>Così ciascuno di voi deve sapere</w:t>
        <w:br/>
        <w:t>Che l’arte vuole avere un uomo forte;</w:t>
        <w:br/>
        <w:t>Un uomo mutilato non ha forza,</w:t>
        <w:br/>
        <w:t>Dovete saperlo fin d’ora.</w:t>
      </w:r>
    </w:p>
    <w:p>
      <w:pPr>
        <w:pStyle w:val="Blockquote"/>
        <w:ind w:left="0" w:right="1440" w:hanging="0"/>
        <w:rPr>
          <w:rFonts w:ascii="Tahoma" w:hAnsi="Tahoma" w:cs="Tahoma"/>
          <w:i/>
          <w:i/>
          <w:sz w:val="20"/>
          <w:u w:val="single"/>
        </w:rPr>
      </w:pPr>
      <w:r>
        <w:rPr>
          <w:rFonts w:cs="Tahoma" w:ascii="Tahoma" w:hAnsi="Tahoma"/>
          <w:i/>
          <w:sz w:val="20"/>
          <w:u w:val="single"/>
        </w:rPr>
        <w:t>Sesto articolo</w:t>
      </w:r>
    </w:p>
    <w:p>
      <w:pPr>
        <w:pStyle w:val="Blockquote"/>
        <w:ind w:left="0" w:right="1440" w:hanging="0"/>
        <w:rPr>
          <w:rFonts w:ascii="Tahoma" w:hAnsi="Tahoma" w:cs="Tahoma"/>
        </w:rPr>
      </w:pPr>
      <w:r>
        <w:rPr>
          <w:rFonts w:cs="Tahoma" w:ascii="Tahoma" w:hAnsi="Tahoma"/>
        </w:rPr>
        <w:t>Il sesto articolo non va tralasciato:</w:t>
        <w:br/>
        <w:t>Che il maestro non rechi pregiudizio al signore,</w:t>
        <w:br/>
        <w:t>Nel prendere da questi, per il suo apprendista,</w:t>
        <w:br/>
        <w:t>Anche quanto è in ogni caso dovuto ai compagni.</w:t>
        <w:br/>
        <w:t>A quelli che sono nell’arte già perfetti</w:t>
        <w:br/>
        <w:t>Questo non deve essere, anche se parrebbe di sì.</w:t>
        <w:br/>
        <w:t>Anche se vi fossero buone ragioni</w:t>
        <w:br/>
        <w:t>Che percepisse il salario come i suoi compagni,</w:t>
        <w:br/>
        <w:t>Questo stesso articolo, in tal caso,</w:t>
        <w:br/>
        <w:t>Giudica che l’apprendista</w:t>
        <w:br/>
        <w:t>Prenda meno dei compagni che sono perfetti.</w:t>
        <w:br/>
        <w:t>In vari casi può occorrere</w:t>
        <w:br/>
        <w:t>Che il maestro possa istruire l’apprendista</w:t>
        <w:br/>
        <w:t>Onde il suo salario possa aumentare presto</w:t>
        <w:br/>
        <w:t>E, prima che il termine giunga a compiersi,</w:t>
        <w:br/>
        <w:t>Il suo salario possa venire migliorato.</w:t>
      </w:r>
    </w:p>
    <w:p>
      <w:pPr>
        <w:pStyle w:val="Blockquote"/>
        <w:ind w:left="0" w:right="1440" w:hanging="0"/>
        <w:rPr>
          <w:rFonts w:ascii="Tahoma" w:hAnsi="Tahoma" w:cs="Tahoma"/>
          <w:i/>
          <w:i/>
          <w:sz w:val="20"/>
          <w:u w:val="single"/>
        </w:rPr>
      </w:pPr>
      <w:r>
        <w:rPr>
          <w:rFonts w:cs="Tahoma" w:ascii="Tahoma" w:hAnsi="Tahoma"/>
          <w:i/>
          <w:sz w:val="20"/>
          <w:u w:val="single"/>
        </w:rPr>
        <w:t>Settimo articolo</w:t>
      </w:r>
    </w:p>
    <w:p>
      <w:pPr>
        <w:pStyle w:val="Blockquote"/>
        <w:ind w:left="0" w:right="1440" w:hanging="0"/>
        <w:rPr>
          <w:rFonts w:ascii="Tahoma" w:hAnsi="Tahoma" w:cs="Tahoma"/>
        </w:rPr>
      </w:pPr>
      <w:r>
        <w:rPr>
          <w:rFonts w:cs="Tahoma" w:ascii="Tahoma" w:hAnsi="Tahoma"/>
        </w:rPr>
        <w:t>Il settimo articolo che è qui ora</w:t>
        <w:br/>
        <w:t>Dirà chiaramente a voi tutti</w:t>
        <w:br/>
        <w:t>Che nessun maestro, per favore o per timore,</w:t>
        <w:br/>
        <w:t>Può rubare ad alcuno abito o cibo.</w:t>
        <w:br/>
        <w:t>Né dare rifugio ad alcun ladro</w:t>
        <w:br/>
        <w:t>Né a chi abbia ucciso un uomo,</w:t>
        <w:br/>
        <w:t>Né a chi abbia cattiva fama,</w:t>
        <w:br/>
        <w:t>Per timore di esporre l’arte al biasimo.</w:t>
      </w:r>
    </w:p>
    <w:p>
      <w:pPr>
        <w:pStyle w:val="Blockquote"/>
        <w:ind w:left="0" w:right="1440" w:hanging="0"/>
        <w:rPr>
          <w:rFonts w:ascii="Tahoma" w:hAnsi="Tahoma" w:cs="Tahoma"/>
          <w:i/>
          <w:i/>
          <w:sz w:val="20"/>
          <w:u w:val="single"/>
        </w:rPr>
      </w:pPr>
      <w:r>
        <w:rPr>
          <w:rFonts w:cs="Tahoma" w:ascii="Tahoma" w:hAnsi="Tahoma"/>
          <w:i/>
          <w:sz w:val="20"/>
          <w:u w:val="single"/>
        </w:rPr>
        <w:t>Ottavo articolo</w:t>
      </w:r>
    </w:p>
    <w:p>
      <w:pPr>
        <w:pStyle w:val="Blockquote"/>
        <w:ind w:left="0" w:right="1440" w:hanging="0"/>
        <w:rPr>
          <w:rFonts w:ascii="Tahoma" w:hAnsi="Tahoma" w:cs="Tahoma"/>
        </w:rPr>
      </w:pPr>
      <w:r>
        <w:rPr>
          <w:rFonts w:cs="Tahoma" w:ascii="Tahoma" w:hAnsi="Tahoma"/>
        </w:rPr>
        <w:t>Vi mostra così l’ottavo articolo</w:t>
        <w:br/>
        <w:t>Che il maestro può far bene così:</w:t>
        <w:br/>
        <w:t>Se ha qualche operaio</w:t>
        <w:br/>
        <w:t>Che non sia perfetto come bisogna,</w:t>
        <w:br/>
        <w:t>Egli può cambiarlo sollecitamente</w:t>
        <w:br/>
        <w:t>E prendere al suo posto un uomo migliore.</w:t>
        <w:br/>
        <w:t>Un tale uomo, per negligenza,</w:t>
        <w:br/>
        <w:t>Potrebbe nuocere alla riputazione dell’arte.</w:t>
      </w:r>
    </w:p>
    <w:p>
      <w:pPr>
        <w:pStyle w:val="Blockquote"/>
        <w:ind w:left="0" w:right="1440" w:hanging="0"/>
        <w:rPr>
          <w:rFonts w:ascii="Tahoma" w:hAnsi="Tahoma" w:cs="Tahoma"/>
          <w:i/>
          <w:i/>
          <w:sz w:val="20"/>
          <w:u w:val="single"/>
        </w:rPr>
      </w:pPr>
      <w:r>
        <w:rPr>
          <w:rFonts w:cs="Tahoma" w:ascii="Tahoma" w:hAnsi="Tahoma"/>
          <w:i/>
          <w:sz w:val="20"/>
          <w:u w:val="single"/>
        </w:rPr>
        <w:t>Nono articolo</w:t>
      </w:r>
    </w:p>
    <w:p>
      <w:pPr>
        <w:pStyle w:val="Blockquote"/>
        <w:ind w:left="0" w:right="1440" w:hanging="0"/>
        <w:rPr>
          <w:rFonts w:ascii="Tahoma" w:hAnsi="Tahoma" w:cs="Tahoma"/>
        </w:rPr>
      </w:pPr>
      <w:r>
        <w:rPr>
          <w:rFonts w:cs="Tahoma" w:ascii="Tahoma" w:hAnsi="Tahoma"/>
        </w:rPr>
        <w:t>Il nono articolo mostra appieno</w:t>
        <w:br/>
        <w:t>Che il maestro dev’essere saggio e forte.</w:t>
        <w:br/>
        <w:t>Che non può intraprendere alcun lavoro</w:t>
        <w:br/>
        <w:t>Se non è in grado di farlo e condurlo a termine.</w:t>
        <w:br/>
        <w:t>E che esso sia anche utile ai signori</w:t>
        <w:br/>
        <w:t>E alla sua arte, dovunque vada,</w:t>
        <w:br/>
        <w:t>E che le fondamenta siano ben preparate</w:t>
        <w:br/>
        <w:t>Perché non si fenda e non crolli.</w:t>
      </w:r>
    </w:p>
    <w:p>
      <w:pPr>
        <w:pStyle w:val="Blockquote"/>
        <w:ind w:left="0" w:right="1440" w:hanging="0"/>
        <w:rPr>
          <w:rFonts w:ascii="Tahoma" w:hAnsi="Tahoma" w:cs="Tahoma"/>
          <w:i/>
          <w:i/>
          <w:sz w:val="20"/>
          <w:u w:val="single"/>
        </w:rPr>
      </w:pPr>
      <w:r>
        <w:rPr>
          <w:rFonts w:cs="Tahoma" w:ascii="Tahoma" w:hAnsi="Tahoma"/>
          <w:i/>
          <w:sz w:val="20"/>
          <w:u w:val="single"/>
        </w:rPr>
        <w:t>Decimo articolo</w:t>
      </w:r>
    </w:p>
    <w:p>
      <w:pPr>
        <w:pStyle w:val="Blockquote"/>
        <w:ind w:left="0" w:right="1440" w:hanging="0"/>
        <w:rPr/>
      </w:pPr>
      <w:r>
        <w:rPr>
          <w:rFonts w:cs="Tahoma" w:ascii="Tahoma" w:hAnsi="Tahoma"/>
        </w:rPr>
        <w:t>Bisogna conoscere il decimo articolo,</w:t>
        <w:br/>
        <w:t>Nell’arte, in alto e in basso.</w:t>
        <w:br/>
        <w:t>Che non ci sia maestro che soppianti l’altro</w:t>
        <w:br/>
        <w:t>Ma stiano insieme come fratello e sorella.</w:t>
        <w:br/>
        <w:t>In questa zelante arte, tutti e ciascuno,</w:t>
        <w:br/>
        <w:t>Chi vuole essere un maestro massone</w:t>
        <w:br/>
        <w:t>Non soppianti nessun altro.</w:t>
        <w:br/>
        <w:t>Che avendogli sottratto un lavoro,</w:t>
        <w:br/>
        <w:t>Il suo dolore è così forte</w:t>
        <w:br/>
        <w:t>Che non pesa meno di dieci libbre,</w:t>
        <w:br/>
        <w:t>Se non è trovato colpevole</w:t>
        <w:br/>
        <w:t>Di aver con mano per primo toccato il lavoro.</w:t>
        <w:br/>
        <w:t>Per nessuno in massoneria</w:t>
        <w:br/>
        <w:t>Si soppianterà, di certo, un altro.</w:t>
        <w:br/>
        <w:t>Ma se il lavoro è fatto in modo</w:t>
        <w:br/>
        <w:t>Che possa a sua volta rovinare,</w:t>
        <w:br/>
        <w:t>Allora un massone può chiedere tale lavoro</w:t>
        <w:br/>
        <w:t>Ai signori, per tutelare il loro interesse.</w:t>
        <w:br/>
        <w:t>A meno che non capiti un tale caso,</w:t>
        <w:br/>
        <w:t>Nessun Massone vi si deve immischiare.</w:t>
        <w:br/>
        <w:t>Veramente colui che</w:t>
      </w:r>
      <w:r>
        <w:rPr>
          <w:rFonts w:cs="Tahoma" w:ascii="Tahoma" w:hAnsi="Tahoma"/>
          <w:b/>
        </w:rPr>
        <w:t xml:space="preserve"> </w:t>
      </w:r>
      <w:r>
        <w:rPr>
          <w:rFonts w:cs="Tahoma" w:ascii="Tahoma" w:hAnsi="Tahoma"/>
        </w:rPr>
        <w:t>comincia le fondamenta,</w:t>
        <w:br/>
        <w:t>Se è un massone buono e integro,</w:t>
        <w:br/>
        <w:t>Ha di certo nella sua mente</w:t>
        <w:br/>
        <w:t>Come portare a buon fine il lavoro.</w:t>
      </w:r>
    </w:p>
    <w:p>
      <w:pPr>
        <w:pStyle w:val="Blockquote"/>
        <w:ind w:left="0" w:right="1440" w:hanging="0"/>
        <w:rPr>
          <w:rFonts w:ascii="Tahoma" w:hAnsi="Tahoma" w:cs="Tahoma"/>
          <w:i/>
          <w:i/>
          <w:sz w:val="20"/>
          <w:u w:val="single"/>
        </w:rPr>
      </w:pPr>
      <w:r>
        <w:rPr>
          <w:rFonts w:cs="Tahoma" w:ascii="Tahoma" w:hAnsi="Tahoma"/>
          <w:i/>
          <w:sz w:val="20"/>
          <w:u w:val="single"/>
        </w:rPr>
        <w:t>Undicesimo articolo</w:t>
      </w:r>
    </w:p>
    <w:p>
      <w:pPr>
        <w:pStyle w:val="Blockquote"/>
        <w:ind w:left="0" w:right="1440" w:hanging="0"/>
        <w:rPr>
          <w:rFonts w:ascii="Tahoma" w:hAnsi="Tahoma" w:cs="Tahoma"/>
        </w:rPr>
      </w:pPr>
      <w:r>
        <w:rPr>
          <w:rFonts w:cs="Tahoma" w:ascii="Tahoma" w:hAnsi="Tahoma"/>
        </w:rPr>
        <w:t>L’articolo undicesimo, io ti dico</w:t>
        <w:br/>
        <w:t>Che è insieme leale e franco</w:t>
        <w:br/>
        <w:t>Poiché insegna, con la sua forza,</w:t>
        <w:br/>
        <w:t>Che nessun massone deve lavorare di notte</w:t>
        <w:br/>
        <w:t>Se non sia a conoscenza</w:t>
        <w:br/>
        <w:t>Che ciò sia a vantaggio del lavoro.</w:t>
      </w:r>
    </w:p>
    <w:p>
      <w:pPr>
        <w:pStyle w:val="Blockquote"/>
        <w:ind w:left="0" w:right="1440" w:hanging="0"/>
        <w:rPr>
          <w:rFonts w:ascii="Tahoma" w:hAnsi="Tahoma" w:cs="Tahoma"/>
          <w:i/>
          <w:i/>
          <w:sz w:val="20"/>
          <w:u w:val="single"/>
        </w:rPr>
      </w:pPr>
      <w:r>
        <w:rPr>
          <w:rFonts w:cs="Tahoma" w:ascii="Tahoma" w:hAnsi="Tahoma"/>
          <w:i/>
          <w:sz w:val="20"/>
          <w:u w:val="single"/>
        </w:rPr>
        <w:t>Dodicesimo articolo</w:t>
      </w:r>
    </w:p>
    <w:p>
      <w:pPr>
        <w:pStyle w:val="Blockquote"/>
        <w:ind w:left="0" w:right="1440" w:hanging="0"/>
        <w:rPr>
          <w:rFonts w:ascii="Tahoma" w:hAnsi="Tahoma" w:cs="Tahoma"/>
        </w:rPr>
      </w:pPr>
      <w:r>
        <w:rPr>
          <w:rFonts w:cs="Tahoma" w:ascii="Tahoma" w:hAnsi="Tahoma"/>
        </w:rPr>
        <w:t>Il dodicesimo articolo è di alta probità:</w:t>
        <w:br/>
        <w:t>Ogni massone, dovunque sia,</w:t>
        <w:br/>
        <w:t>Non deve corrompere i suoi compagni di lavoro.</w:t>
        <w:br/>
        <w:t>Se vuol salvare la propria onestà</w:t>
        <w:br/>
        <w:t>Li comanderà con parole oneste,</w:t>
        <w:br/>
        <w:t>Con l’ingegno che Dio gli ha dato.</w:t>
        <w:br/>
        <w:t>Invece devi migliorarlo come puoi</w:t>
        <w:br/>
        <w:t>Fra voi insieme senza contesa.</w:t>
      </w:r>
    </w:p>
    <w:p>
      <w:pPr>
        <w:pStyle w:val="Blockquote"/>
        <w:ind w:left="0" w:right="1440" w:hanging="0"/>
        <w:rPr>
          <w:rFonts w:ascii="Tahoma" w:hAnsi="Tahoma" w:cs="Tahoma"/>
          <w:i/>
          <w:i/>
          <w:sz w:val="20"/>
          <w:u w:val="single"/>
        </w:rPr>
      </w:pPr>
      <w:r>
        <w:rPr>
          <w:rFonts w:cs="Tahoma" w:ascii="Tahoma" w:hAnsi="Tahoma"/>
          <w:i/>
          <w:sz w:val="20"/>
          <w:u w:val="single"/>
        </w:rPr>
        <w:t>Tredicesimo articolo</w:t>
      </w:r>
    </w:p>
    <w:p>
      <w:pPr>
        <w:pStyle w:val="Blockquote"/>
        <w:ind w:left="0" w:right="1440" w:hanging="0"/>
        <w:rPr>
          <w:rFonts w:ascii="Tahoma" w:hAnsi="Tahoma" w:cs="Tahoma"/>
        </w:rPr>
      </w:pPr>
      <w:r>
        <w:rPr>
          <w:rFonts w:cs="Tahoma" w:ascii="Tahoma" w:hAnsi="Tahoma"/>
        </w:rPr>
        <w:t>Il tredicesimo articolo, così Dio mi salvi,</w:t>
        <w:br/>
        <w:t>È che se il maestro ha un apprendista</w:t>
        <w:br/>
        <w:t>Cui egli ha insegnato tutto</w:t>
        <w:br/>
        <w:t>E gli ha spiegato gradualmente i vari punti</w:t>
        <w:br/>
        <w:t>Così che questo sia capace di conoscere l’arte,</w:t>
        <w:br/>
        <w:t>Dovunque possa andare sotto il sole.</w:t>
      </w:r>
    </w:p>
    <w:p>
      <w:pPr>
        <w:pStyle w:val="Blockquote"/>
        <w:ind w:left="0" w:right="1440" w:hanging="0"/>
        <w:rPr>
          <w:rFonts w:ascii="Tahoma" w:hAnsi="Tahoma" w:cs="Tahoma"/>
          <w:i/>
          <w:i/>
          <w:sz w:val="20"/>
          <w:u w:val="single"/>
        </w:rPr>
      </w:pPr>
      <w:r>
        <w:rPr>
          <w:rFonts w:cs="Tahoma" w:ascii="Tahoma" w:hAnsi="Tahoma"/>
          <w:i/>
          <w:sz w:val="20"/>
          <w:u w:val="single"/>
        </w:rPr>
        <w:t>Quattordicesimo articolo</w:t>
      </w:r>
    </w:p>
    <w:p>
      <w:pPr>
        <w:pStyle w:val="Blockquote"/>
        <w:ind w:left="0" w:right="1440" w:hanging="0"/>
        <w:rPr>
          <w:rFonts w:ascii="Tahoma" w:hAnsi="Tahoma" w:cs="Tahoma"/>
        </w:rPr>
      </w:pPr>
      <w:r>
        <w:rPr>
          <w:rFonts w:cs="Tahoma" w:ascii="Tahoma" w:hAnsi="Tahoma"/>
        </w:rPr>
        <w:t>Il quattordicesimo articolo, a buona ragione</w:t>
        <w:br/>
        <w:t>Mostra al maestro quel che deve fare:</w:t>
        <w:br/>
        <w:t>Egli non deve accogliere un apprendista</w:t>
        <w:br/>
        <w:t>Se non prendendo varie cautele</w:t>
        <w:br/>
        <w:t>Che quegli possa, nel suo termine,</w:t>
        <w:br/>
        <w:t>Apprendere da lui le diverse parti.</w:t>
      </w:r>
    </w:p>
    <w:p>
      <w:pPr>
        <w:pStyle w:val="Blockquote"/>
        <w:ind w:left="0" w:right="1440" w:hanging="0"/>
        <w:rPr>
          <w:rFonts w:ascii="Tahoma" w:hAnsi="Tahoma" w:cs="Tahoma"/>
          <w:i/>
          <w:i/>
          <w:sz w:val="20"/>
          <w:u w:val="single"/>
        </w:rPr>
      </w:pPr>
      <w:r>
        <w:rPr>
          <w:rFonts w:cs="Tahoma" w:ascii="Tahoma" w:hAnsi="Tahoma"/>
          <w:i/>
          <w:sz w:val="20"/>
          <w:u w:val="single"/>
        </w:rPr>
        <w:t>Quindicesimo articolo</w:t>
      </w:r>
    </w:p>
    <w:p>
      <w:pPr>
        <w:pStyle w:val="Blockquote"/>
        <w:ind w:left="0" w:right="1440" w:hanging="0"/>
        <w:rPr>
          <w:rFonts w:ascii="Tahoma" w:hAnsi="Tahoma" w:cs="Tahoma"/>
        </w:rPr>
      </w:pPr>
      <w:r>
        <w:rPr>
          <w:rFonts w:cs="Tahoma" w:ascii="Tahoma" w:hAnsi="Tahoma"/>
        </w:rPr>
        <w:t>Il quindicesimo articolo pone un termine</w:t>
        <w:br/>
        <w:t>Ed è un amico per il maestro</w:t>
        <w:br/>
        <w:t>Per insegnargli che con nessuno</w:t>
        <w:br/>
        <w:t>Egli si può condurre scorrettamente,</w:t>
        <w:br/>
        <w:t>Né mantenere i suoi compagni nel loro peccato,</w:t>
        <w:br/>
        <w:t>Per alcun interesse che gli potesse venire.</w:t>
        <w:br/>
        <w:t>Non accetterà di fare falso giuramento</w:t>
        <w:br/>
        <w:t>Per tema della salvezza della sua anima.</w:t>
        <w:br/>
        <w:t>Se no, esporrebbe l’arte alla vergogna</w:t>
        <w:br/>
        <w:t>E se stesso al biasimo.</w:t>
      </w:r>
    </w:p>
    <w:p>
      <w:pPr>
        <w:pStyle w:val="Blockquote"/>
        <w:ind w:left="0" w:right="1440" w:hanging="0"/>
        <w:rPr>
          <w:rFonts w:ascii="Tahoma" w:hAnsi="Tahoma" w:cs="Tahoma"/>
          <w:i/>
          <w:i/>
          <w:sz w:val="20"/>
          <w:u w:val="single"/>
        </w:rPr>
      </w:pPr>
      <w:r>
        <w:rPr>
          <w:rFonts w:cs="Tahoma" w:ascii="Tahoma" w:hAnsi="Tahoma"/>
          <w:i/>
          <w:sz w:val="20"/>
          <w:u w:val="single"/>
        </w:rPr>
        <w:t>Altre Costituzioni</w:t>
      </w:r>
    </w:p>
    <w:p>
      <w:pPr>
        <w:pStyle w:val="Blockquote"/>
        <w:ind w:left="0" w:right="1440" w:hanging="0"/>
        <w:rPr>
          <w:rFonts w:ascii="Tahoma" w:hAnsi="Tahoma" w:cs="Tahoma"/>
        </w:rPr>
      </w:pPr>
      <w:r>
        <w:rPr>
          <w:rFonts w:cs="Tahoma" w:ascii="Tahoma" w:hAnsi="Tahoma"/>
        </w:rPr>
        <w:t>A questa assemblea furono stabiliti dei punti,</w:t>
        <w:br/>
        <w:t>Dai grandi signori ed anche dai maestri,</w:t>
        <w:br/>
        <w:t>Che chiunque volesse apprendere quest’arte e appartenervi</w:t>
        <w:br/>
        <w:t>Doveva amare Dio e la santa chiesa</w:t>
        <w:br/>
        <w:t>Ed anche il maestro col quale sta,</w:t>
        <w:br/>
        <w:t>Dovunque egli vada, in campagna o nel bosco.</w:t>
        <w:br/>
        <w:t>E devi amare anche i tuoi compagni</w:t>
        <w:br/>
        <w:t>Poiché questo la tua arte desidera da te.</w:t>
      </w:r>
    </w:p>
    <w:p>
      <w:pPr>
        <w:pStyle w:val="Blockquote"/>
        <w:ind w:left="0" w:right="1440" w:hanging="0"/>
        <w:rPr>
          <w:rFonts w:ascii="Tahoma" w:hAnsi="Tahoma" w:cs="Tahoma"/>
          <w:i/>
          <w:i/>
          <w:sz w:val="20"/>
          <w:u w:val="single"/>
        </w:rPr>
      </w:pPr>
      <w:r>
        <w:rPr>
          <w:rFonts w:cs="Tahoma" w:ascii="Tahoma" w:hAnsi="Tahoma"/>
          <w:i/>
          <w:sz w:val="20"/>
          <w:u w:val="single"/>
        </w:rPr>
        <w:t>Punto secondo</w:t>
      </w:r>
    </w:p>
    <w:p>
      <w:pPr>
        <w:pStyle w:val="Blockquote"/>
        <w:ind w:left="0" w:right="1440" w:hanging="0"/>
        <w:rPr>
          <w:rFonts w:ascii="Tahoma" w:hAnsi="Tahoma" w:cs="Tahoma"/>
        </w:rPr>
      </w:pPr>
      <w:r>
        <w:rPr>
          <w:rFonts w:cs="Tahoma" w:ascii="Tahoma" w:hAnsi="Tahoma"/>
        </w:rPr>
        <w:t>Il secondo punto è, come vi dico,</w:t>
        <w:br/>
        <w:t>Che il massone lavori durante la sua giornata</w:t>
        <w:br/>
        <w:t>Veramente, per quanto sa e può</w:t>
        <w:br/>
        <w:t>In modo da meritare il suo riposo per la festa</w:t>
        <w:br/>
        <w:t>Ed operi seriamente nel suo lavoro</w:t>
        <w:br/>
        <w:t>Onde meriti la sua mercede.</w:t>
      </w:r>
    </w:p>
    <w:p>
      <w:pPr>
        <w:pStyle w:val="Blockquote"/>
        <w:ind w:left="0" w:right="1440" w:hanging="0"/>
        <w:rPr>
          <w:rFonts w:ascii="Tahoma" w:hAnsi="Tahoma" w:cs="Tahoma"/>
          <w:i/>
          <w:i/>
          <w:sz w:val="20"/>
          <w:u w:val="single"/>
        </w:rPr>
      </w:pPr>
      <w:r>
        <w:rPr>
          <w:rFonts w:cs="Tahoma" w:ascii="Tahoma" w:hAnsi="Tahoma"/>
          <w:i/>
          <w:sz w:val="20"/>
          <w:u w:val="single"/>
        </w:rPr>
        <w:t>Punto terzo</w:t>
      </w:r>
    </w:p>
    <w:p>
      <w:pPr>
        <w:pStyle w:val="Blockquote"/>
        <w:ind w:left="0" w:right="1440" w:hanging="0"/>
        <w:rPr>
          <w:rFonts w:ascii="Tahoma" w:hAnsi="Tahoma" w:cs="Tahoma"/>
        </w:rPr>
      </w:pPr>
      <w:r>
        <w:rPr>
          <w:rFonts w:cs="Tahoma" w:ascii="Tahoma" w:hAnsi="Tahoma"/>
        </w:rPr>
        <w:t>Il terzo punto deve essere ben conosciuto</w:t>
        <w:br/>
        <w:t>Fra gli apprendisti rispettivamente:</w:t>
        <w:br/>
        <w:t>Che il consiglio del maestro deve accettare e tenere,</w:t>
        <w:br/>
        <w:t>E quello dei compagni, con buon proposito.</w:t>
        <w:br/>
        <w:t>Non dirà a nessuno i segreti della camera,</w:t>
        <w:br/>
        <w:t>Né qualsiasi cosa essi facciano nella loggia.</w:t>
        <w:br/>
        <w:t>Qualunque cosa tu ascolti o veda fare</w:t>
        <w:br/>
        <w:t>Non devi dirla a nessuno, dovunque andrai.</w:t>
        <w:br/>
        <w:t>Il consiglio del vestibolo e quello del loggiato</w:t>
        <w:br/>
        <w:t>Vi renderà, per questo, grande onore.</w:t>
        <w:br/>
        <w:t>Il contrario vi porterebbe al biasimo</w:t>
        <w:br/>
        <w:t>Ed arrecherebbe grande vergogna all’arte.</w:t>
      </w:r>
    </w:p>
    <w:p>
      <w:pPr>
        <w:pStyle w:val="Blockquote"/>
        <w:ind w:left="0" w:right="1440" w:hanging="0"/>
        <w:rPr>
          <w:rFonts w:ascii="Tahoma" w:hAnsi="Tahoma" w:cs="Tahoma"/>
          <w:i/>
          <w:i/>
          <w:sz w:val="20"/>
          <w:u w:val="single"/>
        </w:rPr>
      </w:pPr>
      <w:r>
        <w:rPr>
          <w:rFonts w:cs="Tahoma" w:ascii="Tahoma" w:hAnsi="Tahoma"/>
          <w:i/>
          <w:sz w:val="20"/>
          <w:u w:val="single"/>
        </w:rPr>
        <w:t>Punto quarto</w:t>
      </w:r>
    </w:p>
    <w:p>
      <w:pPr>
        <w:pStyle w:val="Blockquote"/>
        <w:ind w:left="0" w:right="1440" w:hanging="0"/>
        <w:rPr>
          <w:rFonts w:ascii="Tahoma" w:hAnsi="Tahoma" w:cs="Tahoma"/>
        </w:rPr>
      </w:pPr>
      <w:r>
        <w:rPr>
          <w:rFonts w:cs="Tahoma" w:ascii="Tahoma" w:hAnsi="Tahoma"/>
        </w:rPr>
        <w:t>Il quarto punto ci insegna anche</w:t>
        <w:br/>
        <w:t>Che nessuno deve essere falso verso la sua arte.</w:t>
        <w:br/>
        <w:t>Non deve perseverare nell’errore</w:t>
        <w:br/>
        <w:t>Contro l’arte, ma evitarlo.</w:t>
        <w:br/>
        <w:t>Non farà egli pregiudizio</w:t>
        <w:br/>
        <w:t>Al suo maestro né ai suoi compagni.</w:t>
        <w:br/>
        <w:t>E sebbene l’apprendista sia posto al di sotto</w:t>
        <w:br/>
        <w:t>Anch’egli deve avere la stessa legge.</w:t>
      </w:r>
    </w:p>
    <w:p>
      <w:pPr>
        <w:pStyle w:val="Blockquote"/>
        <w:ind w:left="0" w:right="1440" w:hanging="0"/>
        <w:rPr>
          <w:rFonts w:ascii="Tahoma" w:hAnsi="Tahoma" w:cs="Tahoma"/>
          <w:i/>
          <w:i/>
          <w:sz w:val="20"/>
          <w:u w:val="single"/>
        </w:rPr>
      </w:pPr>
      <w:r>
        <w:rPr>
          <w:rFonts w:cs="Tahoma" w:ascii="Tahoma" w:hAnsi="Tahoma"/>
          <w:i/>
          <w:sz w:val="20"/>
          <w:u w:val="single"/>
        </w:rPr>
        <w:t>Punto quinto</w:t>
      </w:r>
    </w:p>
    <w:p>
      <w:pPr>
        <w:pStyle w:val="Blockquote"/>
        <w:ind w:left="0" w:right="1440" w:hanging="0"/>
        <w:rPr>
          <w:rFonts w:ascii="Tahoma" w:hAnsi="Tahoma" w:cs="Tahoma"/>
        </w:rPr>
      </w:pPr>
      <w:r>
        <w:rPr>
          <w:rFonts w:cs="Tahoma" w:ascii="Tahoma" w:hAnsi="Tahoma"/>
        </w:rPr>
        <w:t>Il quinto punto, innegabilmente è</w:t>
        <w:br/>
        <w:t>Che quando il massone prende la paga</w:t>
        <w:br/>
        <w:t>Stabilita dal suo maestro,</w:t>
        <w:br/>
        <w:t>Egli deve prenderla docilmente.</w:t>
        <w:br/>
        <w:t>Tuttavia il maestro può, per fondata ragione,</w:t>
        <w:br/>
        <w:t>Avvertirlo formalmente prima di mezzogiorno</w:t>
        <w:br/>
        <w:t>Se non intende occuparlo più oltre</w:t>
        <w:br/>
        <w:t>Come ha fatto fin qui.</w:t>
        <w:br/>
        <w:t>Contro tale ordine non può contendere</w:t>
        <w:br/>
        <w:t>Se (il maestro) pensa di avere migliore successo.</w:t>
      </w:r>
    </w:p>
    <w:p>
      <w:pPr>
        <w:pStyle w:val="Blockquote"/>
        <w:ind w:left="0" w:right="1440" w:hanging="0"/>
        <w:rPr>
          <w:rFonts w:ascii="Tahoma" w:hAnsi="Tahoma" w:cs="Tahoma"/>
          <w:i/>
          <w:i/>
          <w:sz w:val="20"/>
          <w:u w:val="single"/>
        </w:rPr>
      </w:pPr>
      <w:r>
        <w:rPr>
          <w:rFonts w:cs="Tahoma" w:ascii="Tahoma" w:hAnsi="Tahoma"/>
          <w:i/>
          <w:sz w:val="20"/>
          <w:u w:val="single"/>
        </w:rPr>
        <w:t>Punto sesto</w:t>
      </w:r>
    </w:p>
    <w:p>
      <w:pPr>
        <w:pStyle w:val="Blockquote"/>
        <w:ind w:left="0" w:right="1440" w:hanging="0"/>
        <w:rPr/>
      </w:pPr>
      <w:r>
        <w:rPr>
          <w:rFonts w:cs="Tahoma" w:ascii="Tahoma" w:hAnsi="Tahoma"/>
        </w:rPr>
        <w:t>Il sesto punto deve essere fatto conoscere</w:t>
        <w:br/>
        <w:t>Sia in alto che in basso.</w:t>
        <w:br/>
        <w:t>Nel caso dovessero accadere</w:t>
        <w:br/>
        <w:t>Fra i massoni, alcuni o tutti,</w:t>
        <w:br/>
        <w:t>Per invidia od odio implacabile,</w:t>
        <w:br/>
        <w:t>Che nascano spesso grandi contese,</w:t>
        <w:br/>
        <w:t>Allora il massone è obbligato, se possibile,</w:t>
        <w:br/>
        <w:t>A, destinare un certo giorno per la composizione.</w:t>
        <w:br/>
        <w:t>Ma essi non procederanno a tale rito</w:t>
        <w:br/>
        <w:t>Finché la giornata lavorativa non sarà trascorsa.</w:t>
        <w:br/>
        <w:t>Durante un giorno festivo potrete facilmente</w:t>
        <w:br/>
        <w:t>Trovare il tempo per la composizione.</w:t>
        <w:br/>
        <w:t>Se fosse fatto durante la giornata di lavoro</w:t>
        <w:br/>
        <w:t>Il lavoro sarebbe dilazionato per tale questione.</w:t>
        <w:br/>
        <w:t>Assegna loro, quindi, un tale termine</w:t>
        <w:br/>
        <w:t>Cosicché vivano bene nella</w:t>
      </w:r>
      <w:r>
        <w:rPr>
          <w:rFonts w:cs="Tahoma" w:ascii="Tahoma" w:hAnsi="Tahoma"/>
          <w:b/>
        </w:rPr>
        <w:t xml:space="preserve"> </w:t>
      </w:r>
      <w:r>
        <w:rPr>
          <w:rFonts w:cs="Tahoma" w:ascii="Tahoma" w:hAnsi="Tahoma"/>
        </w:rPr>
        <w:t>legge di Dio,</w:t>
      </w:r>
    </w:p>
    <w:p>
      <w:pPr>
        <w:pStyle w:val="Blockquote"/>
        <w:ind w:left="0" w:right="1440" w:hanging="0"/>
        <w:rPr>
          <w:rFonts w:ascii="Tahoma" w:hAnsi="Tahoma" w:cs="Tahoma"/>
          <w:i/>
          <w:i/>
          <w:sz w:val="20"/>
          <w:u w:val="single"/>
        </w:rPr>
      </w:pPr>
      <w:r>
        <w:rPr>
          <w:rFonts w:cs="Tahoma" w:ascii="Tahoma" w:hAnsi="Tahoma"/>
          <w:i/>
          <w:sz w:val="20"/>
          <w:u w:val="single"/>
        </w:rPr>
        <w:t>Punto settimo</w:t>
      </w:r>
    </w:p>
    <w:p>
      <w:pPr>
        <w:pStyle w:val="Blockquote"/>
        <w:ind w:left="0" w:right="1440" w:hanging="0"/>
        <w:rPr>
          <w:rFonts w:ascii="Tahoma" w:hAnsi="Tahoma" w:cs="Tahoma"/>
        </w:rPr>
      </w:pPr>
      <w:r>
        <w:rPr>
          <w:rFonts w:cs="Tahoma" w:ascii="Tahoma" w:hAnsi="Tahoma"/>
        </w:rPr>
        <w:t>Il settimo punto può bene significare</w:t>
        <w:br/>
        <w:t>Che Dio ci ricompenserà per una vita buona.</w:t>
        <w:br/>
        <w:t>A questo scopo descrive chiaramente</w:t>
        <w:br/>
        <w:t>Che non dovrai giacere con la moglie del tuo maestro</w:t>
        <w:br/>
        <w:t>Né con quella del tuo compagno, in nessun modo,</w:t>
        <w:br/>
        <w:t>Altrimenti l’arte ti disprezzerà;</w:t>
        <w:br/>
        <w:t>Né con la concubina del tuo compagno,</w:t>
        <w:br/>
        <w:t>Come tu non vorresti che egli facesse con la tua.</w:t>
        <w:br/>
        <w:t>La pena per questo sia severa:</w:t>
        <w:br/>
        <w:t>Che rimanga apprendista per sette anni interi,</w:t>
        <w:br/>
        <w:t>Se incorre in un caso di questi.</w:t>
        <w:br/>
        <w:t>Quegli allora deve essere punito;</w:t>
        <w:br/>
        <w:t>Molti guai potrebbero avere principio</w:t>
        <w:br/>
        <w:t>Da un tal peccato mortale.</w:t>
      </w:r>
    </w:p>
    <w:p>
      <w:pPr>
        <w:pStyle w:val="Blockquote"/>
        <w:ind w:left="0" w:right="1440" w:hanging="0"/>
        <w:rPr>
          <w:rFonts w:ascii="Tahoma" w:hAnsi="Tahoma" w:cs="Tahoma"/>
          <w:i/>
          <w:i/>
          <w:sz w:val="20"/>
          <w:u w:val="single"/>
        </w:rPr>
      </w:pPr>
      <w:r>
        <w:rPr>
          <w:rFonts w:cs="Tahoma" w:ascii="Tahoma" w:hAnsi="Tahoma"/>
          <w:i/>
          <w:sz w:val="20"/>
          <w:u w:val="single"/>
        </w:rPr>
        <w:t>Punto ottavo</w:t>
      </w:r>
    </w:p>
    <w:p>
      <w:pPr>
        <w:pStyle w:val="Blockquote"/>
        <w:ind w:left="0" w:right="1440" w:hanging="0"/>
        <w:rPr>
          <w:rFonts w:ascii="Tahoma" w:hAnsi="Tahoma" w:cs="Tahoma"/>
        </w:rPr>
      </w:pPr>
      <w:r>
        <w:rPr>
          <w:rFonts w:cs="Tahoma" w:ascii="Tahoma" w:hAnsi="Tahoma"/>
        </w:rPr>
        <w:t>Il punto ottavo, si può essere certi,</w:t>
        <w:br/>
        <w:t>Se hai preso ogni cura</w:t>
        <w:br/>
        <w:t>Di essere sincero verso il tuo maestro</w:t>
        <w:br/>
        <w:t>Per questo punto non sarai dispiaciuto.</w:t>
        <w:br/>
        <w:t>Devi essere un sincero mediatore</w:t>
        <w:br/>
        <w:t>Fra il tuo maestro e i tuoi compagni liberi;</w:t>
        <w:br/>
        <w:t>Fa lealmente tutto ciò che puoi</w:t>
        <w:br/>
        <w:t>Ad ambo le parti e ciò è molto bene.</w:t>
      </w:r>
    </w:p>
    <w:p>
      <w:pPr>
        <w:pStyle w:val="Blockquote"/>
        <w:ind w:left="0" w:right="1440" w:hanging="0"/>
        <w:rPr>
          <w:rFonts w:ascii="Tahoma" w:hAnsi="Tahoma" w:cs="Tahoma"/>
          <w:i/>
          <w:i/>
          <w:sz w:val="20"/>
          <w:u w:val="single"/>
        </w:rPr>
      </w:pPr>
      <w:r>
        <w:rPr>
          <w:rFonts w:cs="Tahoma" w:ascii="Tahoma" w:hAnsi="Tahoma"/>
          <w:i/>
          <w:sz w:val="20"/>
          <w:u w:val="single"/>
        </w:rPr>
        <w:t>Punto nono</w:t>
      </w:r>
    </w:p>
    <w:p>
      <w:pPr>
        <w:pStyle w:val="Blockquote"/>
        <w:ind w:left="0" w:right="1440" w:hanging="0"/>
        <w:rPr>
          <w:rFonts w:ascii="Tahoma" w:hAnsi="Tahoma" w:cs="Tahoma"/>
        </w:rPr>
      </w:pPr>
      <w:r>
        <w:rPr>
          <w:rFonts w:cs="Tahoma" w:ascii="Tahoma" w:hAnsi="Tahoma"/>
        </w:rPr>
        <w:t>Il nono punto ci chiama</w:t>
        <w:br/>
        <w:t>Ad essere attendenti del nostro alloggio.</w:t>
        <w:br/>
        <w:t>Se vi trovate in camera insieme,</w:t>
        <w:br/>
        <w:t>Ciascuno deve servire l’altro con cortesia.</w:t>
        <w:br/>
        <w:t>Rende i compagni cortesi, come voi dovete sapere</w:t>
        <w:br/>
        <w:t>Fare tutti l’attendente [‘steward’] a turno,</w:t>
        <w:br/>
        <w:t>Settimana dopo settimana. Senza dubbio,</w:t>
        <w:br/>
        <w:t>L’attendente conviene farlo a turno;</w:t>
        <w:br/>
        <w:t>Amabilmente servirsi l’un l’altro</w:t>
        <w:br/>
        <w:t>Come si pensa per fratello e sorella.</w:t>
        <w:br/>
        <w:t>Nessuno dovrà lasciare l’onere a un altro</w:t>
        <w:br/>
        <w:t>Per rendersi libero senza corrispettivo</w:t>
        <w:br/>
        <w:t>Ma ognuno sarà ugualmente libero.</w:t>
        <w:br/>
        <w:t>Di tale corrispettivo, così deve essere,</w:t>
        <w:br/>
        <w:t>Fai attenzione di pagare sempre bene ogni uomo</w:t>
        <w:br/>
        <w:t>Dal quale tu abbia comprato dei viveri:</w:t>
        <w:br/>
        <w:t>Che nessuna accusa sia possibile fare a te</w:t>
        <w:br/>
        <w:t>Né ai tuoi compagni di ogni grado</w:t>
        <w:br/>
        <w:t>Ogni uomo o donna, chiunque sia,</w:t>
        <w:br/>
        <w:t>Pagalo bene e giusto, per quello che offre.</w:t>
        <w:br/>
        <w:t>Di questo ricevi per il tuo compagno valida ricevuta</w:t>
        <w:br/>
        <w:t>Per il pagamento che gli hai fatto,</w:t>
        <w:br/>
        <w:t>Per timore che ciò provochi rimprovero dei compagni,</w:t>
        <w:br/>
        <w:t>E a te stesso parti di grande biasimo.</w:t>
        <w:br/>
        <w:t>Quanto a lui, deve fare buoni rendiconti,</w:t>
        <w:br/>
        <w:t>Delle merci che egli ha preso.</w:t>
        <w:br/>
        <w:t>Di quello dei tuoi compagni che hai consumato</w:t>
        <w:br/>
        <w:t>Dove, come e a qual fine.</w:t>
        <w:br/>
        <w:t>Tali conti devi venirli a fare</w:t>
        <w:br/>
        <w:t>Ogni volta che i tuoi compagni lo richiedano.</w:t>
      </w:r>
    </w:p>
    <w:p>
      <w:pPr>
        <w:pStyle w:val="Blockquote"/>
        <w:ind w:left="0" w:right="1440" w:hanging="0"/>
        <w:rPr>
          <w:rFonts w:ascii="Tahoma" w:hAnsi="Tahoma" w:cs="Tahoma"/>
          <w:i/>
          <w:i/>
          <w:sz w:val="20"/>
          <w:u w:val="single"/>
        </w:rPr>
      </w:pPr>
      <w:r>
        <w:rPr>
          <w:rFonts w:cs="Tahoma" w:ascii="Tahoma" w:hAnsi="Tahoma"/>
          <w:i/>
          <w:sz w:val="20"/>
          <w:u w:val="single"/>
        </w:rPr>
        <w:t>Punto decimo</w:t>
      </w:r>
    </w:p>
    <w:p>
      <w:pPr>
        <w:pStyle w:val="Blockquote"/>
        <w:ind w:left="0" w:right="1440" w:hanging="0"/>
        <w:rPr>
          <w:rFonts w:ascii="Tahoma" w:hAnsi="Tahoma" w:cs="Tahoma"/>
        </w:rPr>
      </w:pPr>
      <w:r>
        <w:rPr>
          <w:rFonts w:cs="Tahoma" w:ascii="Tahoma" w:hAnsi="Tahoma"/>
        </w:rPr>
        <w:t>Il decimo punto presenta la buona vita</w:t>
        <w:br/>
        <w:t>Il vivere senza affanno e contesa.</w:t>
        <w:br/>
        <w:t>Perciò se il massone vive in modo ingiusto</w:t>
        <w:br/>
        <w:t>Ed è falso nel lavoro, certamente</w:t>
        <w:br/>
        <w:t>Per tali false abitudini</w:t>
        <w:br/>
        <w:t>Può diffamare ingiustamente i propri compagni.</w:t>
        <w:br/>
        <w:t>Mediante frequenti false accuse</w:t>
        <w:br/>
        <w:t>Può far sì che l’arte ne abbia biasimo.</w:t>
        <w:br/>
        <w:t>Se egli farà tale villania all’arte</w:t>
        <w:br/>
        <w:t>Certamente non gioverà poi a se stesso</w:t>
        <w:br/>
        <w:t>Né lo si manterrà nella sua vita malvagia</w:t>
        <w:br/>
        <w:t>Temendo che si metta a diffamare e contrastare.</w:t>
        <w:br/>
        <w:t>Pertanto, non dovete ritardare,</w:t>
        <w:br/>
        <w:t>Ma dovete costringerlo</w:t>
        <w:br/>
        <w:t>A presentarsi dove crederete.</w:t>
        <w:br/>
        <w:t>Dove tu desideri, forte o piano.</w:t>
        <w:br/>
        <w:t>Lo richiamerai alla prossima assemblea</w:t>
        <w:br/>
        <w:t>A presentarsi davanti ai suoi compagni</w:t>
        <w:br/>
        <w:t>E se non vorrà comparire davanti a loro</w:t>
        <w:br/>
        <w:t>Deve giurare di rinunziare all’arte,</w:t>
        <w:br/>
        <w:t>Poi sarà punito secondo la legge</w:t>
        <w:br/>
        <w:t>Che fu fondata in giorni lontani.</w:t>
      </w:r>
    </w:p>
    <w:p>
      <w:pPr>
        <w:pStyle w:val="Blockquote"/>
        <w:ind w:left="0" w:right="1440" w:hanging="0"/>
        <w:rPr>
          <w:rFonts w:ascii="Tahoma" w:hAnsi="Tahoma" w:cs="Tahoma"/>
          <w:i/>
          <w:i/>
          <w:sz w:val="20"/>
          <w:u w:val="single"/>
        </w:rPr>
      </w:pPr>
      <w:r>
        <w:rPr>
          <w:rFonts w:cs="Tahoma" w:ascii="Tahoma" w:hAnsi="Tahoma"/>
          <w:i/>
          <w:sz w:val="20"/>
          <w:u w:val="single"/>
        </w:rPr>
        <w:t>Punto undicesimo</w:t>
      </w:r>
    </w:p>
    <w:p>
      <w:pPr>
        <w:pStyle w:val="Blockquote"/>
        <w:ind w:left="0" w:right="1440" w:hanging="0"/>
        <w:rPr>
          <w:rFonts w:ascii="Tahoma" w:hAnsi="Tahoma" w:cs="Tahoma"/>
        </w:rPr>
      </w:pPr>
      <w:r>
        <w:rPr>
          <w:rFonts w:cs="Tahoma" w:ascii="Tahoma" w:hAnsi="Tahoma"/>
        </w:rPr>
        <w:t>L’undicesimo punto è della buona discrezione</w:t>
        <w:br/>
        <w:t>Come potete sapere con buona ragione.</w:t>
        <w:br/>
        <w:t>Un massone che conosce bene quest’arte</w:t>
        <w:br/>
        <w:t>E veda il suo compagno alzare una pietra</w:t>
        <w:br/>
        <w:t>E posarla in pericolo di rovinare</w:t>
        <w:br/>
        <w:t>Dovrà correggerlo, se può,</w:t>
        <w:br/>
        <w:t>E poi insegnargli a fissarla</w:t>
        <w:br/>
        <w:t>In modo che l’opera commissionata non rovini.</w:t>
        <w:br/>
        <w:t>Devi però insegnargli gentilmente a perfezionarsi,</w:t>
        <w:br/>
        <w:t>Con parole buone, che Dio ci ha dato;</w:t>
        <w:br/>
        <w:t>Per il suo amore che sta in alto</w:t>
        <w:br/>
        <w:t>Il tuo amore lo nutra con dolci parole.</w:t>
      </w:r>
    </w:p>
    <w:p>
      <w:pPr>
        <w:pStyle w:val="Blockquote"/>
        <w:ind w:left="0" w:right="1440" w:hanging="0"/>
        <w:rPr>
          <w:rFonts w:ascii="Tahoma" w:hAnsi="Tahoma" w:cs="Tahoma"/>
          <w:i/>
          <w:i/>
          <w:sz w:val="20"/>
          <w:u w:val="single"/>
        </w:rPr>
      </w:pPr>
      <w:r>
        <w:rPr>
          <w:rFonts w:cs="Tahoma" w:ascii="Tahoma" w:hAnsi="Tahoma"/>
          <w:i/>
          <w:sz w:val="20"/>
          <w:u w:val="single"/>
        </w:rPr>
        <w:t>Punto dodicesimo</w:t>
      </w:r>
    </w:p>
    <w:p>
      <w:pPr>
        <w:pStyle w:val="Blockquote"/>
        <w:ind w:left="0" w:right="1440" w:hanging="0"/>
        <w:rPr>
          <w:rFonts w:ascii="Tahoma" w:hAnsi="Tahoma" w:cs="Tahoma"/>
        </w:rPr>
      </w:pPr>
      <w:r>
        <w:rPr>
          <w:rFonts w:cs="Tahoma" w:ascii="Tahoma" w:hAnsi="Tahoma"/>
        </w:rPr>
        <w:t>Il dodicesimo punto è di grande sovranità:</w:t>
        <w:br/>
        <w:t>Laddove sarà tenuta l’assemblea,</w:t>
        <w:br/>
        <w:t>Là si troveranno i maestri ed anche i compagni</w:t>
        <w:br/>
        <w:t>E molti altri grandi signori.</w:t>
        <w:br/>
        <w:t>Vi sarà lo sceriffo di quel paese</w:t>
        <w:br/>
        <w:t>Ed anche il sindaco del posto;</w:t>
        <w:br/>
        <w:t>Ci saranno cavalieri e gentiluomini</w:t>
        <w:br/>
        <w:t>Ed altri notabili, come potrai vedere.</w:t>
        <w:br/>
        <w:t>I decreti che essi faranno</w:t>
        <w:br/>
        <w:t>Li manterranno tutti insieme</w:t>
        <w:br/>
        <w:t>Verso ciascun uomo, chiunque egli sia,</w:t>
        <w:br/>
        <w:t>Che appartenga all’arte buona e libera.</w:t>
        <w:br/>
        <w:t>Se egli entrerà in contrasto con essa</w:t>
        <w:br/>
        <w:t>Sarà preso in loro custodia.</w:t>
      </w:r>
    </w:p>
    <w:p>
      <w:pPr>
        <w:pStyle w:val="Blockquote"/>
        <w:ind w:left="0" w:right="1440" w:hanging="0"/>
        <w:rPr>
          <w:rFonts w:ascii="Tahoma" w:hAnsi="Tahoma" w:cs="Tahoma"/>
          <w:i/>
          <w:i/>
          <w:sz w:val="20"/>
          <w:u w:val="single"/>
        </w:rPr>
      </w:pPr>
      <w:r>
        <w:rPr>
          <w:rFonts w:cs="Tahoma" w:ascii="Tahoma" w:hAnsi="Tahoma"/>
          <w:i/>
          <w:sz w:val="20"/>
          <w:u w:val="single"/>
        </w:rPr>
        <w:t>Punto tredicesimo</w:t>
      </w:r>
    </w:p>
    <w:p>
      <w:pPr>
        <w:pStyle w:val="Blockquote"/>
        <w:ind w:left="0" w:right="1440" w:hanging="0"/>
        <w:rPr>
          <w:rFonts w:ascii="Tahoma" w:hAnsi="Tahoma" w:cs="Tahoma"/>
        </w:rPr>
      </w:pPr>
      <w:r>
        <w:rPr>
          <w:rFonts w:cs="Tahoma" w:ascii="Tahoma" w:hAnsi="Tahoma"/>
        </w:rPr>
        <w:t>Il tredicesimo punto ci è molto caro.</w:t>
        <w:br/>
        <w:t>Egli farà giuramento di non essere ladro</w:t>
        <w:br/>
        <w:t>Né di aiutare alcuno nelle sue male arti.</w:t>
        <w:br/>
        <w:t>Per qualsiasi cosa che egli abbia rubata</w:t>
        <w:br/>
        <w:t>E tu ne abbia notizia o colpa,</w:t>
        <w:br/>
        <w:t>Né per la sua roba né per la sua famiglia.</w:t>
      </w:r>
    </w:p>
    <w:p>
      <w:pPr>
        <w:pStyle w:val="Blockquote"/>
        <w:ind w:left="0" w:right="1440" w:hanging="0"/>
        <w:rPr>
          <w:rFonts w:ascii="Tahoma" w:hAnsi="Tahoma" w:cs="Tahoma"/>
          <w:i/>
          <w:i/>
          <w:sz w:val="20"/>
          <w:u w:val="single"/>
        </w:rPr>
      </w:pPr>
      <w:r>
        <w:rPr>
          <w:rFonts w:cs="Tahoma" w:ascii="Tahoma" w:hAnsi="Tahoma"/>
          <w:i/>
          <w:sz w:val="20"/>
          <w:u w:val="single"/>
        </w:rPr>
        <w:t>Punto quattordicesimo</w:t>
      </w:r>
    </w:p>
    <w:p>
      <w:pPr>
        <w:pStyle w:val="Blockquote"/>
        <w:ind w:left="0" w:right="1440" w:hanging="0"/>
        <w:rPr>
          <w:rFonts w:ascii="Tahoma" w:hAnsi="Tahoma" w:cs="Tahoma"/>
        </w:rPr>
      </w:pPr>
      <w:r>
        <w:rPr>
          <w:rFonts w:cs="Tahoma" w:ascii="Tahoma" w:hAnsi="Tahoma"/>
        </w:rPr>
        <w:t>Il quattordicesimo punto contiene una buona legge</w:t>
        <w:br/>
        <w:t>Per chi sia in soggezione.</w:t>
        <w:br/>
        <w:t>Egli deve prestare un sincero giuramento</w:t>
        <w:br/>
        <w:t>Al suo maestro e ai suoi compagni che sono lì.</w:t>
        <w:br/>
        <w:t>Egli deve essere risoluto ed anche sincero</w:t>
        <w:br/>
        <w:t>A tutte queste ordinanze, dovunque egli vada;</w:t>
        <w:br/>
        <w:t>E al suo sovrano signore il re,</w:t>
        <w:br/>
        <w:t>Di essere sincero verso di lui soprattutto.</w:t>
        <w:br/>
        <w:t>E a tutti questi punti detti prima</w:t>
        <w:br/>
        <w:t>È obbligato a prestare giuramento.</w:t>
        <w:br/>
        <w:t>E tutti devono pronunciare lo stesso obbligo</w:t>
        <w:br/>
        <w:t>Dei massoni, piaccia loro o meno,</w:t>
        <w:br/>
        <w:t>A tutti questi punti detti prima</w:t>
        <w:br/>
        <w:t>Che sono stati ordinati da un buon maestro.</w:t>
        <w:br/>
        <w:t>Ed essi indagheranno, ciascuno</w:t>
        <w:br/>
        <w:t>Dalla propria parte, meglio che potranno.</w:t>
        <w:br/>
        <w:t>Se qualcuno può essere trovato colpevole</w:t>
        <w:br/>
        <w:t>In qualche punto particolare.</w:t>
        <w:br/>
        <w:t>E, se lo è, sia cercato</w:t>
        <w:br/>
        <w:t>E sia portato davanti all’assemblea.</w:t>
      </w:r>
    </w:p>
    <w:p>
      <w:pPr>
        <w:pStyle w:val="Blockquote"/>
        <w:ind w:left="0" w:right="1440" w:hanging="0"/>
        <w:rPr>
          <w:rFonts w:ascii="Tahoma" w:hAnsi="Tahoma" w:cs="Tahoma"/>
          <w:i/>
          <w:i/>
          <w:sz w:val="20"/>
          <w:u w:val="single"/>
        </w:rPr>
      </w:pPr>
      <w:r>
        <w:rPr>
          <w:rFonts w:cs="Tahoma" w:ascii="Tahoma" w:hAnsi="Tahoma"/>
          <w:i/>
          <w:sz w:val="20"/>
          <w:u w:val="single"/>
        </w:rPr>
        <w:t>Punto quindicesimo</w:t>
      </w:r>
    </w:p>
    <w:p>
      <w:pPr>
        <w:pStyle w:val="Blockquote"/>
        <w:ind w:left="0" w:right="1440" w:hanging="0"/>
        <w:rPr>
          <w:rFonts w:ascii="Tahoma" w:hAnsi="Tahoma" w:cs="Tahoma"/>
        </w:rPr>
      </w:pPr>
      <w:r>
        <w:rPr>
          <w:rFonts w:cs="Tahoma" w:ascii="Tahoma" w:hAnsi="Tahoma"/>
        </w:rPr>
        <w:t>Il quindicesimo punto è di ottima istruzione</w:t>
        <w:br/>
        <w:t>Per coloro che là hanno giurato.</w:t>
        <w:br/>
        <w:t>Tale decreto fu posto all’assemblea</w:t>
        <w:br/>
        <w:t>Dai citati grandi signori e maestri,</w:t>
        <w:br/>
        <w:t>Per quelli che sono disobbedienti, con certezza,</w:t>
        <w:br/>
        <w:t>Contro il decreto esistente</w:t>
        <w:br/>
        <w:t>Di questi articoli che furono fatti là</w:t>
        <w:br/>
        <w:t>Dai grandi signori e massoni insieme.</w:t>
        <w:br/>
        <w:t>E se sarà pubblicamente provato</w:t>
        <w:br/>
        <w:t>Davanti all’assemblea, all’istante,</w:t>
        <w:br/>
        <w:t>E non faranno ammenda della loro colpa,</w:t>
        <w:br/>
        <w:t>Allora dovranno abbandonare l’arte</w:t>
        <w:br/>
        <w:t>E così la corporazione dei massoni li rifiuterà</w:t>
        <w:br/>
        <w:t>E promette solennemente di non assumerli più.</w:t>
        <w:br/>
        <w:t>A meno che essi non facciano ammenda,</w:t>
        <w:br/>
        <w:t>Non potranno più essere ammessi all’arte.</w:t>
        <w:br/>
        <w:t>E se non faranno così</w:t>
        <w:br/>
        <w:t>Lo sceriffo verrà da loro</w:t>
        <w:br/>
        <w:t>E porterà i loro corpi in buie prigioni,</w:t>
        <w:br/>
        <w:t>Per le violazioni che essi hanno compiuto.</w:t>
        <w:br/>
        <w:t>E porrà i loro beni e la loro vita</w:t>
        <w:br/>
        <w:t>Nelle mani del re, dovunque,</w:t>
        <w:br/>
        <w:t>E li lasceranno stare là</w:t>
        <w:br/>
        <w:t>Fin che piaccia al sovrano nostro re di liberarli.</w:t>
      </w:r>
    </w:p>
    <w:p>
      <w:pPr>
        <w:pStyle w:val="Blockquote"/>
        <w:ind w:left="0" w:right="1440" w:hanging="0"/>
        <w:rPr>
          <w:rFonts w:ascii="Tahoma" w:hAnsi="Tahoma" w:cs="Tahoma"/>
          <w:i/>
          <w:i/>
          <w:sz w:val="20"/>
          <w:u w:val="single"/>
        </w:rPr>
      </w:pPr>
      <w:r>
        <w:rPr>
          <w:rFonts w:cs="Tahoma" w:ascii="Tahoma" w:hAnsi="Tahoma"/>
          <w:i/>
          <w:sz w:val="20"/>
          <w:u w:val="single"/>
        </w:rPr>
        <w:t>Altro decreto dell’arte della geometria</w:t>
      </w:r>
    </w:p>
    <w:p>
      <w:pPr>
        <w:pStyle w:val="Blockquote"/>
        <w:ind w:left="0" w:right="1440" w:hanging="0"/>
        <w:rPr>
          <w:rFonts w:ascii="Tahoma" w:hAnsi="Tahoma" w:cs="Tahoma"/>
        </w:rPr>
      </w:pPr>
      <w:r>
        <w:rPr>
          <w:rFonts w:cs="Tahoma" w:ascii="Tahoma" w:hAnsi="Tahoma"/>
        </w:rPr>
        <w:t>Essi ordinarono che si tenesse un’assemblea</w:t>
        <w:br/>
        <w:t>Ogni anno, laddove essi volevano,</w:t>
        <w:br/>
        <w:t>Per correggere i difetti che capitasse di scoprire</w:t>
        <w:br/>
        <w:t>Nella corporazione del paese.</w:t>
        <w:br/>
        <w:t>Veniva tenuta ogni uno o tre anni</w:t>
        <w:br/>
        <w:t>Sempre nel punto che preferivano;</w:t>
        <w:br/>
        <w:t>Tempo e luogo doveva essere indicato</w:t>
        <w:br/>
        <w:t>Perché avesse luogo il raduno.</w:t>
        <w:br/>
        <w:t>Tutti gli uomini dell’arte dovevano trovarsi là</w:t>
        <w:br/>
        <w:t>Con altri grandi signori, come dovete vedere,</w:t>
        <w:br/>
        <w:t>Per correggere gli errori di cui si doveva parlare,</w:t>
        <w:br/>
        <w:t>Se qualcuno di loro era stato scorretto.</w:t>
        <w:br/>
        <w:t>Là, tutti dovevano prestare giuramento,</w:t>
        <w:br/>
        <w:t>Tutti gli appartenenti a quest’arte,</w:t>
        <w:br/>
        <w:t>Di accettare ciascuno questi statuti</w:t>
        <w:br/>
        <w:t>Che furono ordinati dal re Atelstano.</w:t>
        <w:br/>
        <w:t>Questi statuti che ho qui fondato</w:t>
        <w:br/>
        <w:t>Voglio che siano mantenuti in tutto il mio paese</w:t>
        <w:br/>
        <w:t>In nome della mia regalità</w:t>
        <w:br/>
        <w:t>Che ho per mia dignità.</w:t>
        <w:br/>
        <w:t>Comando anche che ad ogni assemblea che terrete</w:t>
        <w:br/>
        <w:t>Veniate al vostro coraggioso, sovrano re,</w:t>
        <w:br/>
        <w:t>Supplicandolo della sua alta grazia</w:t>
        <w:br/>
        <w:t>Di stare con voi in ogni luogo</w:t>
        <w:br/>
        <w:t>Per confermare gli statuti di re Atelstano</w:t>
        <w:br/>
        <w:t>Che ha ordinato quest’arte per buona ragione.</w:t>
      </w:r>
    </w:p>
    <w:p>
      <w:pPr>
        <w:pStyle w:val="Blockquote"/>
        <w:ind w:left="0" w:right="1440" w:hanging="0"/>
        <w:rPr>
          <w:rFonts w:ascii="Tahoma" w:hAnsi="Tahoma" w:cs="Tahoma"/>
          <w:i/>
          <w:i/>
          <w:sz w:val="20"/>
          <w:u w:val="single"/>
        </w:rPr>
      </w:pPr>
      <w:r>
        <w:rPr>
          <w:rFonts w:cs="Tahoma" w:ascii="Tahoma" w:hAnsi="Tahoma"/>
          <w:i/>
          <w:sz w:val="20"/>
          <w:u w:val="single"/>
        </w:rPr>
        <w:t>Arte dei Quattro Coronati</w:t>
      </w:r>
    </w:p>
    <w:p>
      <w:pPr>
        <w:pStyle w:val="Blockquote"/>
        <w:ind w:left="0" w:right="1440" w:hanging="0"/>
        <w:rPr/>
      </w:pPr>
      <w:r>
        <w:rPr>
          <w:rFonts w:cs="Tahoma" w:ascii="Tahoma" w:hAnsi="Tahoma"/>
        </w:rPr>
        <w:t>Preghiamo ora l’altissimo Iddio</w:t>
        <w:br/>
        <w:t>E sua madre, la lucente Maria</w:t>
        <w:br/>
        <w:t>Affinché possiamo apprendere bene questi articoli</w:t>
        <w:br/>
        <w:t>E questi punti, tutti insieme</w:t>
        <w:br/>
        <w:t>Come fecero questi quattro santi martiri</w:t>
        <w:br/>
        <w:t>Che dettero grande onore a quest’arte,</w:t>
        <w:br/>
        <w:t>Che furono così buoni massoni come non ce ne saranno sulla terra.</w:t>
      </w:r>
      <w:r>
        <w:rPr>
          <w:rFonts w:cs="Tahoma" w:ascii="Tahoma" w:hAnsi="Tahoma"/>
          <w:i/>
        </w:rPr>
        <w:br/>
      </w:r>
      <w:r>
        <w:rPr>
          <w:rFonts w:cs="Tahoma" w:ascii="Tahoma" w:hAnsi="Tahoma"/>
        </w:rPr>
        <w:t>Essi furono anche incisori e scultori di immagini</w:t>
        <w:br/>
        <w:t>Perché erano artigiani dei migliori.</w:t>
        <w:br/>
        <w:t>L’imperatore aveva grande predilezione per loro;</w:t>
        <w:br/>
        <w:t>Egli desiderò che gli facessero una effigie</w:t>
        <w:br/>
        <w:t>Che fosse venerata per amor suo.</w:t>
        <w:br/>
        <w:t>Tali idoli dovevano in quel tempo</w:t>
      </w:r>
      <w:r>
        <w:rPr>
          <w:rFonts w:cs="Tahoma" w:ascii="Tahoma" w:hAnsi="Tahoma"/>
          <w:i/>
        </w:rPr>
        <w:br/>
      </w:r>
      <w:r>
        <w:rPr>
          <w:rFonts w:cs="Tahoma" w:ascii="Tahoma" w:hAnsi="Tahoma"/>
        </w:rPr>
        <w:t>Distogliere il popolo dalla legge di Cristo.</w:t>
        <w:br/>
        <w:t>Ma essi furono fermi nella legge di Cristo</w:t>
        <w:br/>
        <w:t>E a quest’arte, senza dubbio.</w:t>
        <w:br/>
        <w:t>Amavano Dio e tutti i suoi precetti</w:t>
        <w:br/>
        <w:t>E volevano sempre più servirlo.</w:t>
        <w:br/>
        <w:t>Uomini veri erano in quel tempo</w:t>
        <w:br/>
        <w:t>E vivevano felici nella legge di Dio,</w:t>
        <w:br/>
        <w:t>Essi non potevano concepire di fare degli idoli,</w:t>
        <w:br/>
        <w:t>Per qualsiasi ricompensa potessero ricevere,</w:t>
        <w:br/>
        <w:t>0 credere negli idoli invece che in Dio.</w:t>
        <w:br/>
        <w:t>Non avrebbero fatto questo, anche se egli si infuriava</w:t>
        <w:br/>
        <w:t>Perché non avrebbero abbandonato la vera fede</w:t>
        <w:br/>
        <w:t>E creduto alla sua falsa legge.</w:t>
        <w:br/>
        <w:t>Allora l’imperatore li fece prendere</w:t>
        <w:br/>
        <w:t>E mettere in una profonda prigione.</w:t>
        <w:br/>
        <w:t>La cosa più triste fu l’essere puniti in quel posto</w:t>
        <w:br/>
        <w:t>La cosa più gioiosa fu l’essere in grazia di Cristo.</w:t>
        <w:br/>
        <w:t>Allorché non vide altra via</w:t>
        <w:br/>
        <w:t>Li condannò a morte.</w:t>
        <w:br/>
        <w:t>Dal libro si può conoscere</w:t>
        <w:br/>
        <w:t>Nella leggenda dei santi</w:t>
        <w:br/>
        <w:t>Il nome dei quattro coronati.</w:t>
        <w:br/>
        <w:t>La loro festa, senza dubbio, sarà</w:t>
        <w:br/>
        <w:t>L’ottavo giorno dopo Ognissanti.</w:t>
        <w:br/>
        <w:t>Potete udire così come io ho letto</w:t>
        <w:br/>
        <w:t>Che molti anni dopo, per un grande dubbio</w:t>
        <w:br/>
        <w:t>Quando il diluvio di Noè fu completamente cessato</w:t>
        <w:br/>
        <w:t>Ebbe inizio la torre di Babilonia,</w:t>
        <w:br/>
        <w:t>Secondo un piano di lavoro di calce e pietra,</w:t>
        <w:br/>
        <w:t>Come ognuno poteva vederla allora</w:t>
        <w:br/>
        <w:t>Cosi lunga e larga era stata cominciata:</w:t>
        <w:br/>
        <w:t>Per sette miglia di altezza oscurava il sole.</w:t>
        <w:br/>
        <w:t>L’aveva fatta il re Nabucodonosor,</w:t>
        <w:br/>
        <w:t>Di grande solidità per amore degli uomini.</w:t>
        <w:br/>
        <w:t>In modo che se ancora fosse venuto un altro diluvio</w:t>
        <w:br/>
        <w:t>Non avrebbe sommerso l’opera;</w:t>
        <w:br/>
        <w:t>Per un così forte orgoglio, per tale vanteria,</w:t>
        <w:br/>
        <w:t>Tutta quell’opera fu cosi perduta.</w:t>
        <w:br/>
        <w:t>Un angelo colpì con la diversità delle favelle,</w:t>
        <w:br/>
        <w:t>Cosi l’uno non comprendeva ciò che diceva l’altro.</w:t>
        <w:br/>
        <w:t>Molti anni dopo, il grande dotto Euclide</w:t>
        <w:br/>
        <w:t>Insegnò l’arte della geometria, molto profondo e chiaro.</w:t>
        <w:br/>
        <w:t>Fece altrettanto con altri (soggetti) nello stesso tempo</w:t>
        <w:br/>
        <w:t>Di molte altre diverse arti.</w:t>
        <w:br/>
        <w:t>Per la suprema grazia di Cristo in cielo</w:t>
        <w:br/>
        <w:t>Cominciò con le sette scienze:</w:t>
        <w:br/>
        <w:t>La Grammatica è indubbiamente la prima scienza.</w:t>
        <w:br/>
        <w:t>La Dialettica la seconda, mi piace dirlo.</w:t>
        <w:br/>
        <w:t>La Retorica la terza, non si può negarlo.</w:t>
        <w:br/>
        <w:t>La Musica è la quarta, come vi dico.</w:t>
        <w:br/>
        <w:t>L’Astronomia è la quinta, a mio fiuto,</w:t>
        <w:br/>
        <w:t>L’Aritmetica la sesta, senza alcun dubbio.</w:t>
        <w:br/>
        <w:t>La Geometria, la settima, chiude l’elenco.</w:t>
        <w:br/>
        <w:t>Per la sua umiltà e cortesia</w:t>
        <w:br/>
        <w:t>La Grammatica in verità è la radice</w:t>
        <w:br/>
        <w:t>Per cui chiunque potrà apprendere dai libri.</w:t>
        <w:br/>
        <w:t>Ma l’arte la supera di grado</w:t>
        <w:br/>
        <w:t>Come sempre il frutto proviene dalla radice dell’albero.</w:t>
        <w:br/>
        <w:t>La Retorica misura con espressione ornata il ritmo</w:t>
        <w:br/>
        <w:t>E la Musica è un dolce canto,</w:t>
        <w:br/>
        <w:t>L’Astronomia enumera, mio caro fratello,</w:t>
        <w:br/>
        <w:t>L’Aritmetica fa vedere che una cosa è un’altra.</w:t>
        <w:br/>
        <w:t>La Geometria è la settima scienza</w:t>
        <w:br/>
        <w:t>Che può separare con certezza il falso dal vero.</w:t>
        <w:br/>
        <w:t>Queste sono le sette scienze.</w:t>
        <w:br/>
        <w:t>Chiunque le adoperi bene può avere il cielo.</w:t>
        <w:br/>
        <w:t>Ora, cari figli, con la vostra conoscenza</w:t>
        <w:br/>
        <w:t>Lasciate da parte la superbia e la cupidigia</w:t>
        <w:br/>
        <w:t>E curate la buona discrezione</w:t>
        <w:br/>
        <w:t>E la buona educazione, dovunque andiate.</w:t>
        <w:br/>
        <w:t>Ora, vi prego di badare bene</w:t>
        <w:br/>
        <w:t>A quanto sembrate abbisognare di più</w:t>
        <w:br/>
        <w:t>Ma dovreste conoscere molto di più</w:t>
        <w:br/>
        <w:t>Di quello che trovate scritto qui.</w:t>
        <w:br/>
        <w:t>Se la vostra conoscenza è insufficiente,</w:t>
        <w:br/>
        <w:t>Pregate Dio di farvela avere</w:t>
        <w:br/>
        <w:t>Poiché Cristo stesso ci insegna</w:t>
        <w:br/>
        <w:t>Che la Santa Chiesa è la casa di Dio</w:t>
        <w:br/>
        <w:t>Che non è fatta per nessun altro scopo</w:t>
        <w:br/>
        <w:t>Se non per pregarvi, come dice il Libro.</w:t>
        <w:br/>
        <w:t>Là dentro la gente si riunirà</w:t>
        <w:br/>
        <w:t>Per pregare e piangere i propri peccati.</w:t>
        <w:br/>
        <w:t>Bada di non venire tardi in chiesa</w:t>
        <w:br/>
        <w:t>A causa di scherzi lungo la via.</w:t>
        <w:br/>
        <w:t>Quando poi vai in chiesa</w:t>
        <w:br/>
        <w:t>Abbi in mente sempre di più</w:t>
        <w:br/>
        <w:t>Di onorare di e notte il signore Dio tuo,</w:t>
        <w:br/>
        <w:t>Con tutto il tuo intelletto e anche col tuo cuore.</w:t>
        <w:br/>
        <w:t>Quando vieni alla porta della Chiesa</w:t>
        <w:br/>
        <w:t>Prendi dell’acqua santa.</w:t>
        <w:br/>
        <w:t>Per ogni goccia che tu prenderai</w:t>
        <w:br/>
        <w:t>Estinguerai un peccato veniale, siine certo.</w:t>
        <w:br/>
        <w:t>Ma prima devi tirar giù il tuo cappuccio</w:t>
        <w:br/>
        <w:t>Per l’amore di Lui che è morto in croce.</w:t>
        <w:br/>
        <w:t>Quando entri in chiesa</w:t>
        <w:br/>
        <w:t xml:space="preserve">Offri il tuo cuore, subito, a Cristo. </w:t>
        <w:br/>
        <w:t>Quindi guarda la croce lassù.</w:t>
        <w:br/>
        <w:t xml:space="preserve">Poi piegati del tutto sulle ginocchia </w:t>
        <w:br/>
        <w:t>Quindi pregalo di poter operare</w:t>
        <w:br/>
        <w:t>Secondo la legge della santa chiesa,</w:t>
        <w:br/>
        <w:t>Per seguire i dieci comandamenti</w:t>
        <w:br/>
        <w:t>Che Dio ha dato a tutti gli uomini.</w:t>
        <w:br/>
        <w:t>E pregalo sottovoce</w:t>
        <w:br/>
        <w:t xml:space="preserve">Di tenerti lontano dai sette peccati </w:t>
        <w:br/>
        <w:t>Per cui tu possa, durante la vita,</w:t>
        <w:br/>
        <w:t>Preservarti dalle angosce e dalle lotte.</w:t>
        <w:br/>
        <w:t>Inoltre, Egli ti assicuri la grazia</w:t>
        <w:br/>
        <w:t>Di avere un posto nella beatitudine celeste.</w:t>
        <w:br/>
        <w:t>Nella santa chiesa non usare parole sciocche</w:t>
        <w:br/>
        <w:t>Proprie degli ignoranti, e parole sconce,</w:t>
        <w:br/>
        <w:t>E respingi ogni vanità</w:t>
        <w:br/>
        <w:t xml:space="preserve">Ma recita il pater noster e l’ave Maria. </w:t>
        <w:br/>
        <w:t xml:space="preserve">Guarda anche di non fare alcun rumore </w:t>
        <w:br/>
        <w:t>Ma rimani sempre in preghiera;</w:t>
        <w:br/>
        <w:t>Se non vuoi pregare,</w:t>
        <w:br/>
        <w:t>In nessun modo non impedirlo agli altri.</w:t>
        <w:br/>
        <w:t>Non sederti né stai in piedi in quel posto</w:t>
        <w:br/>
        <w:t>Ma inginocchiati per terra</w:t>
        <w:br/>
        <w:t>E, quando si leggerà il Vangelo,</w:t>
        <w:br/>
        <w:t>Alzati completamente lontano dalla parete</w:t>
        <w:br/>
        <w:t>E benedici tu stesso se lo sai fare,</w:t>
        <w:br/>
        <w:t xml:space="preserve">Quando comincerà il </w:t>
      </w:r>
      <w:r>
        <w:rPr>
          <w:rFonts w:cs="Tahoma" w:ascii="Tahoma" w:hAnsi="Tahoma"/>
          <w:i/>
        </w:rPr>
        <w:t>gloria tibi.</w:t>
        <w:br/>
      </w:r>
      <w:r>
        <w:rPr>
          <w:rFonts w:cs="Tahoma" w:ascii="Tahoma" w:hAnsi="Tahoma"/>
        </w:rPr>
        <w:t>E quando il Vangelo è compiuto</w:t>
        <w:br/>
        <w:t>Tu potrai inginocchiarti ancora,</w:t>
        <w:br/>
        <w:t>Giù su entrambi i ginocchi,</w:t>
        <w:br/>
        <w:t>Per il suo amore che ci fa tutti inchinare.</w:t>
        <w:br/>
        <w:t>E quando senti suonare le campane</w:t>
        <w:br/>
        <w:t>A quel santo sacramento</w:t>
        <w:br/>
        <w:t>Tu devi inginocchiarti, giovane o vecchio che tu sia</w:t>
        <w:br/>
        <w:t>E alza completamente entrambe le mani</w:t>
        <w:br/>
        <w:t>E quindi parla in questo modo</w:t>
        <w:br/>
        <w:t xml:space="preserve">Piamente e sommessamente, senza rumore: </w:t>
        <w:br/>
        <w:t>"Signore Gesù, sii tu benvenuto</w:t>
        <w:br/>
        <w:t>Come io ti vedo, in forma di pane.</w:t>
        <w:br/>
        <w:t>Ora, Gesù, nel tuo santo nome</w:t>
        <w:br/>
        <w:t>Difendimi dal peccato e dalla vergogna</w:t>
        <w:br/>
        <w:t>Concedimi l’assoluzione e la santa eucaristia</w:t>
        <w:br/>
        <w:t>Prima che esca di qui,</w:t>
        <w:br/>
        <w:t>E tanto pentimento dei miei peccati</w:t>
        <w:br/>
        <w:t>Che mai più, signore, io vi ricada.</w:t>
        <w:br/>
        <w:t>E, come tu sei nato dalla Vergine,</w:t>
        <w:br/>
        <w:t>Non permettere che io mi perda più</w:t>
        <w:br/>
        <w:t>Ma, quando andrò via di qui,</w:t>
        <w:br/>
        <w:t xml:space="preserve">Concedimi la infinita beatitudine. </w:t>
        <w:br/>
        <w:t>Amen! Amen! Così sia!</w:t>
        <w:br/>
        <w:t>Ora, dolce signora, prega per me".</w:t>
        <w:br/>
        <w:t>Simili parole potrai dire, od altre cose,</w:t>
        <w:br/>
        <w:t>Quando ti inginocchi al sacramento</w:t>
        <w:br/>
        <w:t>Desiderando il bene. Non risparmiare niente</w:t>
        <w:br/>
        <w:t>Per onorare colui che tutto ha operato.</w:t>
        <w:br/>
        <w:t>Un uomo può essere felice per il giorno</w:t>
        <w:br/>
        <w:t>Che almeno una volta può vedere Lui.</w:t>
        <w:br/>
        <w:t>È di così grande valore, senza dubbio,</w:t>
        <w:br/>
        <w:t>Che nessuno potrà dire la virtù di ciò.</w:t>
        <w:br/>
        <w:t>Ma quella vista dà tali frutti,</w:t>
        <w:br/>
        <w:t>Come dice giustamente S. Agostino,</w:t>
        <w:br/>
        <w:t>Che il giorno che vedrai il corpo di Dio</w:t>
        <w:br/>
        <w:t>Due o tre volte, senza dubbio</w:t>
        <w:br/>
        <w:t>Dovrai prestare obbedienza a quel signore.</w:t>
        <w:br/>
        <w:t>Fallo col tuo ginocchio destro</w:t>
        <w:br/>
        <w:t>In tal modo porterai rispetto a te stesso</w:t>
        <w:br/>
        <w:t>Così, togliti berretto o cappuccio</w:t>
        <w:br/>
        <w:t>Finché ti si dica di rimetterlo.</w:t>
        <w:br/>
        <w:t>Tutte le volte che parli con lui</w:t>
        <w:br/>
        <w:t>Amabilmente e con rispetto tieni alto il mento.</w:t>
        <w:br/>
        <w:t>Cosi, secondo il senso del libro,</w:t>
        <w:br/>
        <w:t>Potrai guardarlo bene in viso.</w:t>
        <w:br/>
        <w:t>Tieni tranquilli i piedi e le mani:</w:t>
        <w:br/>
        <w:t>Trattienti dal grattarti e dallo strascicare.</w:t>
        <w:br/>
        <w:t>Guardati pure dallo sputare e dal pulirti il naso.</w:t>
        <w:br/>
        <w:t>Per queste occorrenze personali</w:t>
        <w:br/>
        <w:t>Sii saggio e discreto.</w:t>
        <w:br/>
        <w:t>Devi aver gran cura di dominare le emozioni.</w:t>
        <w:br/>
        <w:t>Quando entri nel vestibolo</w:t>
        <w:br/>
        <w:t>In mezzo alla distinzione, la benevolenza e le cortesie,</w:t>
        <w:br/>
        <w:t>Non presumerti troppo in alto per alcun motivo,</w:t>
        <w:br/>
        <w:t>Né per la tua nascita, né per la tua abilità.</w:t>
        <w:br/>
        <w:t>Non sederti né appoggiarti.</w:t>
        <w:br/>
        <w:t>Questo è il modo saggio e pulito di condurti.</w:t>
        <w:br/>
        <w:t>E se non si allenterà il tuo sostegno</w:t>
        <w:br/>
        <w:t>Veramente la buona educazione preserverà la tua dignità,</w:t>
        <w:br/>
        <w:t>Se il padre e la madre si condurranno bene</w:t>
        <w:br/>
        <w:t>Il figlio non potrà che crescere bene.</w:t>
        <w:br/>
        <w:t>Nel vestibolo, in camera, dovunque si vada</w:t>
        <w:br/>
        <w:t>Le buone maniere fanno l’uomo.</w:t>
        <w:br/>
        <w:t>Guarda attentamente il prossimo grado</w:t>
        <w:br/>
        <w:t>Per trattare con riguardo ciascuno singolarmente.</w:t>
        <w:br/>
        <w:t>Non salutarli quando sono in gruppo,</w:t>
        <w:br/>
        <w:t>A meno che tu non li conosca.</w:t>
        <w:br/>
        <w:t>Quando ti siedi a mangiare,</w:t>
        <w:br/>
        <w:t>Fallo in modo piacevole e simpatico:</w:t>
        <w:br/>
        <w:t>Prima guarda che le tue mani siano pulite</w:t>
        <w:br/>
        <w:t>E che il tuo coltello sia affilato e aguzzo</w:t>
        <w:br/>
        <w:t>E taglia il tuo pane e il tuo cibo</w:t>
        <w:br/>
        <w:t>Nel modo conveniente in quel posto.</w:t>
        <w:br/>
        <w:t>Se siedi vicino a un uomo</w:t>
        <w:br/>
        <w:t>Più importante di te,</w:t>
        <w:br/>
        <w:t>Lascialo prendere la carne</w:t>
        <w:br/>
        <w:t>Prima di prenderla tu.</w:t>
        <w:br/>
        <w:t>Non prendere il boccone migliore</w:t>
        <w:br/>
        <w:t>Anche se lo vorresti;</w:t>
        <w:br/>
        <w:t>Tieni le mani composte ed evita</w:t>
        <w:br/>
        <w:t>Di pulirle insudiciando la tovaglia.</w:t>
        <w:br/>
        <w:t>Non pulirti il naso con quella</w:t>
        <w:br/>
        <w:t>Né stuzzicare i denti a tavola.</w:t>
        <w:br/>
        <w:t>Non chinar troppo il viso nella coppa</w:t>
        <w:br/>
        <w:t>Quando desideri di bere.</w:t>
        <w:br/>
        <w:t>Se gli occhi fossero troppo vicini all’acqua</w:t>
        <w:br/>
        <w:t>Questo non sarebbe cortese.</w:t>
        <w:br/>
        <w:t>Bada di non avere cibi in bocca,</w:t>
        <w:br/>
        <w:t>Quando stai per bere o per parlare.</w:t>
        <w:br/>
        <w:t>Quando vedi che qualcuno sta bevendo,</w:t>
        <w:br/>
        <w:t>Fai attenzione al discorso:</w:t>
        <w:br/>
        <w:t>Smetti subito di parlare</w:t>
        <w:br/>
        <w:t>Se egli beve vino o birra.</w:t>
        <w:br/>
        <w:t>Guarda pure di non disprezzare nessuno</w:t>
        <w:br/>
        <w:t>In qualsiasi grado lo veda salire.</w:t>
        <w:br/>
        <w:t>Non devi disprezzare nessuno</w:t>
        <w:br/>
        <w:t>Se vuoi rispettata la tua dignità:</w:t>
        <w:br/>
        <w:t>Per tali parole può risultare</w:t>
        <w:br/>
        <w:t>Di essere triste nel sentirti colpevole:</w:t>
        <w:br/>
        <w:t>Stringi la tua mano a pugno</w:t>
        <w:br/>
        <w:t>E fa di non dover dire "l’avessi saputo!".</w:t>
        <w:br/>
        <w:t>In sala, fra signore brillanti,</w:t>
        <w:br/>
        <w:t>Frena la lingua e impiega lo sguardo.</w:t>
        <w:br/>
        <w:t>Non ridere a crepapelle,</w:t>
        <w:br/>
        <w:t>Non scherzare con licenziosità,</w:t>
        <w:br/>
        <w:t>Non giocare se non con i tuoi pari,</w:t>
        <w:br/>
        <w:t>Non dire tutto ciò che ascolti,</w:t>
        <w:br/>
        <w:t>Non parlare dei fatti tuoi,</w:t>
        <w:br/>
        <w:t>Né per gusto né per interesse.</w:t>
        <w:br/>
        <w:t>Parlando bene puoi ottenere quello che vuoi,</w:t>
        <w:br/>
        <w:t>Come puoi distruggerti.</w:t>
        <w:br/>
        <w:t>Quando incontri un uomo rispettabile</w:t>
        <w:br/>
        <w:t>Togliti il cappello o il cappuccio,</w:t>
        <w:br/>
        <w:t>In chiesa, al mercato o in strada.</w:t>
        <w:br/>
        <w:t>Onoralo secondo il suo stato.</w:t>
        <w:br/>
        <w:t>Se cammini con uno più importante</w:t>
        <w:br/>
        <w:t>Di quanto lo sii tu,</w:t>
        <w:br/>
        <w:t>Tienti un po’ dietro di lui,</w:t>
        <w:br/>
        <w:t>Per non mancargli di riguardo.</w:t>
        <w:br/>
        <w:t>Quando egli parla, taci,</w:t>
        <w:br/>
        <w:t>Quando avrà finito parlerai tu.</w:t>
        <w:br/>
        <w:t>Sii efficace nei tuoi discorsi</w:t>
        <w:br/>
        <w:t>E considera bene ciò che dici.</w:t>
        <w:br/>
        <w:t>Ma non togliergli la parola</w:t>
        <w:br/>
        <w:t>Né al vino né alla birra.</w:t>
        <w:br/>
        <w:t>Allora Cristo nella sua grazia</w:t>
        <w:br/>
        <w:t>Ti darà spirito e spazio</w:t>
        <w:br/>
        <w:t>Per conoscere e leggere questo buon libro</w:t>
        <w:br/>
        <w:t>Onde guadagnarvi il cielo.</w:t>
        <w:br/>
        <w:t>Amen! Amen! Così sia!</w:t>
        <w:br/>
        <w:t>Diciamo così tutti con carità.</w:t>
      </w:r>
      <w:r>
        <w:br w:type="page"/>
      </w:r>
    </w:p>
    <w:p>
      <w:pPr>
        <w:pStyle w:val="Blockquote"/>
        <w:ind w:left="0" w:right="720" w:hanging="0"/>
        <w:rPr>
          <w:rFonts w:ascii="Rockwell" w:hAnsi="Rockwell" w:cs="Rockwell"/>
        </w:rPr>
      </w:pPr>
      <w:r>
        <w:rPr>
          <w:rFonts w:cs="Rockwell" w:ascii="Rockwell" w:hAnsi="Rockwell"/>
        </w:rPr>
        <w:t>Lo Statuto di Strasburgo è stato approvato dal capitolo di Ratisbona del 25 aprile 1459 e ratificato a Spira il 9 aprile 1464, dall'imperatore Massimiliano I nel 1488, e confermato da Carlo V e Ferdinando I</w:t>
      </w:r>
    </w:p>
    <w:p>
      <w:pPr>
        <w:pStyle w:val="Heading2"/>
        <w:jc w:val="center"/>
        <w:rPr>
          <w:rFonts w:ascii="Georgia" w:hAnsi="Georgia" w:cs="Georgia"/>
          <w:i w:val="false"/>
          <w:i w:val="false"/>
        </w:rPr>
      </w:pPr>
      <w:bookmarkStart w:id="3" w:name="__RefHeading___Toc501688101"/>
      <w:r>
        <w:rPr>
          <w:rFonts w:cs="Georgia" w:ascii="Georgia" w:hAnsi="Georgia"/>
          <w:i w:val="false"/>
        </w:rPr>
        <w:t>STATUTO DI STRASBURGO</w:t>
      </w:r>
      <w:bookmarkEnd w:id="3"/>
      <w:r>
        <w:rPr>
          <w:rFonts w:cs="Georgia" w:ascii="Georgia" w:hAnsi="Georgia"/>
          <w:i w:val="false"/>
        </w:rPr>
        <w:t xml:space="preserve"> (1459) </w:t>
      </w:r>
    </w:p>
    <w:p>
      <w:pPr>
        <w:pStyle w:val="Normal"/>
        <w:rPr>
          <w:rFonts w:ascii="Georgia" w:hAnsi="Georgia" w:cs="Georgia"/>
          <w:i/>
          <w:i/>
        </w:rPr>
      </w:pPr>
      <w:r>
        <w:rPr>
          <w:rFonts w:cs="Georgia"/>
          <w:i/>
        </w:rPr>
      </w:r>
    </w:p>
    <w:p>
      <w:pPr>
        <w:pStyle w:val="Normal"/>
        <w:jc w:val="both"/>
        <w:rPr>
          <w:sz w:val="22"/>
        </w:rPr>
      </w:pPr>
      <w:r>
        <w:rPr>
          <w:sz w:val="22"/>
        </w:rPr>
        <w:t xml:space="preserve">In nome del Padre, del Figlio e dello Spirito Santo e della gloriosa Madre Maria, alla memoria eterna dei Santi Quattro Coronati, loro beati servi. </w:t>
      </w:r>
    </w:p>
    <w:p>
      <w:pPr>
        <w:pStyle w:val="Normal"/>
        <w:jc w:val="both"/>
        <w:rPr>
          <w:sz w:val="22"/>
        </w:rPr>
      </w:pPr>
      <w:r>
        <w:rPr>
          <w:sz w:val="22"/>
        </w:rPr>
        <w:t xml:space="preserve">Considerato che una retta amicizia, concordia e obbedienza sono il fondamento di ogni bene, noi c'impegniamo sia per l'utilità comune sia per quella di tutti i principi, conti, signori, città, fondazioni e monasteri che fanno o faranno costruire chiese o altre opere murarie, a fornire e a curare tutto ciò che è necessario, ed anche per l'utilità di tutti i Maestri e Compagni del mestiere, di tutti i muratori e scalpellini nei Paesi germanici, onde evitare tutte le discordie, dissapori, torti, spese e danni che si sono verificati per causa di alcuni Maestri che hanno contravvenuto alle buone e vecchie abitudini praticate in passato dagli amici del mestiere dei tempi antichi e da essi stimate e a noi tramandate. Ma al fine di trovare questa via pacifica e di perseverarvi, noi tutti, Maestri e Compagni dello stesso mestiere, riuniti in Capitolo a Spira, Strasburgo e Ratisbona abbiamo, in nome nostro, e di quello degli altri Maestri e Compagni del nostro comune mestiere, rinnovato e rettificato queste antiche abitudini e ci siamo amichevolmente e liberamente riuniti in questa Confraternita ed abbiamo, di comune accordo, elaborato questi Statuti e li abbiamo approvati e promesso, per noi e per i nostri successori, di osservarli fedelmente, come sta scritto qui di seguito: </w:t>
      </w:r>
    </w:p>
    <w:p>
      <w:pPr>
        <w:pStyle w:val="Normal"/>
        <w:jc w:val="both"/>
        <w:rPr>
          <w:sz w:val="22"/>
        </w:rPr>
      </w:pPr>
      <w:r>
        <w:rPr>
          <w:sz w:val="22"/>
        </w:rPr>
        <w:t>a) Primo: nel caso che qualche articolo di questo Statuto sia troppo gravoso o troppo duro, o troppo leggero o mite, quelli che si trovano in questo ordinamento potranno, in maggioranza, alleviare, diminuire o aumentare tali articoli secondo le necessità del tempo e del paese e secondo gli avvenimenti.</w:t>
        <w:br/>
        <w:t xml:space="preserve">Questi articoli, deliberati in Capitolo a questo scopo convocato, e contenuti in questo libro, devono essere osservati secondo il giuramento da ciascun prestato. </w:t>
      </w:r>
    </w:p>
    <w:p>
      <w:pPr>
        <w:pStyle w:val="Normal"/>
        <w:jc w:val="both"/>
        <w:rPr>
          <w:sz w:val="22"/>
        </w:rPr>
      </w:pPr>
      <w:r>
        <w:rPr>
          <w:sz w:val="22"/>
        </w:rPr>
        <w:t xml:space="preserve">b) Parimenti: Chi del nostro mestiere di arte muraria voglia entrare di buon grado in quest'Ordine, secondo lo Statuto scritto in questo libro, dovrà promettere di attenersi a tutti i punti e a tutti gli articoli. </w:t>
      </w:r>
    </w:p>
    <w:p>
      <w:pPr>
        <w:pStyle w:val="Normal"/>
        <w:jc w:val="both"/>
        <w:rPr>
          <w:sz w:val="22"/>
        </w:rPr>
      </w:pPr>
      <w:r>
        <w:rPr>
          <w:sz w:val="22"/>
        </w:rPr>
        <w:t xml:space="preserve">Saranno Maestri coloro che sanno costruire e costruiscono fabbricati, che siano liberi e che non esercitano alcun altro mestiere e che lo facciano volentieri. </w:t>
      </w:r>
    </w:p>
    <w:p>
      <w:pPr>
        <w:pStyle w:val="Normal"/>
        <w:jc w:val="both"/>
        <w:rPr>
          <w:sz w:val="22"/>
        </w:rPr>
      </w:pPr>
      <w:r>
        <w:rPr>
          <w:sz w:val="22"/>
        </w:rPr>
        <w:t xml:space="preserve">Essi, siano Maestri o Compagni, debbono attenersi ai precetti d'onore e nessuno di loro venga diminuito: e che gli stessi abbiano il potere di punire, secondo le circostanze. </w:t>
      </w:r>
    </w:p>
    <w:p>
      <w:pPr>
        <w:pStyle w:val="Normal"/>
        <w:jc w:val="both"/>
        <w:rPr>
          <w:sz w:val="22"/>
        </w:rPr>
      </w:pPr>
      <w:r>
        <w:rPr>
          <w:sz w:val="22"/>
        </w:rPr>
        <w:t xml:space="preserve">c) Parimenti: Le costruzioni iniziate con il regime della paga giornaliera, e cioè a Strasburgo, Colonia, Vienna e Passavia e nelle Logge ad esse città appartenenti, dovranno essere portate a termine a paga giornaliera: tali costruzioni dovranno dunque essere lasciate a paga giornaliera e in nessun modo l'opera dovrà essere fatta a cottimo, onde l'arte, a causa del cottimo, non ne soffra, finché 1 sia possibile. </w:t>
      </w:r>
    </w:p>
    <w:p>
      <w:pPr>
        <w:pStyle w:val="Normal"/>
        <w:jc w:val="both"/>
        <w:rPr>
          <w:sz w:val="22"/>
        </w:rPr>
      </w:pPr>
      <w:r>
        <w:rPr>
          <w:sz w:val="22"/>
        </w:rPr>
        <w:t>d) Parimenti: Se uno che ha intrapreso un lavoro decede, ogni altro imprenditore o Maestro che s'intende d'arte muraria e che sia capace di tale lavoro, può presentarsi per ottenerlo, affinché i proprietari che lo hanno fatto eseguire e lo amministrano, siano nuovamente provvisti dell'arte muraria.</w:t>
        <w:br/>
        <w:t xml:space="preserve">Parimenti può presentarsi anche un Socio che s'intenda di arte muraria. </w:t>
      </w:r>
    </w:p>
    <w:p>
      <w:pPr>
        <w:pStyle w:val="Normal"/>
        <w:jc w:val="both"/>
        <w:rPr>
          <w:sz w:val="22"/>
        </w:rPr>
      </w:pPr>
      <w:r>
        <w:rPr>
          <w:sz w:val="22"/>
        </w:rPr>
        <w:t>e) Se ad un Maestro, oltre al suo lavoro, viene imposto altro lavoro esterno o ad un altro Maestro che non abbia lavoro proprio viene imposto, tale Maestro dovrà, con la massima buona fede e come meglio saprà e potrà mettere in opera il lavoro giornaliero affinché la costruzione non venga abbandonata, secondo il diritto e l'uso dell'arte muraria senza alcun pregiudizio.</w:t>
      </w:r>
    </w:p>
    <w:p>
      <w:pPr>
        <w:pStyle w:val="Normal"/>
        <w:jc w:val="both"/>
        <w:rPr>
          <w:sz w:val="22"/>
        </w:rPr>
      </w:pPr>
      <w:r>
        <w:rPr>
          <w:sz w:val="22"/>
        </w:rPr>
        <w:t xml:space="preserve">Qualora i proprietari ciò non volessero fare, si esegua secondo la volontà dei proprietari, sia a cottimo sia a paga giornaliera. </w:t>
      </w:r>
    </w:p>
    <w:p>
      <w:pPr>
        <w:pStyle w:val="Normal"/>
        <w:jc w:val="both"/>
        <w:rPr>
          <w:sz w:val="22"/>
        </w:rPr>
      </w:pPr>
      <w:r>
        <w:rPr>
          <w:sz w:val="22"/>
        </w:rPr>
        <w:t xml:space="preserve">f) Parimenti: Quanto un Maestro, chiunque esso sia, avendo per le mani un tale lavoro edilizio, venga a morte ed un altro Maestro, che lo sostituisce, trova le pietre tagliate, collocate o no, per nessuna ragione può togliere le pietre collocate o rifiutare pietre tagliate non collocate, senza il consiglio e l'approvazione degli altri operai, affinché i proprietari e l'altra gente dabbene, che fanno fare tali costruzioni, non abbiano a sopportare inutili spese ed affinché il Maestro, che per la morte ha lasciato il lavoro, non sia biasimato. Ma se i proprietari volessero far lasciar via tale valore, egli lascia che accada in quanto che egli non vi cerchi un affare. </w:t>
      </w:r>
    </w:p>
    <w:p>
      <w:pPr>
        <w:pStyle w:val="Normal"/>
        <w:jc w:val="both"/>
        <w:rPr>
          <w:sz w:val="22"/>
        </w:rPr>
      </w:pPr>
      <w:r>
        <w:rPr>
          <w:sz w:val="22"/>
        </w:rPr>
        <w:t xml:space="preserve">g) Anche il Maestro o quelli che hanno intrapreso tale opera non debbono dare lavoro a cottimo per tutto quanto riguarda l'opera muraria. </w:t>
      </w:r>
    </w:p>
    <w:p>
      <w:pPr>
        <w:pStyle w:val="Normal"/>
        <w:jc w:val="both"/>
        <w:rPr>
          <w:sz w:val="22"/>
        </w:rPr>
      </w:pPr>
      <w:r>
        <w:rPr>
          <w:sz w:val="22"/>
        </w:rPr>
        <w:t xml:space="preserve">Però qualora si tratti di spezzare o tagliare pietra, calce o sabbia, ciò può essere fatto, senza pericolo, a cottimo o a paga giornaliera. </w:t>
      </w:r>
    </w:p>
    <w:p>
      <w:pPr>
        <w:pStyle w:val="Normal"/>
        <w:jc w:val="both"/>
        <w:rPr>
          <w:sz w:val="22"/>
        </w:rPr>
      </w:pPr>
      <w:r>
        <w:rPr>
          <w:sz w:val="22"/>
        </w:rPr>
        <w:t xml:space="preserve">h) Qualora vi sia bisogno di muratori per tagliare o murare pietre ed essi siano a ciò idonei, un Maestro dia pur loro lavoro affinché i proprietari non abbiano a subire ritardi nella loro opera; e quelli che dunque vengono ingaggiati siano tranquilli in questo ordinamento: che essi lo facciano di buona voglia. </w:t>
      </w:r>
    </w:p>
    <w:p>
      <w:pPr>
        <w:pStyle w:val="Normal"/>
        <w:jc w:val="both"/>
        <w:rPr>
          <w:sz w:val="22"/>
        </w:rPr>
      </w:pPr>
      <w:r>
        <w:rPr>
          <w:sz w:val="22"/>
        </w:rPr>
        <w:t xml:space="preserve">i) Due Maestri non devono lavorare insieme nella stessa costruzione o fabbricato; qualora però si tratti di un piccolo fabbricato che deve essere ultimato immancabilmente entro un termine annuale, allora può essere fatto in comune con uno che sia Confratello. </w:t>
      </w:r>
    </w:p>
    <w:p>
      <w:pPr>
        <w:pStyle w:val="Normal"/>
        <w:jc w:val="both"/>
        <w:rPr>
          <w:sz w:val="22"/>
        </w:rPr>
      </w:pPr>
      <w:r>
        <w:rPr>
          <w:sz w:val="22"/>
        </w:rPr>
        <w:t xml:space="preserve">k) Parimenti: Se un qualsiasi Maestro inizia una costruzione ed allega una pianta del fabbricato, di come tale costruzione dovrà essere, egli non può modificare la pianta, ma deve terminare secondo la pianta mostrata ai proprietari, Città o Paesi, in modo che non resti incompiuta. </w:t>
      </w:r>
    </w:p>
    <w:p>
      <w:pPr>
        <w:pStyle w:val="Normal"/>
        <w:jc w:val="both"/>
        <w:rPr>
          <w:sz w:val="22"/>
        </w:rPr>
      </w:pPr>
      <w:r>
        <w:rPr>
          <w:sz w:val="22"/>
        </w:rPr>
        <w:t xml:space="preserve">l) Chiunque sia, Maestro o Socio, che cerchi di scacciare un altro Maestro, che appartiene al nostro Ordine, dal lavoro o che ambisca quel lavoro, segretamente o apertamente, senza che il Maestro che esegue la costruzione - sia piccola o grande - lo sappia o lo voglia, verrà espulso e nessun Maestro o Socio potrà avere comunanza con lui per tutto il tempo che tale lavoro, di cui si è impossessato illegalmente, non venga restituito a colui al quale è stato tolto, che questi sia stato risarcito e che il colpevole non venga anche punito nell'Ordine dei Maestri, secondo quanto è prescritto dallo Statuto. </w:t>
      </w:r>
    </w:p>
    <w:p>
      <w:pPr>
        <w:pStyle w:val="Normal"/>
        <w:jc w:val="both"/>
        <w:rPr>
          <w:sz w:val="22"/>
        </w:rPr>
      </w:pPr>
      <w:r>
        <w:rPr>
          <w:sz w:val="22"/>
        </w:rPr>
        <w:t xml:space="preserve">m) Parimenti: Chiunque, chiunque esso sia, voglia intraprendere un'opera muratoria per intero od in parte senza che egli sia pratico del lavoro o che non abbia servito presso uno del mestiere, né abbia lavorato nelle Logge, non deve in nessun modo accettare tale lavoro. Ma qualora lo assumesse, nessun Socio potrà stare con lui, né potrà avere lavoro da lui affinché i proprietari non vengano a sostenere spese non convenienti per colpa di tale Maestro ignorante. </w:t>
      </w:r>
    </w:p>
    <w:p>
      <w:pPr>
        <w:pStyle w:val="Normal"/>
        <w:jc w:val="both"/>
        <w:rPr>
          <w:sz w:val="22"/>
        </w:rPr>
      </w:pPr>
      <w:r>
        <w:rPr>
          <w:sz w:val="22"/>
        </w:rPr>
        <w:t xml:space="preserve">n) Nessun uomo del mestiere, né Maestro, né Socio, nessuno, comunque chiamato che non sia del nostro mestiere potrà prestargli aiuto. </w:t>
      </w:r>
    </w:p>
    <w:p>
      <w:pPr>
        <w:pStyle w:val="Normal"/>
        <w:jc w:val="both"/>
        <w:rPr>
          <w:sz w:val="22"/>
        </w:rPr>
      </w:pPr>
      <w:r>
        <w:rPr>
          <w:sz w:val="22"/>
        </w:rPr>
        <w:t xml:space="preserve">o) Nessun uomo del mestiere né Maestro, può, da nessun Socio, pretendere danaro per insegnarli o istruirlo in ciò che riguarda l'opera degli Scalpellini. Del pari nessun Parlatore o Socio potrà per denaro istruirlo o insegnargli. Se però taluno voglia dare a qualcuno istruzione o lezione, lo faccia pure, purché vicendevolmente o per spirito di fratellanza. </w:t>
      </w:r>
    </w:p>
    <w:p>
      <w:pPr>
        <w:pStyle w:val="Normal"/>
        <w:jc w:val="both"/>
        <w:rPr>
          <w:sz w:val="22"/>
        </w:rPr>
      </w:pPr>
      <w:r>
        <w:rPr>
          <w:sz w:val="22"/>
        </w:rPr>
        <w:t xml:space="preserve">p) Parimenti: Qualsiasi Maestro che abbia un'opera o una costruzione da solo, può avere tre apprendisti, poiché può dare lavoro anche a Soci della stessa Loggia. Ma se ha più di una costruzione, egli non deve avere più di due apprendisti sulla prima costruzione: dunque non abbia più di cinque apprendisti su tutte le sue costruzioni. </w:t>
      </w:r>
    </w:p>
    <w:p>
      <w:pPr>
        <w:pStyle w:val="Normal"/>
        <w:jc w:val="both"/>
        <w:rPr>
          <w:sz w:val="22"/>
        </w:rPr>
      </w:pPr>
      <w:r>
        <w:rPr>
          <w:sz w:val="22"/>
        </w:rPr>
        <w:t xml:space="preserve">Parimenti: Non può essere ricevuto nell'Ordine alcun uomo del mestiere o Maestro che non si accosti nell'anno ai sacri Sacramenti, che non tenga ordine cristiano o che abbia sperperato il suo nel giuoco. </w:t>
      </w:r>
    </w:p>
    <w:p>
      <w:pPr>
        <w:pStyle w:val="Normal"/>
        <w:jc w:val="both"/>
        <w:rPr>
          <w:sz w:val="22"/>
        </w:rPr>
      </w:pPr>
      <w:r>
        <w:rPr>
          <w:sz w:val="22"/>
        </w:rPr>
        <w:t xml:space="preserve">Se inavvertitamente qualcuno sia stato accolto nell'Ordine, il quale abbia fatto le tali cose prima, con lui nessun Maestro potrà avere comunanza e nessun Socio potrà stare con lui, fino a che egli non abbia mutata condotta e non sia stato punito da coloro che sono nell'Ordine. </w:t>
      </w:r>
    </w:p>
    <w:p>
      <w:pPr>
        <w:pStyle w:val="Normal"/>
        <w:jc w:val="both"/>
        <w:rPr>
          <w:sz w:val="22"/>
        </w:rPr>
      </w:pPr>
      <w:r>
        <w:rPr>
          <w:sz w:val="22"/>
        </w:rPr>
        <w:t xml:space="preserve">Nessuno del mestiere o Maestro può stare in concubinaggio. Ma se egli non voglia modificarsi, nessun Socio né Scalpellino potrà lavorare con lui, né avere con lui comunanza. </w:t>
      </w:r>
    </w:p>
    <w:p>
      <w:pPr>
        <w:pStyle w:val="Normal"/>
        <w:jc w:val="both"/>
        <w:rPr>
          <w:sz w:val="22"/>
        </w:rPr>
      </w:pPr>
      <w:r>
        <w:rPr>
          <w:sz w:val="22"/>
        </w:rPr>
        <w:t xml:space="preserve">q) Parimenti: Qualora un Socio si trasferisca presso un qualsiasi Maestro non ancora accolto nell'Ordine dei lavoratori, il Socio per questo non è punibile. </w:t>
      </w:r>
    </w:p>
    <w:p>
      <w:pPr>
        <w:pStyle w:val="Normal"/>
        <w:jc w:val="both"/>
        <w:rPr>
          <w:sz w:val="22"/>
        </w:rPr>
      </w:pPr>
      <w:r>
        <w:rPr>
          <w:sz w:val="22"/>
        </w:rPr>
        <w:t xml:space="preserve">Similmente se un Socio si trasferisce presso un Maestro di città o presso un altro Maestro, può essere là ingaggiato; egli può farlo perché ogni Socio possa cercare ingaggio; ma, ciononostante il Socio si attenga allo Statuto secondo quanto precede e quanto segue. E ciò che gli spetta di versare all'Ordine, lo dia, benché non viva nell'ambito dell'Ordine o presso i suoi Confratelli. </w:t>
        <w:br/>
        <w:t xml:space="preserve">Qualora però egli prenda in sposa una donna e non viva nella Loggia e si stabilisca in una città e vi eserciti un mestiere, dovrà dare quattro Pfenning ad ogni vigilia obbligatoria e deve sopportare tale tassa, perché non vive nella Loggia. </w:t>
      </w:r>
    </w:p>
    <w:p>
      <w:pPr>
        <w:pStyle w:val="Normal"/>
        <w:jc w:val="both"/>
        <w:rPr/>
      </w:pPr>
      <w:r>
        <w:rPr>
          <w:sz w:val="22"/>
        </w:rPr>
        <w:t xml:space="preserve">r) Qualora un Maestro sia stato querelato da un altro Maestro per aver agito contrariamente allo Statuto della Gente del mestiere, o similmente un Maestro contro un Socio o un Socio contro un altro Socio, qualsiasi Maestro o Socio implicato nel fatto deve ricevere il suo dai </w:t>
      </w:r>
      <w:r>
        <w:rPr>
          <w:i/>
          <w:sz w:val="22"/>
        </w:rPr>
        <w:t xml:space="preserve">Maestri che hanno in mano i libri dell'Ordine; </w:t>
      </w:r>
      <w:r>
        <w:rPr>
          <w:sz w:val="22"/>
        </w:rPr>
        <w:t xml:space="preserve">e i Maestri ai quali queste cose vengono denunciate dovranno interrogare ambedue le parti e fissare loro il giorno per ascoltarli. E per il periodo che precede il giorno stabilito e fissato per l'escussione, nessun Socio dovrà temere alcun Maestro, né alcun Maestro alcun Socio ed invece lavorare fino al momento in cui la cosa sarà escussa e portata a conoscenza. Tutto ciò deve avvenire secondo quanto riconoscono gli uomini del mestiere: e ciò deve essere successivamente mantenuto. Dunque dove il fatto accade, là deve essere istruita dal più vicino Maestro che abbia il libro dell'Ordine e nella giurisdizione in cui il fatto accade. </w:t>
      </w:r>
    </w:p>
    <w:p>
      <w:pPr>
        <w:pStyle w:val="Normal"/>
        <w:jc w:val="both"/>
        <w:rPr/>
      </w:pPr>
      <w:r>
        <w:rPr>
          <w:sz w:val="22"/>
        </w:rPr>
        <w:t xml:space="preserve">s) Ogni </w:t>
      </w:r>
      <w:r>
        <w:rPr>
          <w:i/>
          <w:sz w:val="22"/>
        </w:rPr>
        <w:t xml:space="preserve">Parlatore </w:t>
      </w:r>
      <w:r>
        <w:rPr>
          <w:sz w:val="22"/>
        </w:rPr>
        <w:t xml:space="preserve">deve tenere in onore suo Maestro, essergli sottoposto ed ubbidiente secondo il diritto del mestiere di scalpellino, essergli fedele, com'è giusto e consuetudine. Similmente deve farlo anche un Socio. </w:t>
      </w:r>
    </w:p>
    <w:p>
      <w:pPr>
        <w:pStyle w:val="Normal"/>
        <w:jc w:val="both"/>
        <w:rPr>
          <w:sz w:val="22"/>
        </w:rPr>
      </w:pPr>
      <w:r>
        <w:rPr>
          <w:sz w:val="22"/>
        </w:rPr>
        <w:t xml:space="preserve">t) E anche quando a un Socio erratico è permesso emigrare per lavorare dovranno congedarsi dal loro Maestro e dalla Loggia in modo da non essere debitori di nessuno e siano umanamente inquerelabili, com'è giusto. </w:t>
      </w:r>
    </w:p>
    <w:p>
      <w:pPr>
        <w:pStyle w:val="Normal"/>
        <w:jc w:val="both"/>
        <w:rPr>
          <w:sz w:val="22"/>
        </w:rPr>
      </w:pPr>
      <w:r>
        <w:rPr>
          <w:sz w:val="22"/>
        </w:rPr>
        <w:t xml:space="preserve">Parimenti: Un qualsiasi Socio erratico, a qualunque Loggia venga assegnato, deve essere obbediente al suo Maestro ed al Parlatore, secondo il diritto e le consuetudini del mestiere murario, e deve anche essere ossequiente agli ordinamenti e libertà che nelle stesse Logge sono antica consuetudine. </w:t>
        <w:br/>
        <w:t xml:space="preserve">E non deve parlare male né segretamente, né palesemente, in alcun modo, dell'opera del suo Maestro; qualora un Maestro contravvenga a questo Statuto, allora questo da chiunque può essere denunciato. </w:t>
      </w:r>
    </w:p>
    <w:p>
      <w:pPr>
        <w:pStyle w:val="Normal"/>
        <w:jc w:val="both"/>
        <w:rPr>
          <w:sz w:val="22"/>
        </w:rPr>
      </w:pPr>
      <w:r>
        <w:rPr>
          <w:sz w:val="22"/>
        </w:rPr>
        <w:t xml:space="preserve">u) Ed anche l'uomo del mestiere che ha la direzione della Loggia ha in quella contrada la forza ed il potere di giudicare su tutte le discordie e cose che tocchino l'arte muraria e punire nel suo territorio ed a lui debbono obbedienza tutti i Maestri, i Parlatori e gli Apprendisti. </w:t>
      </w:r>
    </w:p>
    <w:p>
      <w:pPr>
        <w:pStyle w:val="Normal"/>
        <w:jc w:val="both"/>
        <w:rPr>
          <w:sz w:val="22"/>
        </w:rPr>
      </w:pPr>
      <w:r>
        <w:rPr>
          <w:sz w:val="22"/>
        </w:rPr>
        <w:t xml:space="preserve">x) Qualora un Socio sia emigrato e abbia bisogno di lavoro murario e questo prima anche di questo Statuto, se volesse servire un uomo del mestiere per qualche tempo, lo stesso uomo del mestiere e Maestro stesso può accoglierlo senza pericolo per non meno di due anni. </w:t>
      </w:r>
    </w:p>
    <w:p>
      <w:pPr>
        <w:pStyle w:val="Normal"/>
        <w:jc w:val="both"/>
        <w:rPr>
          <w:sz w:val="22"/>
        </w:rPr>
      </w:pPr>
      <w:r>
        <w:rPr>
          <w:sz w:val="22"/>
        </w:rPr>
        <w:t xml:space="preserve">y) Parimenti: Tutti, Maestri e Soci che sono in quest'Ordine devono essere osservanti di tutti i Punti ed Articoli che sono scritti sia prima sia dopo. </w:t>
      </w:r>
    </w:p>
    <w:p>
      <w:pPr>
        <w:pStyle w:val="Normal"/>
        <w:jc w:val="both"/>
        <w:rPr>
          <w:sz w:val="22"/>
        </w:rPr>
      </w:pPr>
      <w:r>
        <w:rPr>
          <w:sz w:val="22"/>
        </w:rPr>
        <w:t xml:space="preserve">z) Quel Maestro che ha uno dei libri, deve, secondo il giuramento dello Statuto, averne cura, affinché né da lui, né da altri sia copiato, dato o prestato, affinché i libri restino in efficienza, come la gente del mestiere ha deciso. </w:t>
      </w:r>
    </w:p>
    <w:p>
      <w:pPr>
        <w:pStyle w:val="Normal"/>
        <w:jc w:val="both"/>
        <w:rPr>
          <w:sz w:val="22"/>
        </w:rPr>
      </w:pPr>
      <w:r>
        <w:rPr>
          <w:sz w:val="22"/>
        </w:rPr>
        <w:t xml:space="preserve">Ma se qualcuno che appartiene all'Ordine ha bisogno di conoscere uno o due articoli, ciò può essergli dato da tale Maestro per iscritto e lo stesso Maestro, ogni anno, dovrà far leggere questo Statuto ai Soci nelle Logge. </w:t>
      </w:r>
    </w:p>
    <w:p>
      <w:pPr>
        <w:pStyle w:val="Normal"/>
        <w:jc w:val="both"/>
        <w:rPr/>
      </w:pPr>
      <w:r>
        <w:rPr>
          <w:sz w:val="22"/>
        </w:rPr>
        <w:t xml:space="preserve">Parimenti: Se si verificasse una querela per la quale toccherebbe un inasprimento della punizione, quale l'espulsione di uno del mestiere di scalpellino, il </w:t>
      </w:r>
      <w:r>
        <w:rPr>
          <w:i/>
          <w:sz w:val="22"/>
        </w:rPr>
        <w:t xml:space="preserve">Maestro in un distretto </w:t>
      </w:r>
      <w:r>
        <w:rPr>
          <w:sz w:val="22"/>
        </w:rPr>
        <w:t>non potrà agire e giudicare da solo, ma deve convocare i Maestri più vicini che dalla Confraternita hanno avuto lo scritto di questo Statuto e il</w:t>
      </w:r>
      <w:r>
        <w:rPr>
          <w:b/>
          <w:sz w:val="22"/>
        </w:rPr>
        <w:t xml:space="preserve"> </w:t>
      </w:r>
      <w:r>
        <w:rPr>
          <w:sz w:val="22"/>
        </w:rPr>
        <w:t xml:space="preserve">potere, in modo che essi siano in tre ed inoltre i Soci della Loggia dove la questione è sorta. </w:t>
      </w:r>
    </w:p>
    <w:p>
      <w:pPr>
        <w:pStyle w:val="Normal"/>
        <w:jc w:val="both"/>
        <w:rPr>
          <w:sz w:val="22"/>
        </w:rPr>
      </w:pPr>
      <w:r>
        <w:rPr>
          <w:sz w:val="22"/>
        </w:rPr>
        <w:t xml:space="preserve">E ciò che i tre avranno deciso all'unanimità o a maggioranza, secondo il loro giuramento e coscienza, ciò dovrà essere mantenuto dall'intero Ordine della gente del mestiere. </w:t>
        <w:br/>
        <w:t xml:space="preserve">Parimenti: Qualora si verificasse che due o più Maestri, appartenenti all'Ordine, abbiano discordie fra loro per cose che non concernono l'arte muraria, non possono, per tali discordie, rivolgersi altrove se non all'arte muraria che li deve giudicare e sopportare per il meglio e con tutti i loro mezzi, senza pregiudizio per i diritti dei proprietari o delle città dove la causa è sorta, cui verrà sottoposta la questione di diritto. </w:t>
      </w:r>
    </w:p>
    <w:p>
      <w:pPr>
        <w:pStyle w:val="Normal"/>
        <w:jc w:val="both"/>
        <w:rPr/>
      </w:pPr>
      <w:r>
        <w:rPr>
          <w:sz w:val="22"/>
        </w:rPr>
        <w:t xml:space="preserve">Ora, affinché questo Ordinamento della Gente del mestiere sia tenuto il più onestamente possibile, con servizio divino ed altre simili cose necessarie, così </w:t>
      </w:r>
      <w:r>
        <w:rPr>
          <w:i/>
          <w:sz w:val="22"/>
        </w:rPr>
        <w:t xml:space="preserve">quel Maestro che ha la direzione della Loggia </w:t>
      </w:r>
      <w:r>
        <w:rPr>
          <w:sz w:val="22"/>
        </w:rPr>
        <w:t xml:space="preserve">e vuole servirsi dell'arte muraria e che appartiene a questo Ordine, quando viene ricevuto deve dare all'Ordine un fiorino dapprima e poi ogni anno deve versare nella scatola dell'Ordine quattro blappart, cioè un blappart o un boemo ogni giorno di digiuno e un Socio deve versare quattro blappart: parimenti anche un Apprendista quando ha terminato l'apprendistato. </w:t>
      </w:r>
    </w:p>
    <w:p>
      <w:pPr>
        <w:pStyle w:val="Normal"/>
        <w:jc w:val="both"/>
        <w:rPr/>
      </w:pPr>
      <w:r>
        <w:rPr>
          <w:sz w:val="22"/>
        </w:rPr>
        <w:t xml:space="preserve">Tutti i Maestri e la Gente del mestiere, che appartengono a quest'Ordine e che </w:t>
      </w:r>
      <w:r>
        <w:rPr>
          <w:i/>
          <w:sz w:val="22"/>
        </w:rPr>
        <w:t xml:space="preserve">hanno la direzione delle Logge </w:t>
      </w:r>
      <w:r>
        <w:rPr>
          <w:sz w:val="22"/>
        </w:rPr>
        <w:t xml:space="preserve">devono avere una </w:t>
      </w:r>
      <w:r>
        <w:rPr>
          <w:i/>
          <w:sz w:val="22"/>
        </w:rPr>
        <w:t xml:space="preserve">scatola </w:t>
      </w:r>
      <w:r>
        <w:rPr>
          <w:sz w:val="22"/>
        </w:rPr>
        <w:t>e ogni Socio deve tutte le settimane versare nella cassa un pfenning, e lo stesso Maestro deve raccogliere fedelmente nella scatola quel denaro e quanto altro piaccia, e rimettere annualmente all'Ordine nella sede più</w:t>
      </w:r>
      <w:r>
        <w:rPr>
          <w:b/>
          <w:sz w:val="22"/>
        </w:rPr>
        <w:t xml:space="preserve"> </w:t>
      </w:r>
      <w:r>
        <w:rPr>
          <w:sz w:val="22"/>
        </w:rPr>
        <w:t xml:space="preserve">prossima dove si trovi un libro, per il servizio divino e per i bisogni dell'Ordine. </w:t>
      </w:r>
    </w:p>
    <w:p>
      <w:pPr>
        <w:pStyle w:val="Normal"/>
        <w:jc w:val="both"/>
        <w:rPr>
          <w:sz w:val="22"/>
        </w:rPr>
      </w:pPr>
      <w:r>
        <w:rPr>
          <w:sz w:val="22"/>
        </w:rPr>
        <w:t xml:space="preserve">Tutti i Maestri che hanno scatole, se non vi sono libri nelle stesse Logge, dovranno versare tutti gli anni il denaro ai Maestri dove i libri stanno. E dove sono i libri lì sia un servizio divino. </w:t>
      </w:r>
    </w:p>
    <w:p>
      <w:pPr>
        <w:pStyle w:val="Normal"/>
        <w:jc w:val="both"/>
        <w:rPr>
          <w:sz w:val="22"/>
        </w:rPr>
      </w:pPr>
      <w:r>
        <w:rPr>
          <w:sz w:val="22"/>
        </w:rPr>
        <w:t>Ma se un Maestro o un Socio morisse nelle Logge dove sono i libri, i Maestri e i Soci che sono nella Loggia ne avvisano il Maestro che ha un libro dov'è anche lo Statuto.</w:t>
      </w:r>
    </w:p>
    <w:p>
      <w:pPr>
        <w:pStyle w:val="Normal"/>
        <w:jc w:val="both"/>
        <w:rPr>
          <w:sz w:val="22"/>
        </w:rPr>
      </w:pPr>
      <w:r>
        <w:rPr>
          <w:sz w:val="22"/>
        </w:rPr>
        <w:t xml:space="preserve">E quando ciò gli è comunicato egli faccia officiare una messa in suffragio dell'anima del defunto ed alla stessa messa assistano Maestri e Soci che sono in Loggia. </w:t>
      </w:r>
    </w:p>
    <w:p>
      <w:pPr>
        <w:pStyle w:val="Normal"/>
        <w:jc w:val="both"/>
        <w:rPr>
          <w:sz w:val="22"/>
        </w:rPr>
      </w:pPr>
      <w:r>
        <w:rPr>
          <w:sz w:val="22"/>
        </w:rPr>
        <w:t>Qualora un Maestro od un Socio incontri delle spese o spenda qualche cosa per l'Ordine, e sia a conoscenza, in qualche modo, ciò sia avvenuto, tali spese siano rimborsate dalla scatola dell'Ordine, sia poco o molto.</w:t>
      </w:r>
    </w:p>
    <w:p>
      <w:pPr>
        <w:pStyle w:val="Normal"/>
        <w:jc w:val="both"/>
        <w:rPr/>
      </w:pPr>
      <w:r>
        <w:rPr>
          <w:sz w:val="22"/>
        </w:rPr>
        <w:t>Qualora uno avesse a fare con la giustizia</w:t>
      </w:r>
      <w:r>
        <w:rPr>
          <w:i/>
          <w:sz w:val="22"/>
        </w:rPr>
        <w:t xml:space="preserve"> </w:t>
      </w:r>
      <w:r>
        <w:rPr>
          <w:sz w:val="22"/>
        </w:rPr>
        <w:t>e con altre cose, che concernono l'Ordine, sia Maestro sia Socio, debbono l'un l'altro aiutarsi e dare appoggio</w:t>
      </w:r>
      <w:r>
        <w:rPr>
          <w:i/>
          <w:sz w:val="22"/>
        </w:rPr>
        <w:t xml:space="preserve">, </w:t>
      </w:r>
      <w:r>
        <w:rPr>
          <w:sz w:val="22"/>
        </w:rPr>
        <w:t xml:space="preserve">secondo il giuramento dell'Ordine. </w:t>
      </w:r>
    </w:p>
    <w:p>
      <w:pPr>
        <w:pStyle w:val="Normal"/>
        <w:jc w:val="both"/>
        <w:rPr>
          <w:sz w:val="22"/>
        </w:rPr>
      </w:pPr>
      <w:r>
        <w:rPr>
          <w:sz w:val="22"/>
        </w:rPr>
        <w:t xml:space="preserve">Qualora un Maestro o un Socio cada ammalato o un Socio che anche è in questo Ordine e che si sia mantenuto sincero nell'arte muraria e così a lungo si stenda da mancare del nutrimento necessario, chi ha dietro di sé la scatola dell'Ordine gli dia aiuto e appoggio con prestito dalla scatola per le sue necessità durante la malattia e finché non sia ristabilito; ma l'interessato deve promettere di restituire nella scatola il prestito. Ma se in quei giorni di malattia uno decedesse, dovrà essere recuperato da ciò che egli lascia dopo morto, siano vestiti o altre cose, quanto serve al conguaglio di ciò che gli fu prestato. </w:t>
      </w:r>
    </w:p>
    <w:p>
      <w:pPr>
        <w:pStyle w:val="Normal"/>
        <w:jc w:val="both"/>
        <w:rPr>
          <w:sz w:val="22"/>
        </w:rPr>
      </w:pPr>
      <w:r>
        <w:rPr>
          <w:sz w:val="22"/>
        </w:rPr>
        <w:t>Questo è lo Statuto dei Parlatori e dei Soci</w:t>
      </w:r>
    </w:p>
    <w:p>
      <w:pPr>
        <w:pStyle w:val="Normal"/>
        <w:jc w:val="both"/>
        <w:rPr>
          <w:sz w:val="22"/>
        </w:rPr>
      </w:pPr>
      <w:r>
        <w:rPr>
          <w:sz w:val="22"/>
        </w:rPr>
        <w:t>Parimenti: Nessun uomo del mestiere o Maestro può dare lavoro ad un Socio che abbia con sé una concubina o che pubblicamente conduca una vita illegale con donne o che annualmente non si confessi e non prenda i sacri Sacramenti, secondo l'ordine cristiano: né a chi sia notoriamente un giocatore.</w:t>
      </w:r>
    </w:p>
    <w:p>
      <w:pPr>
        <w:pStyle w:val="Normal"/>
        <w:jc w:val="both"/>
        <w:rPr>
          <w:sz w:val="22"/>
        </w:rPr>
      </w:pPr>
      <w:r>
        <w:rPr>
          <w:sz w:val="22"/>
        </w:rPr>
        <w:t>Parimenti: Se qualcuno, per cattiveria, si congeda dalle Logge principali o da altra Loggia, non potrà chiedere lavoro a una di tali Logge per un anno.</w:t>
      </w:r>
    </w:p>
    <w:p>
      <w:pPr>
        <w:pStyle w:val="Normal"/>
        <w:jc w:val="both"/>
        <w:rPr>
          <w:sz w:val="22"/>
        </w:rPr>
      </w:pPr>
      <w:r>
        <w:rPr>
          <w:sz w:val="22"/>
        </w:rPr>
        <w:t>Parimenti: Qualora un uomo del mestiere o un Maestro abbia nella sua impresa un Socio erratico e gli volesse dare congedo non dovrà dargli congedo che in un sabato o in un giorno di paga. Lo stesso deve fare un Socio che voglia prendere congedo.</w:t>
      </w:r>
    </w:p>
    <w:p>
      <w:pPr>
        <w:pStyle w:val="Normal"/>
        <w:jc w:val="both"/>
        <w:rPr>
          <w:sz w:val="22"/>
        </w:rPr>
      </w:pPr>
      <w:r>
        <w:rPr>
          <w:sz w:val="22"/>
        </w:rPr>
        <w:t xml:space="preserve">Parimenti: Nessun Socio può domandare lavoro se non al Maestro dell'impresa stessa o ai Parlatori. </w:t>
      </w:r>
    </w:p>
    <w:p>
      <w:pPr>
        <w:pStyle w:val="Normal"/>
        <w:jc w:val="both"/>
        <w:rPr>
          <w:sz w:val="22"/>
        </w:rPr>
      </w:pPr>
      <w:r>
        <w:rPr>
          <w:sz w:val="22"/>
        </w:rPr>
        <w:t>Statuto degli Apprendisti ("Diener")</w:t>
      </w:r>
    </w:p>
    <w:p>
      <w:pPr>
        <w:pStyle w:val="Normal"/>
        <w:jc w:val="both"/>
        <w:rPr>
          <w:sz w:val="22"/>
        </w:rPr>
      </w:pPr>
      <w:r>
        <w:rPr>
          <w:sz w:val="22"/>
        </w:rPr>
        <w:t xml:space="preserve">Per primo: Nessun uomo del mestiere o Maestro può accogliere scientemente un Apprendista nato fuori dei matrimonio e perciò prima dì accoglierlo deve seriamente informarsi ed interrogare in fede tale Apprendista se suo padre e sua madre erano sposati. </w:t>
      </w:r>
    </w:p>
    <w:p>
      <w:pPr>
        <w:pStyle w:val="Normal"/>
        <w:jc w:val="both"/>
        <w:rPr>
          <w:sz w:val="22"/>
        </w:rPr>
      </w:pPr>
      <w:r>
        <w:rPr>
          <w:sz w:val="22"/>
        </w:rPr>
        <w:t xml:space="preserve">Parimenti: Nessun uomo del mestiere o Maestro potrà nominare Parlatore un suo Apprendista durante gli anni di apprendistato. </w:t>
      </w:r>
    </w:p>
    <w:p>
      <w:pPr>
        <w:pStyle w:val="Normal"/>
        <w:jc w:val="both"/>
        <w:rPr>
          <w:sz w:val="22"/>
        </w:rPr>
      </w:pPr>
      <w:r>
        <w:rPr>
          <w:sz w:val="22"/>
        </w:rPr>
        <w:t xml:space="preserve">Qualora un Apprendista abbia servito presso un muratore e vada da un uomo del mestiere per imparare, l'uomo del mestiere non potrà accogliere tale Apprendista per meno di tre anni. </w:t>
      </w:r>
    </w:p>
    <w:p>
      <w:pPr>
        <w:pStyle w:val="Normal"/>
        <w:jc w:val="both"/>
        <w:rPr>
          <w:sz w:val="22"/>
        </w:rPr>
      </w:pPr>
      <w:r>
        <w:rPr>
          <w:sz w:val="22"/>
        </w:rPr>
        <w:t xml:space="preserve">Nessun uomo dei mestiere o Maestro potrà accogliere un Apprendista completamente ignaro per meno di cinque anni. </w:t>
      </w:r>
    </w:p>
    <w:p>
      <w:pPr>
        <w:pStyle w:val="Normal"/>
        <w:jc w:val="both"/>
        <w:rPr>
          <w:sz w:val="22"/>
        </w:rPr>
      </w:pPr>
      <w:r>
        <w:rPr>
          <w:sz w:val="22"/>
        </w:rPr>
        <w:t xml:space="preserve">Qualora accada che un Apprendista, senza giustificato motivo, abbandoni il suo Maestro senza aver servito per il tempo previsto, nessun Maestro darà lavoro a tale Apprendista; nessun altro Apprendista potrà avere con lui comunanza alcuna, finché non abbia terminato in modo soddisfacente il suo servizio presso il Maestro che ciò sia certificato dal Maestro stesso. </w:t>
      </w:r>
    </w:p>
    <w:p>
      <w:pPr>
        <w:pStyle w:val="Normal"/>
        <w:jc w:val="both"/>
        <w:rPr>
          <w:sz w:val="22"/>
        </w:rPr>
      </w:pPr>
      <w:r>
        <w:rPr>
          <w:sz w:val="22"/>
        </w:rPr>
        <w:t xml:space="preserve">Nessun Apprendista può riscattare dal suo Maestro il servizio obbligatorio, a meno che contragga matrimonio con il consenso del suo Maestro o altro giustificato motivo costringa a ciò lui o il Maestro. </w:t>
      </w:r>
    </w:p>
    <w:p>
      <w:pPr>
        <w:pStyle w:val="Normal"/>
        <w:jc w:val="both"/>
        <w:rPr>
          <w:sz w:val="22"/>
        </w:rPr>
      </w:pPr>
      <w:r>
        <w:rPr>
          <w:sz w:val="22"/>
        </w:rPr>
        <w:t xml:space="preserve">Parimenti: Se un Maestro ha un libro sotto la giurisdizione di Strasburgo, dovrà versare annualmente a Natale mezzo fiorino nella cassa di Strasburgo, finché sarà pagato il debito che si ha con la cassa. </w:t>
      </w:r>
    </w:p>
    <w:p>
      <w:pPr>
        <w:pStyle w:val="Normal"/>
        <w:jc w:val="both"/>
        <w:rPr>
          <w:sz w:val="22"/>
        </w:rPr>
      </w:pPr>
      <w:r>
        <w:rPr>
          <w:sz w:val="22"/>
        </w:rPr>
        <w:t xml:space="preserve">E se un Maestro, che ha un libro, finisca la costruzione e non abbia altro lavoro in cui impiegare i Soci dovrà inviare libro e denaro appartenenti all'Ordine al Maestro d'arte di Strasburgo. </w:t>
      </w:r>
    </w:p>
    <w:p>
      <w:pPr>
        <w:pStyle w:val="Normal"/>
        <w:jc w:val="both"/>
        <w:rPr>
          <w:sz w:val="22"/>
        </w:rPr>
      </w:pPr>
      <w:r>
        <w:rPr>
          <w:sz w:val="22"/>
        </w:rPr>
        <w:t>Nell'Assemblea di Ratisbona, quattro settimane dopo la Pasqua e nell'anno di N.S. 1459, il giorno di S. Marco è stato stabilito che il Maestro Jost Dotzinger di Worms, Architetto della cattedrale di N. S. di Strasburgo e tutti coloro che nel nostro Ordine gli succederanno in questo lavoro, debba essere Giudice Supremo del nostro Ordine. La stessa cosa è stata precedentemente stabilita a Spira, a Strasburgo e ancora a Spira il 9 aprile 1464.</w:t>
      </w:r>
    </w:p>
    <w:p>
      <w:pPr>
        <w:pStyle w:val="Normal"/>
        <w:jc w:val="both"/>
        <w:rPr>
          <w:sz w:val="22"/>
        </w:rPr>
      </w:pPr>
      <w:r>
        <w:rPr>
          <w:sz w:val="22"/>
        </w:rPr>
        <w:t xml:space="preserve">Item. Il Maestro Lorenz Spenning di Vienna sarà anche per il territorio di Vienna Giudice Supremo. </w:t>
      </w:r>
    </w:p>
    <w:p>
      <w:pPr>
        <w:pStyle w:val="Normal"/>
        <w:jc w:val="both"/>
        <w:rPr>
          <w:sz w:val="22"/>
        </w:rPr>
      </w:pPr>
      <w:r>
        <w:rPr>
          <w:sz w:val="22"/>
        </w:rPr>
        <w:t xml:space="preserve">Questi sono i nomi dei Compagni e dei Maestri che hanno approvato e giurato questo Statuto nell'Assemblea di Ratisbona nell'anno di N. S. 1459, quattro settimane dopo Pasqua (segue un lungo elenco di Maestri e di Compagni presenti nonché la determinazione della circoscrizione territoriale della Fratellanza). </w:t>
      </w:r>
    </w:p>
    <w:p>
      <w:pPr>
        <w:pStyle w:val="Normal"/>
        <w:rPr>
          <w:sz w:val="22"/>
        </w:rPr>
      </w:pPr>
      <w:r>
        <w:rPr>
          <w:sz w:val="22"/>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Heading2"/>
        <w:jc w:val="center"/>
        <w:rPr>
          <w:rFonts w:ascii="Georgia" w:hAnsi="Georgia" w:cs="Georgia"/>
          <w:i w:val="false"/>
          <w:i w:val="false"/>
        </w:rPr>
      </w:pPr>
      <w:r>
        <w:rPr>
          <w:rFonts w:cs="Georgia" w:ascii="Georgia" w:hAnsi="Georgia"/>
          <w:i w:val="false"/>
        </w:rPr>
        <w:t>IL MANOSCRITTO CARMICK 1727</w:t>
      </w:r>
    </w:p>
    <w:p>
      <w:pPr>
        <w:pStyle w:val="Normal"/>
        <w:jc w:val="center"/>
        <w:rPr>
          <w:rFonts w:ascii="Georgia" w:hAnsi="Georgia" w:cs="Georgia"/>
          <w:i/>
          <w:i/>
        </w:rPr>
      </w:pPr>
      <w:r>
        <w:rPr>
          <w:rFonts w:cs="Georgia"/>
          <w:i/>
        </w:rPr>
      </w:r>
    </w:p>
    <w:p>
      <w:pPr>
        <w:pStyle w:val="Normal"/>
        <w:jc w:val="center"/>
        <w:rPr/>
      </w:pPr>
      <w:r>
        <w:rPr/>
        <w:t>Tradotto da</w:t>
      </w:r>
      <w:r>
        <w:rPr>
          <w:i/>
        </w:rPr>
        <w:t xml:space="preserve"> Vittorio Fabbri</w:t>
      </w:r>
    </w:p>
    <w:p>
      <w:pPr>
        <w:pStyle w:val="Normal"/>
        <w:rPr>
          <w:i/>
          <w:i/>
        </w:rPr>
      </w:pPr>
      <w:r>
        <w:rPr>
          <w:i/>
        </w:rPr>
      </w:r>
    </w:p>
    <w:p>
      <w:pPr>
        <w:pStyle w:val="Heading3"/>
        <w:jc w:val="both"/>
        <w:rPr/>
      </w:pPr>
      <w:bookmarkStart w:id="4" w:name="__RefHeading___Toc501688103"/>
      <w:bookmarkEnd w:id="4"/>
      <w:r>
        <w:rPr/>
        <w:t>Introduzione</w:t>
      </w:r>
    </w:p>
    <w:p>
      <w:pPr>
        <w:pStyle w:val="Normal"/>
        <w:jc w:val="both"/>
        <w:rPr>
          <w:i/>
          <w:i/>
          <w:sz w:val="22"/>
        </w:rPr>
      </w:pPr>
      <w:r>
        <w:rPr>
          <w:i/>
          <w:sz w:val="22"/>
        </w:rPr>
        <w:t>Il manoscritto Carmick è conservato dalla Gran Loggia di Pennsylvania ed è il più antico documento massonico illustrato da un quadro di loggia.</w:t>
      </w:r>
    </w:p>
    <w:p>
      <w:pPr>
        <w:pStyle w:val="Normal"/>
        <w:jc w:val="both"/>
        <w:rPr>
          <w:i/>
          <w:i/>
          <w:sz w:val="22"/>
        </w:rPr>
      </w:pPr>
      <w:r>
        <w:rPr>
          <w:i/>
          <w:sz w:val="22"/>
        </w:rPr>
        <w:t>Henry S. Borneman lo descrisse sistematicamente e ne fornì una esatta trascrizione, nella sua opera " Early Freemasonry in Pennsylvania ".</w:t>
      </w:r>
    </w:p>
    <w:p>
      <w:pPr>
        <w:pStyle w:val="Normal"/>
        <w:jc w:val="both"/>
        <w:rPr>
          <w:i/>
          <w:i/>
          <w:sz w:val="22"/>
        </w:rPr>
      </w:pPr>
      <w:r>
        <w:rPr>
          <w:i/>
          <w:sz w:val="22"/>
        </w:rPr>
        <w:t>Il manoscritto consiste di dodici fogli, scritti da ambo i lati. Non ha un titolo generale ma ogni pagina reca una intestazione, La prima pagina è intestata con le parole " The Constitutions Irom Prince Edwin " e le pagine seguenti invariabilmente le parole " The Constitutions of St. John's Lodge ".</w:t>
      </w:r>
    </w:p>
    <w:p>
      <w:pPr>
        <w:pStyle w:val="Normal"/>
        <w:jc w:val="both"/>
        <w:rPr>
          <w:i/>
          <w:i/>
          <w:sz w:val="22"/>
        </w:rPr>
      </w:pPr>
      <w:r>
        <w:rPr>
          <w:i/>
          <w:sz w:val="22"/>
        </w:rPr>
        <w:t>Alla pag. 20 del manoscritto è una iscrizione ornata: " Persr. Frazer's Book 1756 ".</w:t>
      </w:r>
    </w:p>
    <w:p>
      <w:pPr>
        <w:pStyle w:val="Normal"/>
        <w:jc w:val="both"/>
        <w:rPr>
          <w:i/>
          <w:i/>
          <w:sz w:val="22"/>
        </w:rPr>
      </w:pPr>
      <w:r>
        <w:rPr>
          <w:i/>
          <w:sz w:val="22"/>
        </w:rPr>
        <w:t>Dalle minute della L. N° 2 di Philadelphia, Frazer (nato il 10 agosto 1735 a Newton Tonnship, Chester County, Pennsylvania) vi fu visitatore il 27 marzo 1770.</w:t>
      </w:r>
    </w:p>
    <w:p>
      <w:pPr>
        <w:pStyle w:val="Normal"/>
        <w:jc w:val="both"/>
        <w:rPr>
          <w:i/>
          <w:i/>
          <w:sz w:val="22"/>
        </w:rPr>
      </w:pPr>
      <w:r>
        <w:rPr>
          <w:i/>
          <w:sz w:val="22"/>
        </w:rPr>
        <w:t>Non si sa come questi fosse entrato in possesso del manoscrittro;…..Un suo discendente ed omonimo, Persifor Frazer di Pittsburg, nel 1910-1 donò il manoscrittoaclla G.L. di Pennsylvania.</w:t>
      </w:r>
    </w:p>
    <w:p>
      <w:pPr>
        <w:pStyle w:val="Normal"/>
        <w:jc w:val="both"/>
        <w:rPr>
          <w:i/>
          <w:i/>
          <w:sz w:val="22"/>
        </w:rPr>
      </w:pPr>
      <w:r>
        <w:rPr>
          <w:i/>
          <w:sz w:val="22"/>
        </w:rPr>
        <w:t>Il nome Carmick appare alle pagine 19 e 22 ed è quello di una nota famiglia della Pennsylvania, membri della quale furono scrivani di altri manoscritti settecenteschi.</w:t>
      </w:r>
    </w:p>
    <w:p>
      <w:pPr>
        <w:pStyle w:val="Normal"/>
        <w:jc w:val="both"/>
        <w:rPr>
          <w:i/>
          <w:i/>
          <w:sz w:val="22"/>
        </w:rPr>
      </w:pPr>
      <w:r>
        <w:rPr>
          <w:i/>
          <w:sz w:val="22"/>
        </w:rPr>
      </w:r>
    </w:p>
    <w:p>
      <w:pPr>
        <w:pStyle w:val="Normal"/>
        <w:jc w:val="both"/>
        <w:rPr>
          <w:i/>
          <w:i/>
        </w:rPr>
      </w:pPr>
      <w:r>
        <w:rPr>
          <w:i/>
          <w:sz w:val="22"/>
        </w:rPr>
        <w:t>Il testo comincia con una invocazione tratta dall'Ecclesiastico (da non confondere con l'Ecclesiaste), libro appartenente al canone alessandrino ma non a quello gerosolimitano. Ossia un libro deuterocanonico, di quelli considerati apocrifi dai protestanti e pertanto la citazione di esso è un elemento di considerevole valore per la datazione dell'originale del manoscritto settecentesco: datazione che anche solo per questo va proiettata ad un tempo anteriore alla Riforma.</w:t>
      </w:r>
    </w:p>
    <w:p>
      <w:pPr>
        <w:pStyle w:val="Normal"/>
        <w:rPr>
          <w:i/>
          <w:i/>
        </w:rPr>
      </w:pPr>
      <w:r>
        <w:rPr>
          <w:i/>
        </w:rPr>
      </w:r>
    </w:p>
    <w:p>
      <w:pPr>
        <w:pStyle w:val="Heading3"/>
        <w:rPr/>
      </w:pPr>
      <w:bookmarkStart w:id="5" w:name="__RefHeading___Toc501688104"/>
      <w:bookmarkEnd w:id="5"/>
      <w:r>
        <w:rPr/>
        <w:t>LE COSTITUZIONI: DAL PRINCIPE EDWIN</w:t>
      </w:r>
    </w:p>
    <w:p>
      <w:pPr>
        <w:pStyle w:val="Normal"/>
        <w:rPr/>
      </w:pPr>
      <w:r>
        <w:rPr/>
      </w:r>
    </w:p>
    <w:p>
      <w:pPr>
        <w:pStyle w:val="Normal"/>
        <w:jc w:val="both"/>
        <w:rPr>
          <w:sz w:val="18"/>
        </w:rPr>
      </w:pPr>
      <w:r>
        <w:rPr>
          <w:sz w:val="18"/>
        </w:rPr>
        <w:t>Ecli: 51, 23.</w:t>
      </w:r>
    </w:p>
    <w:p>
      <w:pPr>
        <w:pStyle w:val="Normal"/>
        <w:jc w:val="both"/>
        <w:rPr/>
      </w:pPr>
      <w:r>
        <w:rPr>
          <w:i/>
          <w:sz w:val="18"/>
        </w:rPr>
        <w:t xml:space="preserve">Avvicinatevi a me, voi che siete incolti, e sostate nella casa dell'istruzione </w:t>
      </w:r>
      <w:r>
        <w:rPr>
          <w:sz w:val="18"/>
        </w:rPr>
        <w:t xml:space="preserve">e </w:t>
      </w:r>
      <w:r>
        <w:rPr>
          <w:i/>
          <w:sz w:val="18"/>
        </w:rPr>
        <w:t>l'Onnipotente Dio del Cielo, con la saggezza del Suo Figlio glorioso attraverso la grazia e la bontà dello Spirito Santo, che sono tre Persone ed un solo Dio, sia con noi nel nostro inizio e ci dia qui la Grazia, nella speranza che noi possiamo venire al suo Regno Eterno che non avrà mai fine. Amen.</w:t>
      </w:r>
    </w:p>
    <w:p>
      <w:pPr>
        <w:pStyle w:val="Normal"/>
        <w:rPr>
          <w:i/>
          <w:i/>
          <w:sz w:val="18"/>
        </w:rPr>
      </w:pPr>
      <w:r>
        <w:rPr>
          <w:i/>
          <w:sz w:val="18"/>
        </w:rPr>
      </w:r>
    </w:p>
    <w:p>
      <w:pPr>
        <w:pStyle w:val="Normal"/>
        <w:jc w:val="both"/>
        <w:rPr>
          <w:sz w:val="22"/>
        </w:rPr>
      </w:pPr>
      <w:r>
        <w:rPr>
          <w:sz w:val="22"/>
        </w:rPr>
        <w:t>Buoni fratelli e compagni:</w:t>
      </w:r>
    </w:p>
    <w:p>
      <w:pPr>
        <w:pStyle w:val="Normal"/>
        <w:jc w:val="both"/>
        <w:rPr>
          <w:sz w:val="22"/>
        </w:rPr>
      </w:pPr>
      <w:r>
        <w:rPr>
          <w:sz w:val="22"/>
        </w:rPr>
        <w:t>E' nostro proposito ora dirvi in qual modo l'Arte della Massoneria ebbe inizio. Ed in seguito, dopo che fu fondata, essa fu da onorevoli Re e principi e da molti altri onorevoli uomini. Ed inoltre a coloro che sono qui presenti noi trasmettiamo i Doveri che ogni vero fratello e compagno massone deve osservare; poiché un'arte onorevole è una scienza onorevole. Infatti vi sono sette Scienze Liberali o Arti, i cui nomi sono i seguenti:</w:t>
      </w:r>
    </w:p>
    <w:p>
      <w:pPr>
        <w:pStyle w:val="Normal"/>
        <w:jc w:val="both"/>
        <w:rPr>
          <w:sz w:val="22"/>
        </w:rPr>
      </w:pPr>
      <w:r>
        <w:rPr>
          <w:sz w:val="22"/>
        </w:rPr>
        <w:t>Il primo è Grammatica, e questa insegna all'uomo a parlare correttamente ed a scrivere e pronunciare bene.</w:t>
      </w:r>
    </w:p>
    <w:p>
      <w:pPr>
        <w:pStyle w:val="Normal"/>
        <w:jc w:val="both"/>
        <w:rPr>
          <w:sz w:val="22"/>
        </w:rPr>
      </w:pPr>
      <w:r>
        <w:rPr>
          <w:sz w:val="22"/>
        </w:rPr>
        <w:t>Il secondo è Retorica e questa insegna all'uomo a parlare in modo ornato e sottile.</w:t>
      </w:r>
    </w:p>
    <w:p>
      <w:pPr>
        <w:pStyle w:val="Normal"/>
        <w:jc w:val="both"/>
        <w:rPr>
          <w:sz w:val="22"/>
        </w:rPr>
      </w:pPr>
      <w:r>
        <w:rPr>
          <w:sz w:val="22"/>
        </w:rPr>
        <w:t>Il terzo è Dialettica e questa insegna all'uomo a discernere tra vero e falso.</w:t>
      </w:r>
    </w:p>
    <w:p>
      <w:pPr>
        <w:pStyle w:val="Normal"/>
        <w:jc w:val="both"/>
        <w:rPr>
          <w:sz w:val="22"/>
        </w:rPr>
      </w:pPr>
      <w:r>
        <w:rPr>
          <w:sz w:val="22"/>
        </w:rPr>
        <w:t>Il quarto è Aritmetica e questa insegna all'uomo a riconoscere e contare tutti i tipi di numeri.</w:t>
      </w:r>
    </w:p>
    <w:p>
      <w:pPr>
        <w:pStyle w:val="Normal"/>
        <w:jc w:val="both"/>
        <w:rPr>
          <w:sz w:val="22"/>
        </w:rPr>
      </w:pPr>
      <w:r>
        <w:rPr>
          <w:sz w:val="22"/>
        </w:rPr>
        <w:t>Il quinto è Geometria e questa insegna all'uomo a misurare ogni cosa misurabile come altezze, superfici e tutte quelle altre cose che concernono la geometria.</w:t>
      </w:r>
    </w:p>
    <w:p>
      <w:pPr>
        <w:pStyle w:val="Normal"/>
        <w:jc w:val="both"/>
        <w:rPr>
          <w:sz w:val="22"/>
        </w:rPr>
      </w:pPr>
      <w:r>
        <w:rPr>
          <w:sz w:val="22"/>
        </w:rPr>
        <w:t>Il sesto è Musica e questa è quella che insegna l'arte del canto, voci di lingue, organi, arpe e trombe,</w:t>
      </w:r>
    </w:p>
    <w:p>
      <w:pPr>
        <w:pStyle w:val="Normal"/>
        <w:jc w:val="both"/>
        <w:rPr>
          <w:sz w:val="22"/>
        </w:rPr>
      </w:pPr>
      <w:r>
        <w:rPr>
          <w:sz w:val="22"/>
        </w:rPr>
        <w:t>Il settimo è Astronomia e questa insegna all'uomo a conoscere tutto il corso del Sole, della Luna, delle Stelle e di tutti gli altri ornamenti del cielo.</w:t>
      </w:r>
    </w:p>
    <w:p>
      <w:pPr>
        <w:pStyle w:val="Normal"/>
        <w:jc w:val="both"/>
        <w:rPr>
          <w:sz w:val="22"/>
        </w:rPr>
      </w:pPr>
      <w:r>
        <w:rPr>
          <w:sz w:val="22"/>
        </w:rPr>
        <w:t>E l'uomo può verificare che tutte le scienze o le altre parti del mondo sono fondate sulla geometria; poiché la geometria insegna all'uomo a trovare tutte le misure ed i pesi delle cose della Terra; infatti non vi è alcun uomo di qualsiasi arte che lavori senza incontrare misure e pesi.</w:t>
      </w:r>
    </w:p>
    <w:p>
      <w:pPr>
        <w:pStyle w:val="Normal"/>
        <w:jc w:val="both"/>
        <w:rPr>
          <w:sz w:val="22"/>
        </w:rPr>
      </w:pPr>
      <w:r>
        <w:rPr>
          <w:sz w:val="22"/>
        </w:rPr>
        <w:t>E questa è la geometria per tutti i mercanti e tutti gli altri uomini d'arte, tutti i cristiani e tutti gli altri delle sette scienze; specialmente gli aratori ed i coltivatori della terra di tutte le specie di granaglíe, come grano, sementi o piante.</w:t>
      </w:r>
    </w:p>
    <w:p>
      <w:pPr>
        <w:pStyle w:val="Normal"/>
        <w:jc w:val="both"/>
        <w:rPr>
          <w:sz w:val="22"/>
        </w:rPr>
      </w:pPr>
      <w:r>
        <w:rPr>
          <w:sz w:val="22"/>
        </w:rPr>
        <w:t>Così per la grammatica, retorica ed astronomia o per qualsiasi altra scienza, l'uomo non può misurare o incontrarsi con esse senza la scienza della geometria.</w:t>
      </w:r>
    </w:p>
    <w:p>
      <w:pPr>
        <w:pStyle w:val="Normal"/>
        <w:jc w:val="both"/>
        <w:rPr>
          <w:sz w:val="22"/>
        </w:rPr>
      </w:pPr>
      <w:r>
        <w:rPr>
          <w:sz w:val="22"/>
        </w:rPr>
        <w:t>Perciò io penso che questa nobile scienza debba essere considerata Massoneria, poiché noi troviamo tramite essa tutte le arti e le scienze del mondo.</w:t>
      </w:r>
    </w:p>
    <w:p>
      <w:pPr>
        <w:pStyle w:val="Normal"/>
        <w:jc w:val="both"/>
        <w:rPr>
          <w:sz w:val="22"/>
        </w:rPr>
      </w:pPr>
      <w:r>
        <w:rPr>
          <w:sz w:val="22"/>
        </w:rPr>
        <w:t>L'origine della sacra scienza si ha dalle Sacre Scritture, Genesi 4° capitolo 19° verso; prima del diluvio, vi era un uomo il cui nome era Lamech. Egli ebbe due mogli. Il nome dell'una era Ada ed il nome dell'altra era Silla.</w:t>
      </w:r>
    </w:p>
    <w:p>
      <w:pPr>
        <w:pStyle w:val="Normal"/>
        <w:jc w:val="both"/>
        <w:rPr>
          <w:sz w:val="22"/>
        </w:rPr>
      </w:pPr>
      <w:r>
        <w:rPr>
          <w:sz w:val="22"/>
        </w:rPr>
        <w:t>Ada partorì Iabal. Egli fu il padre di coloro che vivono in tende e di coloro che hanno bestiame. Il nome di suo fratello era Iubal. Egli fu il padre di coloro che suonano l'arpa e tutti gli altri tipi di musica.</w:t>
      </w:r>
    </w:p>
    <w:p>
      <w:pPr>
        <w:pStyle w:val="Normal"/>
        <w:jc w:val="both"/>
        <w:rPr>
          <w:sz w:val="22"/>
        </w:rPr>
      </w:pPr>
      <w:r>
        <w:rPr>
          <w:sz w:val="22"/>
        </w:rPr>
        <w:t>Dall'altra moglie egli ebbe un figlio ed una figlia. Il figlio si chiamava Tubalcain. Egli fu il padre di tutti i fabbri. Per primo scoprì la lavorazione e l'incisione in argento, in oro ed in tutte le specie di metalli. Il nome di sua sorella era Naama. Fu la prima che scoprì l'arte della tessitura.</w:t>
      </w:r>
    </w:p>
    <w:p>
      <w:pPr>
        <w:pStyle w:val="Normal"/>
        <w:jc w:val="both"/>
        <w:rPr>
          <w:sz w:val="22"/>
        </w:rPr>
      </w:pPr>
      <w:r>
        <w:rPr>
          <w:sz w:val="22"/>
        </w:rPr>
        <w:t>E questi quattro ragazzi furono i primi che scoprirono tutte le arti e le scienze del mondo; infatti Iabal, il maggiore, scoprì l'arte della geometria; egli separò armenti di pecore e agnelli nei campi e per primo costruì case di pietra.</w:t>
      </w:r>
    </w:p>
    <w:p>
      <w:pPr>
        <w:pStyle w:val="Normal"/>
        <w:jc w:val="both"/>
        <w:rPr>
          <w:sz w:val="22"/>
        </w:rPr>
      </w:pPr>
      <w:r>
        <w:rPr>
          <w:sz w:val="22"/>
        </w:rPr>
        <w:t>Si pensa che questi quattro sapessero che Dio si sarebbe vendicato dei peccati della terra con fuoco o acqua. Profeticamente essi scrissero le arti o scienze che avevano inventato su due colonne di pietra che potessero essere preservate per le successive generazioni dopo il diluvio o il fuoco. La prima fu chiamata Marble, poiché il fuoco non poteva consumarla: l'altra fu chiamata Chipt Lattrice, poiché non poteva affondare nell'acqua, essendo piuttosto una specie di pietra leggera o un mattone.</w:t>
      </w:r>
    </w:p>
    <w:p>
      <w:pPr>
        <w:pStyle w:val="Normal"/>
        <w:jc w:val="both"/>
        <w:rPr>
          <w:sz w:val="22"/>
        </w:rPr>
      </w:pPr>
      <w:r>
        <w:rPr>
          <w:sz w:val="22"/>
        </w:rPr>
        <w:t>E' nostra intenzione mostrarvi veramente in qual modo le colonne su cui tali scienze erano scritte in greco. Hermermes, fu in seguito chiamato Ermete; egli era figlio di Cus e Cus era figlio di Noè. Questo stesso Ermete, il padre del quale uomo trovò uno dei due pilastri su cui le scienze erano scritte e le insegnò ad altri.</w:t>
      </w:r>
    </w:p>
    <w:p>
      <w:pPr>
        <w:pStyle w:val="Normal"/>
        <w:jc w:val="both"/>
        <w:rPr>
          <w:sz w:val="22"/>
        </w:rPr>
      </w:pPr>
      <w:r>
        <w:rPr>
          <w:sz w:val="22"/>
        </w:rPr>
        <w:t xml:space="preserve">Alla costruzione della torre di Babilonia fu fondata per la prima volta l'arte della Massoneria. Vi furono fatti molti indizi di ciò; il Re stesso amando molto l'arte della Massoneria. E' stato detto dai maestri della Massoneria che quando le città dell'Asia orientale dovevano essere costruite, il Re di Babilonia mandò là sessanta maestri massoni per desiderio di suo cugino il Re di Ninive e quando li mandò diede loro una Regola detta di Nimrod, chiamata Regola del Re di Babilonia poiché data da lui. </w:t>
      </w:r>
    </w:p>
    <w:p>
      <w:pPr>
        <w:pStyle w:val="Normal"/>
        <w:jc w:val="both"/>
        <w:rPr>
          <w:sz w:val="22"/>
        </w:rPr>
      </w:pPr>
      <w:r>
        <w:rPr>
          <w:sz w:val="22"/>
        </w:rPr>
      </w:r>
    </w:p>
    <w:p>
      <w:pPr>
        <w:pStyle w:val="Normal"/>
        <w:jc w:val="both"/>
        <w:rPr>
          <w:sz w:val="22"/>
        </w:rPr>
      </w:pPr>
      <w:r>
        <w:rPr>
          <w:sz w:val="22"/>
        </w:rPr>
        <w:t>La sua Regola fu:</w:t>
      </w:r>
    </w:p>
    <w:p>
      <w:pPr>
        <w:pStyle w:val="Normal"/>
        <w:jc w:val="both"/>
        <w:rPr>
          <w:sz w:val="22"/>
        </w:rPr>
      </w:pPr>
      <w:r>
        <w:rPr>
          <w:sz w:val="22"/>
        </w:rPr>
        <w:t>Primo, che essi fossero sinceri l'un con l'altro.</w:t>
      </w:r>
    </w:p>
    <w:p>
      <w:pPr>
        <w:pStyle w:val="Normal"/>
        <w:jc w:val="both"/>
        <w:rPr>
          <w:sz w:val="22"/>
        </w:rPr>
      </w:pPr>
      <w:r>
        <w:rPr>
          <w:sz w:val="22"/>
        </w:rPr>
        <w:t>Secondo, che essi vivessero sinceramente insieme.</w:t>
      </w:r>
    </w:p>
    <w:p>
      <w:pPr>
        <w:pStyle w:val="Normal"/>
        <w:jc w:val="both"/>
        <w:rPr>
          <w:sz w:val="22"/>
        </w:rPr>
      </w:pPr>
      <w:r>
        <w:rPr>
          <w:sz w:val="22"/>
        </w:rPr>
        <w:t>Terzo, che essi servissero sinceramente il loro Signore o Maestro per la loro paga, così che il loro Maestro ne ricavasse onore.</w:t>
      </w:r>
    </w:p>
    <w:p>
      <w:pPr>
        <w:pStyle w:val="Normal"/>
        <w:jc w:val="both"/>
        <w:rPr>
          <w:sz w:val="22"/>
        </w:rPr>
      </w:pPr>
      <w:r>
        <w:rPr>
          <w:sz w:val="22"/>
        </w:rPr>
      </w:r>
    </w:p>
    <w:p>
      <w:pPr>
        <w:pStyle w:val="Normal"/>
        <w:jc w:val="both"/>
        <w:rPr>
          <w:sz w:val="22"/>
        </w:rPr>
      </w:pPr>
      <w:r>
        <w:rPr>
          <w:sz w:val="22"/>
        </w:rPr>
        <w:t>Questa fu la prima volta che i massoni ebbero una qualsiasi Regola di massoneria.</w:t>
      </w:r>
    </w:p>
    <w:p>
      <w:pPr>
        <w:pStyle w:val="Normal"/>
        <w:jc w:val="both"/>
        <w:rPr>
          <w:sz w:val="22"/>
        </w:rPr>
      </w:pPr>
      <w:r>
        <w:rPr>
          <w:sz w:val="22"/>
        </w:rPr>
        <w:t>Ora vi diremo come le scienze furono comunicate alle altre nazioni di tutto il mondo.</w:t>
      </w:r>
    </w:p>
    <w:p>
      <w:pPr>
        <w:pStyle w:val="Normal"/>
        <w:jc w:val="both"/>
        <w:rPr>
          <w:sz w:val="22"/>
        </w:rPr>
      </w:pPr>
      <w:r>
        <w:rPr>
          <w:sz w:val="22"/>
        </w:rPr>
        <w:t>Quando Abramo e Sara sua moglie andarono in terra di Egitto là egli insegnò le sette scienze liberali agli egiziani. E qui egli ebbe un nobile allievo chiamato Euclide e questi imparò a scrivere bene e fu maestro di tali scienze. E nei suoi giorni avvenne che il Re d'Egitto ed i Signori ed i cittadini del regno ebbero così tanti figli generati dalle loro mogli che avevano scarse possibilità di sostentare i loro figli. Tuttavia si preoccuparono molto per loro. Allora il Re indisse un consiglio ed un parlamento per cercare un modo di mantenerli onestamente come gentiluomini; ma non poterono trovarlo. Così essi emanarono un proclama da essere diffuso in tutto il regno nei seguenti termini: che se vi fosse stato qualche uomo che avesse potuto istruire o informare alcuno sulle scienze liberali egli od essi sarebbero dovuti venire a loro e sarebbero stati ben ricompensati. Allora venne questo nobile scolaro Euclide e parlò al Re ed ai Signori del regno e disse:</w:t>
      </w:r>
    </w:p>
    <w:p>
      <w:pPr>
        <w:pStyle w:val="Normal"/>
        <w:jc w:val="both"/>
        <w:rPr>
          <w:sz w:val="22"/>
        </w:rPr>
      </w:pPr>
      <w:r>
        <w:rPr>
          <w:sz w:val="22"/>
        </w:rPr>
        <w:t>Se mi darete i vostri figli da istruire, io insegnerò loro una delle sette scienze in modo che possano vivere onestamente come gentiluomini; ma allora mi darete pieni poteri e l'incarico di</w:t>
      </w:r>
    </w:p>
    <w:p>
      <w:pPr>
        <w:pStyle w:val="Normal"/>
        <w:jc w:val="both"/>
        <w:rPr>
          <w:sz w:val="22"/>
        </w:rPr>
      </w:pPr>
      <w:r>
        <w:rPr>
          <w:sz w:val="22"/>
        </w:rPr>
        <w:t>dirigerli nella maniera in cui l'onorevole scienza della geometria o Massoneria richiede.</w:t>
      </w:r>
    </w:p>
    <w:p>
      <w:pPr>
        <w:pStyle w:val="Normal"/>
        <w:jc w:val="both"/>
        <w:rPr>
          <w:sz w:val="22"/>
        </w:rPr>
      </w:pPr>
      <w:r>
        <w:rPr>
          <w:sz w:val="22"/>
        </w:rPr>
        <w:t>Allora il Re ed il Consiglio gli accordarono la commissione suggellata dai loro propri sigilli.</w:t>
      </w:r>
    </w:p>
    <w:p>
      <w:pPr>
        <w:pStyle w:val="Normal"/>
        <w:jc w:val="both"/>
        <w:rPr>
          <w:sz w:val="22"/>
        </w:rPr>
      </w:pPr>
      <w:r>
        <w:rPr>
          <w:sz w:val="22"/>
        </w:rPr>
        <w:t>Allora questo nobile Dottore prese i loro figli ed insegnò loro la scienza della geometria o Massoneria, ad esercitare il lavoro in pietra e tutti i tipi di nobili lavori che sono utili alla costruzione di chiese, di templi e di ogni altro tipo di edificio, come monumenti e case. Ed egli diede loro una Regola in questo modo (la seconda Regola fu data ai massoni da Euclide):</w:t>
      </w:r>
    </w:p>
    <w:p>
      <w:pPr>
        <w:pStyle w:val="Normal"/>
        <w:jc w:val="both"/>
        <w:rPr>
          <w:sz w:val="22"/>
        </w:rPr>
      </w:pPr>
      <w:r>
        <w:rPr>
          <w:sz w:val="22"/>
        </w:rPr>
        <w:t>Il primo è che essi fossero sinceri verso il Re, il Signore o Maestro che servivano.</w:t>
      </w:r>
    </w:p>
    <w:p>
      <w:pPr>
        <w:pStyle w:val="Normal"/>
        <w:jc w:val="both"/>
        <w:rPr>
          <w:sz w:val="22"/>
        </w:rPr>
      </w:pPr>
      <w:r>
        <w:rPr>
          <w:sz w:val="22"/>
        </w:rPr>
        <w:t>2° Che essi si amassero l'un l'altro, fratelli o compagni e fossero sinceri l'un l'altro.</w:t>
      </w:r>
    </w:p>
    <w:p>
      <w:pPr>
        <w:pStyle w:val="Normal"/>
        <w:jc w:val="both"/>
        <w:rPr>
          <w:sz w:val="22"/>
        </w:rPr>
      </w:pPr>
      <w:r>
        <w:rPr>
          <w:sz w:val="22"/>
        </w:rPr>
        <w:t>3° Che essi si chiamassero l'un l'altro fratello o compagno e non con i nomi di servo, schiavo o ladro né con nessun altro nome indegno.</w:t>
      </w:r>
    </w:p>
    <w:p>
      <w:pPr>
        <w:pStyle w:val="Normal"/>
        <w:jc w:val="both"/>
        <w:rPr>
          <w:sz w:val="22"/>
        </w:rPr>
      </w:pPr>
      <w:r>
        <w:rPr>
          <w:sz w:val="22"/>
        </w:rPr>
        <w:t>4° Che essi facessero fedelmente il lavoro per colui che servivano.</w:t>
      </w:r>
    </w:p>
    <w:p>
      <w:pPr>
        <w:pStyle w:val="Normal"/>
        <w:jc w:val="both"/>
        <w:rPr>
          <w:sz w:val="22"/>
        </w:rPr>
      </w:pPr>
      <w:r>
        <w:rPr>
          <w:sz w:val="22"/>
        </w:rPr>
        <w:t>5° Che essi eleggessero il più saggio ed il più abile artista tra loro Maestro del lavoro; e non per amore, paura, sottomissione o qualsiasi altra causa, permettessero che uno che avesse poca capacità fosse Maestro del lavoro, e se uno simile avesse preso in mano il lavoro come Maestro egli fosse destituito dall'essere Maestro e lavorasse come un comune operaio ed il miglior artista tra essi fosse posto Maestro nella sua camera.</w:t>
      </w:r>
    </w:p>
    <w:p>
      <w:pPr>
        <w:pStyle w:val="Normal"/>
        <w:jc w:val="both"/>
        <w:rPr>
          <w:sz w:val="22"/>
        </w:rPr>
      </w:pPr>
      <w:r>
        <w:rPr>
          <w:sz w:val="22"/>
        </w:rPr>
        <w:t>6° Che tutti e ciascuno di loro chiamassero tale Maestro o Governatore del lavoro col nome di Maestro per tutto il tempo in cui lavoravano con lui.</w:t>
      </w:r>
    </w:p>
    <w:p>
      <w:pPr>
        <w:pStyle w:val="Normal"/>
        <w:jc w:val="both"/>
        <w:rPr>
          <w:sz w:val="22"/>
        </w:rPr>
      </w:pPr>
      <w:r>
        <w:rPr>
          <w:sz w:val="22"/>
        </w:rPr>
        <w:t>Egli diede loro altri Doveri che sarebbe troppo noioso riferire, e su tutti questi Doveri egli fece loro giurare. Questa fu la seconda Regola data ai Massoni.</w:t>
      </w:r>
    </w:p>
    <w:p>
      <w:pPr>
        <w:pStyle w:val="Normal"/>
        <w:jc w:val="both"/>
        <w:rPr>
          <w:sz w:val="22"/>
        </w:rPr>
      </w:pPr>
      <w:r>
        <w:rPr>
          <w:sz w:val="22"/>
        </w:rPr>
        <w:t>In seguito egli stabilì per loro una ragionevole paga e mantenimento così che potessero vivere onestamente; e stabilì che si adunassero insieme una volta all'anno affinché potessero consultarsi l'un l'altro relativamente alla loro arte, o se qualcuno della loro Società avesse trasgredito a qualcuna di queste Regole, essi potessero correggerlo tra loro.</w:t>
      </w:r>
    </w:p>
    <w:p>
      <w:pPr>
        <w:pStyle w:val="Normal"/>
        <w:jc w:val="both"/>
        <w:rPr>
          <w:sz w:val="22"/>
        </w:rPr>
      </w:pPr>
      <w:r>
        <w:rPr>
          <w:sz w:val="22"/>
        </w:rPr>
        <w:t>Così in Egitto fu fondata l'Arte della Geometria. Essa fu chiamata in tutta questa terra Massoneria. Il successivo progresso e come essa fu accolta, favorita ed amata.</w:t>
      </w:r>
    </w:p>
    <w:p>
      <w:pPr>
        <w:pStyle w:val="Normal"/>
        <w:jc w:val="both"/>
        <w:rPr>
          <w:sz w:val="22"/>
        </w:rPr>
      </w:pPr>
      <w:r>
        <w:rPr>
          <w:sz w:val="22"/>
        </w:rPr>
        <w:t>Molto tempo dopo che i figli di Israele vennero in terra di Giudea, quivi il Re Davide cominciò il tempio che fu chiamato Templum Domini; e all'interno del Tempio di Gerusalemme il Re Davide amò ed onorò i massoni e diede loro una buona paga e confermò i Doveri di Euclide. Così quella di Re Davide fu la terza Regola data ai Massoni.</w:t>
      </w:r>
    </w:p>
    <w:p>
      <w:pPr>
        <w:pStyle w:val="Normal"/>
        <w:jc w:val="both"/>
        <w:rPr>
          <w:sz w:val="22"/>
        </w:rPr>
      </w:pPr>
      <w:r>
        <w:rPr>
          <w:sz w:val="22"/>
        </w:rPr>
        <w:t>Dopo la sua morte il Re Salomone finì tutto il lavoro del tempio ed in seguito egli fece cercare in vari paesi dei Massoni, artisti e lavoratori in pietra. Ed egli ne scelse fra essi trecento per essere maestri o direttori del suo lavoro.</w:t>
      </w:r>
    </w:p>
    <w:p>
      <w:pPr>
        <w:pStyle w:val="Normal"/>
        <w:jc w:val="both"/>
        <w:rPr>
          <w:sz w:val="22"/>
        </w:rPr>
      </w:pPr>
      <w:r>
        <w:rPr>
          <w:sz w:val="22"/>
        </w:rPr>
        <w:t>La quarta Regola essendo la Regola di Salomone; il Re confermò tutti gli altri Doveri e consuetudini come quelli di suo padre e quelli di Euclide e di Nimrod che erano stati dati ai massoni da essi.</w:t>
      </w:r>
    </w:p>
    <w:p>
      <w:pPr>
        <w:pStyle w:val="Normal"/>
        <w:jc w:val="both"/>
        <w:rPr>
          <w:sz w:val="22"/>
        </w:rPr>
      </w:pPr>
      <w:r>
        <w:rPr>
          <w:sz w:val="22"/>
        </w:rPr>
        <w:t>Il primo principe che fu Massone fu Annas figlio di Hiram Re di Tiro che mandò a Salomone alberi di cedro ed altro legname. Egli fu maestro massone e maestro di geometria. A motivo della sua grande capacità e abilità nella Massoneria, il Re Salomone lo fece Maestro Massone capo su tutti i suoi operai e su tutto il suo lavoro di incisione ed intaglio e su tutte le altre sostanze e forme della massoneria che appartenevano al tempio. Ciò fu scritto nella Sacra Bibbia e così la nobile scienza della Massoneria fu consolidata in Giudea ed in molti altri regni.</w:t>
      </w:r>
    </w:p>
    <w:p>
      <w:pPr>
        <w:pStyle w:val="Normal"/>
        <w:jc w:val="both"/>
        <w:rPr/>
      </w:pPr>
      <w:r>
        <w:rPr>
          <w:sz w:val="22"/>
        </w:rPr>
        <w:t>In quei giorni, dopo che il tempio fu terminato gli abili uomini d'arte e maestri massoni andarono in vari paesi, alcuni per insegnare altri per imparare. E accadde che un abile Massone, che era stato alla costruzione</w:t>
      </w:r>
      <w:r>
        <w:rPr>
          <w:b/>
          <w:sz w:val="22"/>
        </w:rPr>
        <w:t xml:space="preserve"> </w:t>
      </w:r>
      <w:r>
        <w:rPr>
          <w:sz w:val="22"/>
        </w:rPr>
        <w:t>del tempio ed era chiamato Haimas Gravis Green venne in Francia. E in quei tempi vi era un uomo del sangue reale di Francia di nome Carlo Martello che amava i Massoni e attirò a sé questo Haimas Green precedentemente nominato e imparò da lui l'arte ed i metodi della Massoneria. Egli in seguito fu eletto Re di Francia. Quindi fece venire a sè molti Massoni e fece Massoni e li mise a lavorare e diede loro degli Obblighi e metodi come li aveva imparati dai Massoni e confermò loro il privilegio di indire di anno in anno la loro assemblea. E così l'arte della Massoneria fu istituita in Francia.</w:t>
      </w:r>
    </w:p>
    <w:p>
      <w:pPr>
        <w:pStyle w:val="Normal"/>
        <w:jc w:val="both"/>
        <w:rPr>
          <w:sz w:val="22"/>
        </w:rPr>
      </w:pPr>
      <w:r>
        <w:rPr>
          <w:sz w:val="22"/>
        </w:rPr>
        <w:t>La prima Regola ai Massoni in Inghilterra fu data da Sant'Albano. Egli diede dei Doveri ai massoni in Inghilterra; infatti fino a quel tempo l'Inghilterra era rimasta priva di ogni Dovere di massoneria; poiché il Re d'Inghilterra era pagano. Sant'Albano era un nobile cavaliere ed era maggiordomo della casa del Re e fu fatto direttore della costruzione della città, castelli, mura, ed altri grandi edifici. Egli amava i Massoni e li onorò molto. Egli rese giusta la loro paga e buona come in tutto il regno si conveniva, poiché furono loro pagati tre scellini e sei pence alla settimana; mentre essi non chiedevano che un penny al giorno ed il vitto. Ed egli ottenne per loro uno statuto dal Re e dal Consiglio e diede ad esso il nome di loggia o di assemblea. E vi partecipò lui stesso ed aiutò a fare Massoni e maestri e diede loro diritto.</w:t>
      </w:r>
    </w:p>
    <w:p>
      <w:pPr>
        <w:pStyle w:val="Normal"/>
        <w:jc w:val="both"/>
        <w:rPr>
          <w:sz w:val="22"/>
        </w:rPr>
      </w:pPr>
      <w:r>
        <w:rPr>
          <w:sz w:val="22"/>
        </w:rPr>
        <w:t>Subito dopo la morte di Sant'Albano, vi furono guerre in Inghilterra ed in diversi paesi, così che la buona Regola della Massoneria decadde molto finché Athelsone fu fatto Re d'Inghilterra. Egli portò il paese al bene, alla pace ed alla quiete. Come Sant'Albano, egli costruì molti buoni lavori, la torre ed altri edifici. Egli amò così tanto i Massoni che il suo amore superò quello di suo padre. Con loro egli esercitò molto la geometria e la Massoneria. Egli diede ai Massoni la terza Regola che fu la migliore che fu data.</w:t>
      </w:r>
    </w:p>
    <w:p>
      <w:pPr>
        <w:pStyle w:val="Normal"/>
        <w:jc w:val="both"/>
        <w:rPr>
          <w:sz w:val="22"/>
        </w:rPr>
      </w:pPr>
      <w:r>
        <w:rPr>
          <w:sz w:val="22"/>
        </w:rPr>
        <w:t>Il principe Edwin ottenne uno statuto da suo padre che egli considerò come un regolamento che dovesse essere rinnovato, da Re a Re; e l'incarico di tenere una volta all'anno una assemblea, dove essi volessero, all'interno del Regno d'Inghilterra; con pieno potere di correggere tra di loro tutte le colpe che potessero essere commesse nel regno da Massoni contro la scienza della Massoneria.</w:t>
      </w:r>
    </w:p>
    <w:p>
      <w:pPr>
        <w:pStyle w:val="Normal"/>
        <w:jc w:val="both"/>
        <w:rPr>
          <w:sz w:val="22"/>
        </w:rPr>
      </w:pPr>
      <w:r>
        <w:rPr>
          <w:sz w:val="22"/>
        </w:rPr>
        <w:t>Il principe Edwin dopo che ebbe eseguito il predetto incarico tenne una assemblea a York in cui essi diedero il nome di Loggia a tale assemblea. E quando l'assemblea fu riunita egli mandò un banditore a proclamare in questo modo: - che tutti i Massoni, giovani o vecchi, che avessero qualsiasi scritto o conoscenza dei Doveri o dei metodi dei massoni, che erano nel loro paese o in qualsiasi altro, li portassero subito innanzi. In seguito a questo proclama, ogni uomo che aveva un qualsiasi scritto lo mostrò immediatamente; e furono confrontati poiché alcuni erano scritti in francese, alcuni in greco, ed alcuni in altre lingue. E il metodo ed il significato di ciascuno fu trovato essere uno e il medesimo.</w:t>
      </w:r>
    </w:p>
    <w:p>
      <w:pPr>
        <w:pStyle w:val="Normal"/>
        <w:jc w:val="both"/>
        <w:rPr>
          <w:sz w:val="22"/>
        </w:rPr>
      </w:pPr>
      <w:r>
        <w:rPr>
          <w:sz w:val="22"/>
        </w:rPr>
        <w:t>Allora il principe Edwin con il consiglio dei maestri Massoni e compagni confermò questi Doveri, seguendo la conferma di tutti i Doveri precedenti, cioè che fossero osservati nella forma più rigida possibile. Quindi fu fatto un libro in cui essi erano annotati come le scienze furono trovate per la prima volta e tutti i Doveri ed i metodi dei Massoni fossero scritti nello stesso libro.</w:t>
      </w:r>
    </w:p>
    <w:p>
      <w:pPr>
        <w:pStyle w:val="Normal"/>
        <w:jc w:val="both"/>
        <w:rPr>
          <w:sz w:val="22"/>
        </w:rPr>
      </w:pPr>
      <w:r>
        <w:rPr>
          <w:sz w:val="22"/>
        </w:rPr>
        <w:t>All'assemblea fu anche stabilito che quando si faceva un Massone, si doveva leggere quello stesso libro e dare a lui i suoi Doveri che egli doveva mantenere fino al massimo delle sue possibilità. Quindi gli si deve far prestare un giuramento.</w:t>
      </w:r>
    </w:p>
    <w:p>
      <w:pPr>
        <w:pStyle w:val="Normal"/>
        <w:jc w:val="both"/>
        <w:rPr>
          <w:sz w:val="22"/>
        </w:rPr>
      </w:pPr>
      <w:r>
        <w:rPr>
          <w:sz w:val="22"/>
        </w:rPr>
        <w:t>Quei Doveri che noi ora trasmettiamo a te e a tutti gli altri e tutti i Doveri e tutti i segreti e misteri che appartengono all'arte della Massoneria tu li osserverai fedelmente e sinceramente; insieme col consiglio della tua Loggia o assemblea. Tu non devi per nessun prezzo, dono o regalo o ricompensa, favore o affetto, direttamente o indirettamente, o per ogni qualsiasi ragione, divulgare o rivelare questi stessi o qualsiasi parte di essi a nessuno chiunque egli sia; eccetto che ad un vero e legittimo massone come lo scoprirai con un veridico e giusto esame. Così ti aiuti Iddio.</w:t>
      </w:r>
    </w:p>
    <w:p>
      <w:pPr>
        <w:pStyle w:val="Normal"/>
        <w:jc w:val="both"/>
        <w:rPr>
          <w:sz w:val="22"/>
        </w:rPr>
      </w:pPr>
      <w:r>
        <w:rPr>
          <w:sz w:val="22"/>
        </w:rPr>
        <w:t>Questo è il divino giuramento che è dato ai massoni e qui segue la cerimonia: - Il maestro o governatore prenda il libro nella sua mano destra mentre l'uomo che deve essere fatto massone ponga la sua mano sul libro, il maestro gli farà prestare il giuramento detto in precedenza; e a conclusione di ciò, l'uomo da esser fatto bacerà il libro; e dopo il giuramento (il bacio al libro) i seguenti precetti o Doveri che egli od essi devono osservare devono essere letti.</w:t>
      </w:r>
    </w:p>
    <w:p>
      <w:pPr>
        <w:pStyle w:val="Normal"/>
        <w:jc w:val="both"/>
        <w:rPr>
          <w:sz w:val="22"/>
        </w:rPr>
      </w:pPr>
      <w:r>
        <w:rPr>
          <w:sz w:val="22"/>
        </w:rPr>
        <w:t>Ora che state per essere fatti massoni è vostro compito cercare di osservare questi Doveri perfettamente, con fede retta e buona coscienza, in accordo con il giuramento che avete prestato; poiché è grande pericolo per l'uomo spergiurare sulla Sacra Bibbia.</w:t>
      </w:r>
    </w:p>
    <w:p>
      <w:pPr>
        <w:pStyle w:val="Normal"/>
        <w:rPr>
          <w:sz w:val="22"/>
        </w:rPr>
      </w:pPr>
      <w:r>
        <w:rPr>
          <w:sz w:val="22"/>
        </w:rPr>
      </w:r>
    </w:p>
    <w:p>
      <w:pPr>
        <w:pStyle w:val="Normal"/>
        <w:rPr/>
      </w:pPr>
      <w:r>
        <w:rPr/>
      </w:r>
    </w:p>
    <w:p>
      <w:pPr>
        <w:pStyle w:val="Normal"/>
        <w:rPr/>
      </w:pPr>
      <w:r>
        <w:rPr/>
      </w:r>
    </w:p>
    <w:p>
      <w:pPr>
        <w:pStyle w:val="Heading3"/>
        <w:rPr/>
      </w:pPr>
      <w:bookmarkStart w:id="6" w:name="__RefHeading___Toc501688105"/>
      <w:bookmarkEnd w:id="6"/>
      <w:r>
        <w:rPr/>
        <w:t>DOVERI DEL PRINCIPE  EDWIN:</w:t>
      </w:r>
    </w:p>
    <w:p>
      <w:pPr>
        <w:pStyle w:val="Normal"/>
        <w:rPr/>
      </w:pPr>
      <w:r>
        <w:rPr/>
      </w:r>
    </w:p>
    <w:p>
      <w:pPr>
        <w:pStyle w:val="Normal"/>
        <w:jc w:val="both"/>
        <w:rPr>
          <w:sz w:val="22"/>
        </w:rPr>
      </w:pPr>
      <w:r>
        <w:rPr>
          <w:sz w:val="22"/>
        </w:rPr>
        <w:t>Primo: Sarai sincero verso l'uomo, verso Dio, e la sua santa chiesa e non favorirai o sosterrai alcun errore, fazione, inganno o eresia nella chiesa; è bene tuo fidarti dell'insegnamento di uomini prudenti e saggi.</w:t>
      </w:r>
    </w:p>
    <w:p>
      <w:pPr>
        <w:pStyle w:val="Normal"/>
        <w:jc w:val="both"/>
        <w:rPr>
          <w:sz w:val="22"/>
        </w:rPr>
      </w:pPr>
      <w:r>
        <w:rPr>
          <w:sz w:val="22"/>
        </w:rPr>
        <w:t>Sarai un sincero e leale e fedele vassallo del Re; e se sarai a conoscenza di qualche tradimento, o qualcosaltro contro la sua Maestà, ne darai immediatamente notizia a sua Maestà o a qualcuno del suo Consiglio. E se sai di essere tu stesso colpevole, pentiti a Dio in privato.</w:t>
      </w:r>
    </w:p>
    <w:p>
      <w:pPr>
        <w:pStyle w:val="Normal"/>
        <w:jc w:val="both"/>
        <w:rPr>
          <w:sz w:val="22"/>
        </w:rPr>
      </w:pPr>
      <w:r>
        <w:rPr>
          <w:sz w:val="22"/>
        </w:rPr>
        <w:t>Sarai sincero con ogni Massone della scienza, se lui o essi sono legittimamente chiamati; e farai per loro come vorresti che fosse fatto per te.</w:t>
      </w:r>
    </w:p>
    <w:p>
      <w:pPr>
        <w:pStyle w:val="Normal"/>
        <w:jc w:val="both"/>
        <w:rPr>
          <w:sz w:val="22"/>
        </w:rPr>
      </w:pPr>
      <w:r>
        <w:rPr>
          <w:sz w:val="22"/>
        </w:rPr>
        <w:t>Chiamerai tutti i Massoni fratelli o compagni e non con nomi vergognosi come schiavo, impostore o furfante.</w:t>
      </w:r>
    </w:p>
    <w:p>
      <w:pPr>
        <w:pStyle w:val="Normal"/>
        <w:jc w:val="both"/>
        <w:rPr>
          <w:sz w:val="22"/>
        </w:rPr>
      </w:pPr>
      <w:r>
        <w:rPr>
          <w:sz w:val="22"/>
        </w:rPr>
        <w:t>Non prenderai la moglie di tuo fratello in servitù o in peccaminoso desiderio; né sua figlia o la sua serva; né desidererai qualcosa che sia suo; né lo porrai in qualsiasi disgrazia.</w:t>
      </w:r>
    </w:p>
    <w:p>
      <w:pPr>
        <w:pStyle w:val="Normal"/>
        <w:jc w:val="both"/>
        <w:rPr>
          <w:sz w:val="22"/>
        </w:rPr>
      </w:pPr>
      <w:r>
        <w:rPr>
          <w:sz w:val="22"/>
        </w:rPr>
        <w:t>Non intraprenderai alcuna cosa per recar danno al tuo compagno.</w:t>
      </w:r>
    </w:p>
    <w:p>
      <w:pPr>
        <w:pStyle w:val="Normal"/>
        <w:jc w:val="both"/>
        <w:rPr>
          <w:sz w:val="22"/>
        </w:rPr>
      </w:pPr>
      <w:r>
        <w:rPr>
          <w:sz w:val="22"/>
        </w:rPr>
        <w:t>Né tu, né alcun altro Massone o compagno, per qualsiasi concessione, ricompensa o qualsiasi altra considerazione, da solo o in qualsiasi numero minore di sette (numero di cui è costituita una loggia) o in sei al minimo col consenso del settimo che è assente il cui consenso deve pervenire alla loggia scritto di sua mano, - ammetterai alcuna persona ad essere fatta libero muratore che non possegga tutti i requisiti: - vale a dire che egli deve essere nato libero e di buona famiglia, non schiavo e con le membra come un uomo deve avere.</w:t>
      </w:r>
    </w:p>
    <w:p>
      <w:pPr>
        <w:pStyle w:val="Normal"/>
        <w:jc w:val="both"/>
        <w:rPr>
          <w:sz w:val="22"/>
        </w:rPr>
      </w:pPr>
      <w:r>
        <w:rPr>
          <w:sz w:val="22"/>
        </w:rPr>
        <w:t>Vi amerete in ogni momento l'un l'altro e non vi calunnierete l'un l'altro alle spalle.</w:t>
      </w:r>
    </w:p>
    <w:p>
      <w:pPr>
        <w:pStyle w:val="Normal"/>
        <w:jc w:val="both"/>
        <w:rPr>
          <w:sz w:val="22"/>
        </w:rPr>
      </w:pPr>
      <w:r>
        <w:rPr>
          <w:sz w:val="22"/>
        </w:rPr>
        <w:t>Accoglierai in ogni momento Massoni e compagni stranieri; amali ed assistili, se essi dopo un esame si rivelano essere liberi muratori, e conducili al lavoro come è costume. Se non hai calce o pietra nel posto in cui vi incontrate, li ristorerai e darai loro tanto denaro che possa condurli alla loggia più vicina.</w:t>
      </w:r>
    </w:p>
    <w:p>
      <w:pPr>
        <w:pStyle w:val="Normal"/>
        <w:jc w:val="both"/>
        <w:rPr>
          <w:sz w:val="22"/>
        </w:rPr>
      </w:pPr>
      <w:r>
        <w:rPr>
          <w:sz w:val="22"/>
        </w:rPr>
        <w:t>Non farai calce o pietra per qualcuno che non è altro che un profano; infatti un profano è uno che non ha fatto il suo apprendistato né è ammesso in seguito in accordo con la consuetudine di fare i Massoni.</w:t>
      </w:r>
    </w:p>
    <w:p>
      <w:pPr>
        <w:pStyle w:val="Normal"/>
        <w:jc w:val="both"/>
        <w:rPr>
          <w:sz w:val="22"/>
        </w:rPr>
      </w:pPr>
      <w:r>
        <w:rPr>
          <w:sz w:val="22"/>
        </w:rPr>
        <w:t>Se qualche contesa o turbamento sorge tra Massoni o qualche altra violazione viene commessa da qualcuno contro la scienza della Massoneria, allora l'assemblea dovrebbe essere convocata e tenuta in qualche luogo conveniente per la decisione, correzione, riparazione e punizione di tali Massoni o maestri; e le parti devono appellarsi al decisivo giudizio ed alla direzione dell'assemblea e sottomettersi alla parola ed alla decisione di quelli la cui parola deve essere chiara e ferma e dalla quale non deve esserci appello. Ma se l'assemblea non può decidere né concordare, il controllore deve quindi ottenere licenza, con l'assenso ed il consenso dell'assemblea, che la legge possa decidere la causa e non porre la fratellanza tra essi.</w:t>
      </w:r>
    </w:p>
    <w:p>
      <w:pPr>
        <w:pStyle w:val="Normal"/>
        <w:jc w:val="both"/>
        <w:rPr>
          <w:sz w:val="22"/>
        </w:rPr>
      </w:pPr>
      <w:r>
        <w:rPr>
          <w:sz w:val="22"/>
        </w:rPr>
        <w:t>Non devi con una scusa qualsiasi, esclusa una malattia o inabilità del corpo, assentarti dall'assemblea se questa è entro cinquanta miglia, se hai una lettera o ogni altra notizia che ti comunichi il tempo ed il luogo in cui si tiene.</w:t>
      </w:r>
    </w:p>
    <w:p>
      <w:pPr>
        <w:pStyle w:val="Normal"/>
        <w:jc w:val="both"/>
        <w:rPr>
          <w:sz w:val="22"/>
        </w:rPr>
      </w:pPr>
      <w:r>
        <w:rPr>
          <w:sz w:val="22"/>
        </w:rPr>
        <w:t>In ogni momento dispenserai gioiosamente e generosamente la tua carità per il soccorso dei Massoni o compagni ammalati o bisognosi, se ne sei in grado.</w:t>
      </w:r>
    </w:p>
    <w:p>
      <w:pPr>
        <w:pStyle w:val="Normal"/>
        <w:jc w:val="both"/>
        <w:rPr>
          <w:sz w:val="22"/>
        </w:rPr>
      </w:pPr>
      <w:r>
        <w:rPr>
          <w:sz w:val="22"/>
        </w:rPr>
        <w:t>Non giurerai, dentro la loggia o fuori della loggia, sul Santo Nome di Dio né lo profanerai.</w:t>
      </w:r>
    </w:p>
    <w:p>
      <w:pPr>
        <w:pStyle w:val="Normal"/>
        <w:jc w:val="both"/>
        <w:rPr>
          <w:sz w:val="22"/>
        </w:rPr>
      </w:pPr>
      <w:r>
        <w:rPr>
          <w:sz w:val="22"/>
        </w:rPr>
        <w:t>Non vi darete cattivi consigli l'un l'altro.</w:t>
      </w:r>
    </w:p>
    <w:p>
      <w:pPr>
        <w:pStyle w:val="Normal"/>
        <w:jc w:val="both"/>
        <w:rPr>
          <w:sz w:val="22"/>
        </w:rPr>
      </w:pPr>
      <w:r>
        <w:rPr>
          <w:sz w:val="22"/>
        </w:rPr>
        <w:t>Non vi ingiurierete l'un l'altro senza una causa.</w:t>
      </w:r>
    </w:p>
    <w:p>
      <w:pPr>
        <w:pStyle w:val="Normal"/>
        <w:jc w:val="both"/>
        <w:rPr/>
      </w:pPr>
      <w:r>
        <w:rPr>
          <w:sz w:val="22"/>
        </w:rPr>
        <w:t>Non sarai un libertino o un fornicatore</w:t>
      </w:r>
      <w:r>
        <w:rPr>
          <w:b/>
          <w:sz w:val="22"/>
        </w:rPr>
        <w:t xml:space="preserve"> </w:t>
      </w:r>
      <w:r>
        <w:rPr>
          <w:sz w:val="22"/>
        </w:rPr>
        <w:t>né frequenterai cattive case.</w:t>
      </w:r>
    </w:p>
    <w:p>
      <w:pPr>
        <w:pStyle w:val="Normal"/>
        <w:jc w:val="both"/>
        <w:rPr>
          <w:sz w:val="22"/>
        </w:rPr>
      </w:pPr>
      <w:r>
        <w:rPr>
          <w:sz w:val="22"/>
        </w:rPr>
        <w:t>Non sarai un comune giocatore di carte o di dadi o di ogni illecito gioco.</w:t>
      </w:r>
    </w:p>
    <w:p>
      <w:pPr>
        <w:pStyle w:val="Normal"/>
        <w:jc w:val="both"/>
        <w:rPr>
          <w:sz w:val="22"/>
        </w:rPr>
      </w:pPr>
      <w:r>
        <w:rPr>
          <w:sz w:val="22"/>
        </w:rPr>
        <w:t>Nessun Massone andrà in città in cui vi sia una loggia di compagni e Massoni senza che vi sia un compagno con lui, che possa portargli testimonianza che era in una onesta casa e compagnia.</w:t>
      </w:r>
    </w:p>
    <w:p>
      <w:pPr>
        <w:pStyle w:val="Normal"/>
        <w:jc w:val="both"/>
        <w:rPr>
          <w:sz w:val="22"/>
        </w:rPr>
      </w:pPr>
      <w:r>
        <w:rPr>
          <w:sz w:val="22"/>
        </w:rPr>
        <w:t>Ogni massone venererà il suo anziano e precettore. Se un Massone pratica la scienza e non è un operaio, non intraprenderà il lavoro di qualcuno fintantoché egli stesso non capisce di essere sufficientemente abile per effettuarlo.</w:t>
      </w:r>
    </w:p>
    <w:p>
      <w:pPr>
        <w:pStyle w:val="Normal"/>
        <w:jc w:val="both"/>
        <w:rPr>
          <w:sz w:val="22"/>
        </w:rPr>
      </w:pPr>
      <w:r>
        <w:rPr>
          <w:sz w:val="22"/>
        </w:rPr>
        <w:t>Nessun maestro Massone intraprenderà il lavoro di alcuna persona se non a condizione che possa permettersi di fare giustizia alla persona per cui lavora e di pagare ai suoi compagni i loro salari come sono i modi ed i costumi.</w:t>
      </w:r>
    </w:p>
    <w:p>
      <w:pPr>
        <w:pStyle w:val="Normal"/>
        <w:jc w:val="both"/>
        <w:rPr>
          <w:sz w:val="22"/>
        </w:rPr>
      </w:pPr>
      <w:r>
        <w:rPr>
          <w:sz w:val="22"/>
        </w:rPr>
        <w:t>Nessun maestro o compagno ne soppianterà un altro nel suo lavoro; cioè, se un maestro o compagno ha preso un lavoro come maestro, egli non ne sarà estromesso a meno che egli non sia incapace di effettuare ciò che ha preso in mano. Se così, egli deve esserne estromesso e uno dei compagni più abili essere posto come maestro nella sua stanza ed egli lavorare come un compagno.</w:t>
      </w:r>
    </w:p>
    <w:p>
      <w:pPr>
        <w:pStyle w:val="Normal"/>
        <w:jc w:val="both"/>
        <w:rPr>
          <w:sz w:val="22"/>
        </w:rPr>
      </w:pPr>
      <w:r>
        <w:rPr>
          <w:sz w:val="22"/>
        </w:rPr>
        <w:t>Colui che è maestro del lavoro deve essere chiamato Maestro da tutta la loggia per tutta la durata del lavoro.</w:t>
      </w:r>
    </w:p>
    <w:p>
      <w:pPr>
        <w:pStyle w:val="Normal"/>
        <w:jc w:val="both"/>
        <w:rPr>
          <w:sz w:val="22"/>
        </w:rPr>
      </w:pPr>
      <w:r>
        <w:rPr>
          <w:sz w:val="22"/>
        </w:rPr>
        <w:t>Nessun maestro prenderà un apprendista a meno che egli abbia sufficiente lavoro per impiegarlo ed egli deve avere due o tre compagni per testimoniare ciò.</w:t>
      </w:r>
    </w:p>
    <w:p>
      <w:pPr>
        <w:pStyle w:val="Normal"/>
        <w:jc w:val="both"/>
        <w:rPr>
          <w:sz w:val="22"/>
        </w:rPr>
      </w:pPr>
      <w:r>
        <w:rPr>
          <w:sz w:val="22"/>
        </w:rPr>
        <w:t>Ogni Massone deve essere pronto a dare la paga ai suoi compagni se egli o essi la meritano cosi che non vi siano inganni o falsi operai.</w:t>
      </w:r>
    </w:p>
    <w:p>
      <w:pPr>
        <w:pStyle w:val="Normal"/>
        <w:jc w:val="both"/>
        <w:rPr>
          <w:sz w:val="22"/>
        </w:rPr>
      </w:pPr>
      <w:r>
        <w:rPr>
          <w:sz w:val="22"/>
        </w:rPr>
        <w:t>Nessun Massone prenderà a servizio un apprendista per un tempo minore di sette anni senza debiti o obbligato per contratto [e] senza che l'apprendista sia abile, nato di libera nascita, e di buona famiglia, avendo i suoi arti e le sue membra come dovrebbe averli.</w:t>
      </w:r>
    </w:p>
    <w:p>
      <w:pPr>
        <w:pStyle w:val="Normal"/>
        <w:jc w:val="both"/>
        <w:rPr>
          <w:sz w:val="22"/>
        </w:rPr>
      </w:pPr>
      <w:r>
        <w:rPr>
          <w:sz w:val="22"/>
        </w:rPr>
        <w:t>Ogni uomo sarà sincero con il signore che serve e servirlo sinceramente per la sua paga per il suo miglior profitto e vantaggio.</w:t>
      </w:r>
    </w:p>
    <w:p>
      <w:pPr>
        <w:pStyle w:val="Normal"/>
        <w:jc w:val="both"/>
        <w:rPr>
          <w:sz w:val="22"/>
        </w:rPr>
      </w:pPr>
      <w:r>
        <w:rPr>
          <w:sz w:val="22"/>
        </w:rPr>
        <w:t>Nessun Massone sarà un ladro o compagno di ladri.</w:t>
      </w:r>
    </w:p>
    <w:p>
      <w:pPr>
        <w:pStyle w:val="Normal"/>
        <w:jc w:val="both"/>
        <w:rPr>
          <w:sz w:val="22"/>
        </w:rPr>
      </w:pPr>
      <w:r>
        <w:rPr>
          <w:sz w:val="22"/>
        </w:rPr>
        <w:t>Nessun Massone commetterà alcuna villania nel luogo in cui mangia o dorme ma lui o essi si comporteranno sinceramente e onestamente, pagando per il loro cibo, bevande e tutti i loro obblighi.</w:t>
      </w:r>
    </w:p>
    <w:p>
      <w:pPr>
        <w:pStyle w:val="Normal"/>
        <w:jc w:val="both"/>
        <w:rPr>
          <w:sz w:val="22"/>
        </w:rPr>
      </w:pPr>
      <w:r>
        <w:rPr>
          <w:sz w:val="22"/>
        </w:rPr>
        <w:t>Ogni Massone sinceramente farà e migliorerà il suo lavoro, sia questo il lavoro a opera o a giornata, se egli ha ciò che gli serve.</w:t>
      </w:r>
    </w:p>
    <w:p>
      <w:pPr>
        <w:pStyle w:val="Normal"/>
        <w:rPr>
          <w:sz w:val="22"/>
        </w:rPr>
      </w:pPr>
      <w:r>
        <w:rPr>
          <w:sz w:val="22"/>
        </w:rPr>
      </w:r>
    </w:p>
    <w:p>
      <w:pPr>
        <w:pStyle w:val="Normal"/>
        <w:rPr/>
      </w:pPr>
      <w:r>
        <w:rPr/>
        <w:t>Questi sono gli obblighi del principe Edwin, stabiliti alla sua assemblea tenuta a York e loro ordinati di essere tenuti per sempre.</w:t>
      </w:r>
    </w:p>
    <w:p>
      <w:pPr>
        <w:pStyle w:val="Normal"/>
        <w:rPr/>
      </w:pPr>
      <w:r>
        <w:rPr/>
      </w:r>
    </w:p>
    <w:p>
      <w:pPr>
        <w:pStyle w:val="Heading3"/>
        <w:jc w:val="center"/>
        <w:rPr/>
      </w:pPr>
      <w:bookmarkStart w:id="7" w:name="__RefHeading___Toc501688106"/>
      <w:bookmarkEnd w:id="7"/>
      <w:r>
        <w:rPr/>
        <w:t>Qui segue una Regola inventata da Mr. William Harge sorvegliante e Massone della città di Sua Maestà Harwich, per un apprendista prima che diventi un libero muratore:</w:t>
      </w:r>
    </w:p>
    <w:p>
      <w:pPr>
        <w:pStyle w:val="Normal"/>
        <w:rPr/>
      </w:pPr>
      <w:r>
        <w:rPr/>
      </w:r>
    </w:p>
    <w:p>
      <w:pPr>
        <w:pStyle w:val="Normal"/>
        <w:jc w:val="both"/>
        <w:rPr>
          <w:sz w:val="22"/>
        </w:rPr>
      </w:pPr>
      <w:r>
        <w:rPr>
          <w:sz w:val="22"/>
        </w:rPr>
        <w:t>Primo egli sarà sincero con la Santa Chiesa di Cristo.</w:t>
      </w:r>
    </w:p>
    <w:p>
      <w:pPr>
        <w:pStyle w:val="Normal"/>
        <w:jc w:val="both"/>
        <w:rPr>
          <w:sz w:val="22"/>
        </w:rPr>
      </w:pPr>
      <w:r>
        <w:rPr>
          <w:sz w:val="22"/>
        </w:rPr>
        <w:t>Egli sarà in pace con il suo maestro e con tutti gli altri massoni che deve servire.</w:t>
      </w:r>
    </w:p>
    <w:p>
      <w:pPr>
        <w:pStyle w:val="Normal"/>
        <w:jc w:val="both"/>
        <w:rPr>
          <w:sz w:val="22"/>
        </w:rPr>
      </w:pPr>
      <w:r>
        <w:rPr>
          <w:sz w:val="22"/>
        </w:rPr>
        <w:t>Egli non ruberà i beni del suo maestro né si assenterà dal suo servizio di notte o di giorno senza il permesso del suo maestro.</w:t>
      </w:r>
    </w:p>
    <w:p>
      <w:pPr>
        <w:pStyle w:val="Normal"/>
        <w:jc w:val="both"/>
        <w:rPr>
          <w:sz w:val="22"/>
        </w:rPr>
      </w:pPr>
      <w:r>
        <w:rPr>
          <w:sz w:val="22"/>
        </w:rPr>
        <w:t>Egli non commetterà adulterio o fornicazione nella casa del suo maestro, con sua moglie, figlia o serva.</w:t>
      </w:r>
    </w:p>
    <w:p>
      <w:pPr>
        <w:pStyle w:val="Normal"/>
        <w:jc w:val="both"/>
        <w:rPr>
          <w:sz w:val="22"/>
        </w:rPr>
      </w:pPr>
      <w:r>
        <w:rPr>
          <w:sz w:val="22"/>
        </w:rPr>
        <w:t>Egli osserverà il consiglio del suo maestro in tutte quelle cose che saranno dette o fatte nella loggia o camera, sia da maestri che da compagni.</w:t>
      </w:r>
    </w:p>
    <w:p>
      <w:pPr>
        <w:pStyle w:val="Normal"/>
        <w:jc w:val="both"/>
        <w:rPr>
          <w:sz w:val="22"/>
        </w:rPr>
      </w:pPr>
      <w:r>
        <w:rPr>
          <w:sz w:val="22"/>
        </w:rPr>
        <w:t>Egli non sosterrà alcun argomento in disaccordo con alcuno di loro o rivelerà i loro segreti, per cui discordie potrebbero sorgere tra Massoni e compagni o apprendisti; ma si comporterà reverentemente con tutti i veri Massoni, essendo un fedele fratello del suo maestro.</w:t>
      </w:r>
    </w:p>
    <w:p>
      <w:pPr>
        <w:pStyle w:val="Normal"/>
        <w:jc w:val="both"/>
        <w:rPr>
          <w:sz w:val="22"/>
        </w:rPr>
      </w:pPr>
      <w:r>
        <w:rPr>
          <w:sz w:val="22"/>
        </w:rPr>
        <w:t>Egli non userà carte o dadi od altri giochi non leciti.</w:t>
      </w:r>
    </w:p>
    <w:p>
      <w:pPr>
        <w:pStyle w:val="Normal"/>
        <w:jc w:val="both"/>
        <w:rPr>
          <w:sz w:val="22"/>
        </w:rPr>
      </w:pPr>
      <w:r>
        <w:rPr>
          <w:sz w:val="22"/>
        </w:rPr>
        <w:t>Egli non frequenterà taverne o birrerie né sperpererà i beni del suo maestro.</w:t>
      </w:r>
    </w:p>
    <w:p>
      <w:pPr>
        <w:pStyle w:val="Normal"/>
        <w:jc w:val="both"/>
        <w:rPr>
          <w:sz w:val="22"/>
        </w:rPr>
      </w:pPr>
      <w:r>
        <w:rPr>
          <w:sz w:val="22"/>
        </w:rPr>
        <w:t>Egli non commetterà adulterio o fornicazione nelle case in cui lavora, logge o diete.</w:t>
      </w:r>
    </w:p>
    <w:p>
      <w:pPr>
        <w:pStyle w:val="Normal"/>
        <w:jc w:val="both"/>
        <w:rPr>
          <w:sz w:val="22"/>
        </w:rPr>
      </w:pPr>
      <w:r>
        <w:rPr>
          <w:sz w:val="22"/>
        </w:rPr>
        <w:t>Egli non sottrarrà o ruberà i beni di nessun massone; né sarà disposto a tollerare che venga fatto alcun torto o offesa, né consentirà a ciò durante il suo apprendistato, ma si opporrà a ciò con tutte le sue forze e ne informerà il maestro o qualcuno dei compagni immediatamente.</w:t>
      </w:r>
    </w:p>
    <w:p>
      <w:pPr>
        <w:pStyle w:val="Normal"/>
        <w:jc w:val="both"/>
        <w:rPr>
          <w:sz w:val="22"/>
        </w:rPr>
      </w:pPr>
      <w:r>
        <w:rPr>
          <w:sz w:val="22"/>
        </w:rPr>
      </w:r>
    </w:p>
    <w:p>
      <w:pPr>
        <w:pStyle w:val="Normal"/>
        <w:jc w:val="both"/>
        <w:rPr>
          <w:sz w:val="22"/>
        </w:rPr>
      </w:pPr>
      <w:r>
        <w:rPr>
          <w:sz w:val="22"/>
        </w:rPr>
        <w:t>Il principe Edwin alla sua assemblea fece dei Massoni e li fece giurare su tutti questi Doveri ed essi sono sempre esistiti sin dal suo tempo e sono sempre stati dati ai massoni quando venivano fatti.</w:t>
      </w:r>
    </w:p>
    <w:p>
      <w:pPr>
        <w:pStyle w:val="Normal"/>
        <w:jc w:val="both"/>
        <w:rPr>
          <w:sz w:val="22"/>
        </w:rPr>
      </w:pPr>
      <w:r>
        <w:rPr>
          <w:sz w:val="22"/>
        </w:rPr>
        <w:t>Ogni uomo che sia un Massone faccia buona attenzione a questi Doveri e se riconoscete la vostra colpa di aver trasgredito a qualcuno di questi Doveri, correggetevi e non fatelo più.</w:t>
      </w:r>
    </w:p>
    <w:p>
      <w:pPr>
        <w:pStyle w:val="Normal"/>
        <w:jc w:val="both"/>
        <w:rPr/>
      </w:pPr>
      <w:r>
        <w:rPr>
          <w:sz w:val="22"/>
        </w:rPr>
        <w:t>Cosi l'uomo che</w:t>
      </w:r>
      <w:r>
        <w:rPr>
          <w:b/>
          <w:sz w:val="22"/>
        </w:rPr>
        <w:t xml:space="preserve"> </w:t>
      </w:r>
      <w:r>
        <w:rPr>
          <w:sz w:val="22"/>
        </w:rPr>
        <w:t>è fatto Massone scelga nella loggia uno che sia il suo tutore, che lo istruisca nei segreti che non devono essere scritti; tale Massone egli deve chiamare tutore. Così gli deve essere insegnato con cura in modo che al suo ritorno egli possa esercitare con i suoi compagni massoni.</w:t>
      </w:r>
    </w:p>
    <w:p>
      <w:pPr>
        <w:pStyle w:val="Normal"/>
        <w:jc w:val="both"/>
        <w:rPr>
          <w:sz w:val="22"/>
        </w:rPr>
      </w:pPr>
      <w:r>
        <w:rPr>
          <w:sz w:val="22"/>
        </w:rPr>
      </w:r>
    </w:p>
    <w:p>
      <w:pPr>
        <w:pStyle w:val="Normal"/>
        <w:jc w:val="both"/>
        <w:rPr/>
      </w:pPr>
      <w:r>
        <w:rPr>
          <w:sz w:val="22"/>
        </w:rPr>
        <w:t>Concluderò con l'esortazione del Santo Vangelo come è</w:t>
      </w:r>
      <w:r>
        <w:rPr>
          <w:i/>
          <w:sz w:val="22"/>
        </w:rPr>
        <w:t xml:space="preserve"> </w:t>
      </w:r>
      <w:r>
        <w:rPr>
          <w:sz w:val="22"/>
        </w:rPr>
        <w:t>nella sua prima epistola ai Corinzi, primo capitolo e decimo verso:</w:t>
      </w:r>
    </w:p>
    <w:p>
      <w:pPr>
        <w:pStyle w:val="Normal"/>
        <w:jc w:val="both"/>
        <w:rPr>
          <w:sz w:val="22"/>
        </w:rPr>
      </w:pPr>
      <w:r>
        <w:rPr>
          <w:sz w:val="22"/>
        </w:rPr>
        <w:t>Peraltro vi esorto, fratelli, nel nome del Signore nostro</w:t>
      </w:r>
    </w:p>
    <w:p>
      <w:pPr>
        <w:pStyle w:val="Normal"/>
        <w:jc w:val="both"/>
        <w:rPr>
          <w:sz w:val="22"/>
        </w:rPr>
      </w:pPr>
      <w:r>
        <w:rPr>
          <w:sz w:val="22"/>
        </w:rPr>
        <w:t>Gesù Cristo, a pensare tutti alla stessa maniera, perché non vi siano in mezzo a voi divisioni ma siate perfetti nello stesso pensiero e nel medesimo sentimento. Amen.</w:t>
      </w:r>
    </w:p>
    <w:p>
      <w:pPr>
        <w:pStyle w:val="Normal"/>
        <w:jc w:val="both"/>
        <w:rPr>
          <w:sz w:val="22"/>
        </w:rPr>
      </w:pPr>
      <w:r>
        <w:rPr>
          <w:sz w:val="22"/>
        </w:rPr>
        <w:t>Qualunque Massone o compagno d'arte che si imbatta in questo libro io gli impongo secondo il tenore del suo giuramento di prendersi grande cura di esso e di riconsegnarmelo.</w:t>
      </w:r>
    </w:p>
    <w:p>
      <w:pPr>
        <w:pStyle w:val="Normal"/>
        <w:rPr>
          <w:i/>
          <w:i/>
          <w:sz w:val="22"/>
        </w:rPr>
      </w:pPr>
      <w:r>
        <w:rPr>
          <w:i/>
          <w:sz w:val="22"/>
        </w:rPr>
      </w:r>
    </w:p>
    <w:p>
      <w:pPr>
        <w:pStyle w:val="Normal"/>
        <w:rPr>
          <w:i/>
          <w:i/>
        </w:rPr>
      </w:pPr>
      <w:r>
        <w:rPr>
          <w:i/>
        </w:rPr>
        <w:t>Tho: Carmick</w:t>
      </w:r>
    </w:p>
    <w:p>
      <w:pPr>
        <w:pStyle w:val="Normal"/>
        <w:rPr>
          <w:i/>
          <w:i/>
        </w:rPr>
      </w:pPr>
      <w:r>
        <w:rPr>
          <w:i/>
        </w:rPr>
      </w:r>
    </w:p>
    <w:p>
      <w:pPr>
        <w:pStyle w:val="Normal"/>
        <w:jc w:val="both"/>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1"/>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sectPr>
      <w:headerReference w:type="default" r:id="rId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8" w:name="_1030989592"/>
          <w:bookmarkStart w:id="9" w:name="_1030989570"/>
          <w:bookmarkStart w:id="10" w:name="_1030989157"/>
          <w:bookmarkStart w:id="11" w:name="_1030988883"/>
          <w:bookmarkStart w:id="12" w:name="_1030988452"/>
          <w:bookmarkStart w:id="13" w:name="_1030987878"/>
          <w:bookmarkEnd w:id="8"/>
          <w:bookmarkEnd w:id="9"/>
          <w:bookmarkEnd w:id="10"/>
          <w:bookmarkEnd w:id="11"/>
          <w:bookmarkEnd w:id="12"/>
          <w:bookmarkEnd w:id="13"/>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1779334972"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it-IT"/>
    </w:rPr>
  </w:style>
  <w:style w:type="paragraph" w:styleId="Contents1">
    <w:name w:val="TOC 1"/>
    <w:basedOn w:val="Normal"/>
    <w:next w:val="Normal"/>
    <w:pPr/>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tabs>
        <w:tab w:val="clear" w:pos="708"/>
        <w:tab w:val="right" w:pos="9628"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20Costituzioni%20di%20James%20Anderson.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ORIA-MASS</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0:27:00Z</dcterms:created>
  <dc:creator>Novelli</dc:creator>
  <dc:description/>
  <dc:language>en-US</dc:language>
  <cp:lastModifiedBy>Novelli</cp:lastModifiedBy>
  <cp:lastPrinted>2000-09-20T21:09:00Z</cp:lastPrinted>
  <dcterms:modified xsi:type="dcterms:W3CDTF">2001-01-01T10:16:00Z</dcterms:modified>
  <cp:revision>6</cp:revision>
  <dc:subject/>
  <dc:title></dc:title>
</cp:coreProperties>
</file>