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lang w:eastAsia="it-IT"/>
        </w:rPr>
      </w:pPr>
      <w:r>
        <mc:AlternateContent>
          <mc:Choice Requires="wps">
            <w:drawing>
              <wp:anchor behindDoc="0" distT="0" distB="0" distL="80010" distR="80645" simplePos="0" locked="0" layoutInCell="0" allowOverlap="1" relativeHeight="8">
                <wp:simplePos x="0" y="0"/>
                <wp:positionH relativeFrom="column">
                  <wp:posOffset>2084070</wp:posOffset>
                </wp:positionH>
                <wp:positionV relativeFrom="paragraph">
                  <wp:posOffset>-147955</wp:posOffset>
                </wp:positionV>
                <wp:extent cx="2115185" cy="975360"/>
                <wp:effectExtent l="0" t="84455" r="0" b="8509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3000">
                          <a:off x="0" y="0"/>
                          <a:ext cx="2115360" cy="975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Georgia" w:hAnsi="Georgia" w:eastAsia="Times New Roman" w:cs="Georgia"/>
                                <w:color w:val="00FFFF"/>
                                <w:lang w:val="it-IT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Georgia" w:hAnsi="Georgia" w:eastAsia="Times New Roman" w:cs="Georgia"/>
                                <w:color w:val="00FFFF"/>
                                <w:lang w:val="it-IT"/>
                              </w:rPr>
                              <w:t>Storia della Massoneria</w:t>
                            </w:r>
                          </w:p>
                        </w:txbxContent>
                      </wps:txbx>
                      <wps:bodyPr anchor="t" rot="1077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05pt;margin-top:-11.75pt;width:166.5pt;height:76.75pt;mso-wrap-style:square;v-text-anchor:top;rotation:3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Georgia" w:hAnsi="Georgia" w:eastAsia="Times New Roman" w:cs="Georgia"/>
                          <w:color w:val="00FFFF"/>
                          <w:lang w:val="it-IT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Georgia" w:hAnsi="Georgia" w:eastAsia="Times New Roman" w:cs="Georgia"/>
                          <w:color w:val="00FFFF"/>
                          <w:lang w:val="it-IT"/>
                        </w:rPr>
                        <w:t>Storia della Massoneria</w:t>
                      </w:r>
                    </w:p>
                  </w:txbxContent>
                </v:textbox>
                <v:fill o:detectmouseclick="t" color2="#3366ff"/>
                <v:stroke color="white" weight="9360" joinstyle="miter" endcap="flat"/>
                <w10:wrap type="topAndBottom"/>
              </v:oval>
            </w:pict>
          </mc:Fallback>
        </mc:AlternateContent>
      </w:r>
      <w:r>
        <w:rPr>
          <w:rFonts w:eastAsia="Symbol" w:cs="Symbol" w:ascii="Symbol" w:hAnsi="Symbol"/>
          <w:sz w:val="12"/>
          <w:lang w:eastAsia="it-IT"/>
        </w:rPr>
        <w:t></w:t>
      </w:r>
    </w:p>
    <w:p>
      <w:pPr>
        <w:pStyle w:val="Normal"/>
        <w:jc w:val="both"/>
        <w:rPr>
          <w:sz w:val="12"/>
          <w:lang w:eastAsia="it-IT"/>
        </w:rPr>
      </w:pPr>
      <w:r>
        <w:rPr>
          <w:sz w:val="12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Heading1"/>
        <w:jc w:val="center"/>
        <w:rPr>
          <w:rFonts w:ascii="Georgia" w:hAnsi="Georgia" w:cs="Georgia"/>
          <w:sz w:val="22"/>
        </w:rPr>
      </w:pPr>
      <w:bookmarkStart w:id="0" w:name="_Hlk502723305"/>
      <w:r>
        <w:rPr>
          <w:rFonts w:cs="Georgia" w:ascii="Georgia" w:hAnsi="Georgia"/>
          <w:sz w:val="22"/>
        </w:rPr>
        <w:t>Cronologia della Massoneria nel mondo</w:t>
      </w:r>
      <w:bookmarkEnd w:id="0"/>
    </w:p>
    <w:p>
      <w:pPr>
        <w:pStyle w:val="Normal"/>
        <w:rPr>
          <w:rFonts w:ascii="Georgia" w:hAnsi="Georgia" w:cs="Georgia"/>
          <w:sz w:val="22"/>
          <w:lang w:eastAsia="it-IT"/>
        </w:rPr>
      </w:pPr>
      <w:r>
        <w:rPr>
          <w:rFonts w:cs="Georgia"/>
          <w:sz w:val="22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135. </w:t>
        <w:tab/>
        <w:t>Si accenna per la prima volta alle corporazioni di mestiere.</w:t>
      </w:r>
    </w:p>
    <w:p>
      <w:pPr>
        <w:pStyle w:val="Normal"/>
        <w:ind w:left="705" w:hanging="705"/>
        <w:rPr>
          <w:sz w:val="22"/>
          <w:lang w:eastAsia="it-IT"/>
        </w:rPr>
      </w:pPr>
      <w:r>
        <w:rPr>
          <w:sz w:val="22"/>
          <w:lang w:eastAsia="it-IT"/>
        </w:rPr>
        <w:t xml:space="preserve">1278. </w:t>
        <w:tab/>
        <w:t>In un documento dell'abbazia inglese di Dale Royal compare per la prima volta il termine "loggia"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312. </w:t>
        <w:tab/>
        <w:t>Viene sciolto l'Ordine dei Templar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314.</w:t>
        <w:tab/>
        <w:t>Jacques de Molay, ultimo Gran Maestro dei Templari, finisce sul rogo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370.</w:t>
        <w:tab/>
        <w:t>A York vengono stesi i Regolamenti Massonic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376. </w:t>
        <w:tab/>
        <w:t>Nella capitale inglese opera un'associazione di Liberi Muratori.</w:t>
      </w:r>
    </w:p>
    <w:p>
      <w:pPr>
        <w:pStyle w:val="Normal"/>
        <w:ind w:left="705" w:hanging="705"/>
        <w:rPr>
          <w:sz w:val="22"/>
          <w:lang w:eastAsia="it-IT"/>
        </w:rPr>
      </w:pPr>
      <w:r>
        <w:rPr>
          <w:sz w:val="22"/>
          <w:lang w:eastAsia="it-IT"/>
        </w:rPr>
        <w:t xml:space="preserve">1396. </w:t>
        <w:tab/>
        <w:t>In una licenza dell'arcivescovo di Canterbury compare per la prima volta la parola "fremaceons"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429. </w:t>
        <w:tab/>
        <w:t>Il priore di Canterbury, William Molart, fonda una fratellanza di Liberi Muratori.</w:t>
      </w:r>
    </w:p>
    <w:p>
      <w:pPr>
        <w:pStyle w:val="Normal"/>
        <w:ind w:left="705" w:hanging="705"/>
        <w:rPr>
          <w:sz w:val="22"/>
          <w:lang w:eastAsia="it-IT"/>
        </w:rPr>
      </w:pPr>
      <w:r>
        <w:rPr>
          <w:sz w:val="22"/>
          <w:lang w:eastAsia="it-IT"/>
        </w:rPr>
        <w:t xml:space="preserve">1459. </w:t>
        <w:tab/>
        <w:t>A Strasburgo, un'assemblea di scalpellini e tagliatori di pietre ridefinisce gli "Antichi Doveri".</w:t>
      </w:r>
    </w:p>
    <w:p>
      <w:pPr>
        <w:pStyle w:val="Normal"/>
        <w:rPr>
          <w:sz w:val="22"/>
        </w:rPr>
      </w:pPr>
      <w:r>
        <w:rPr>
          <w:sz w:val="22"/>
          <w:lang w:eastAsia="it-IT"/>
        </w:rPr>
        <w:t xml:space="preserve">1599. </w:t>
        <w:tab/>
        <w:t>Primo verbale di una loggia a Edimburgo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717.    (24 giugno). Gli adepti di quattro logge si riuniscono nella taverna “All’ Oca e alla Graticola”, dando vita alla moderna Massoneria. Eleggono Gran Maestro Anthony Sayer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18. </w:t>
        <w:tab/>
        <w:t>Anthony Sayer passa il maglietto a George Payne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720.</w:t>
        <w:tab/>
        <w:t>Jean Théophile Désaguliers succede a Payne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21.   (29 settembre). James Anderson riceve l'incarico di codificare gli "Antichi Doveri" (Old  </w:t>
      </w:r>
    </w:p>
    <w:p>
      <w:pPr>
        <w:pStyle w:val="Normal"/>
        <w:ind w:firstLine="708"/>
        <w:rPr>
          <w:sz w:val="22"/>
          <w:lang w:eastAsia="it-IT"/>
        </w:rPr>
      </w:pPr>
      <w:r>
        <w:rPr>
          <w:sz w:val="22"/>
          <w:lang w:eastAsia="it-IT"/>
        </w:rPr>
        <w:t>Charges)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23. </w:t>
        <w:tab/>
        <w:t>Esce Il libro delle Costituzioni di James Anderson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728.</w:t>
        <w:tab/>
        <w:t>A Madrid, il duca di Wharton, ex Gran Maestro della Gran Loggia d'Inghilterra, fonda la prima loggia spagnol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31. </w:t>
        <w:tab/>
        <w:t>A Filadelfia nasce la prima loggia american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731-1732. Nasce a Firenze la prima loggia italian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733.</w:t>
        <w:tab/>
        <w:t>Undici fratelli danno vita ad Amburgo alla prima loggia tedesc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34. </w:t>
        <w:tab/>
        <w:t>Nasce all’Aia la prima loggia dei Paesi Bass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36. </w:t>
        <w:tab/>
        <w:t>Vede la luce a Ginevra la prima loggia svizzer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38. </w:t>
        <w:tab/>
        <w:t>Papa Clemente 12° emana la bolla “In eminenti” contro la Massoneri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42. </w:t>
        <w:tab/>
        <w:t>Nasce la prima loggia in Austria e in Poloni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50. </w:t>
        <w:tab/>
        <w:t>S'inaugura a Pietroburgo la prima loggia russa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1751. </w:t>
        <w:tab/>
        <w:t>Con la costituzione apostolica “Providas”, Benedetto 14° ribadisce la condanna della Massoneria da parte della Chies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63. </w:t>
        <w:tab/>
        <w:t>Ad Altenberg si costituisce l'Ordine della Stretta Osservanz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67. </w:t>
        <w:tab/>
        <w:t>Gli inglesi fondano le prime logge in Cin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69. </w:t>
        <w:tab/>
        <w:t>Prima loggia in Turchia, a Costantinopol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778.</w:t>
        <w:tab/>
        <w:t>J.B. Willermoz organizza il Convento di Lione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782.</w:t>
        <w:tab/>
        <w:t>A Wilhelmsbad, il duca Ferdinando di Brunswick è eletto Gran Maestro generale di "tutte le province dell'Ordine dei Cavalieri Benedicenti e dei Muratori Rettificati"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98. </w:t>
        <w:tab/>
        <w:t>Il generale napoleonico Kléber dà vita alla prima loggia egizian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805. </w:t>
        <w:tab/>
        <w:t>Nasce il primo Grande Oriente do Brasil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813. </w:t>
        <w:tab/>
        <w:t>Le due Grancli Logge inglesi - quella degli Antiens e quella dei Moderns - si riconciliano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817. </w:t>
        <w:tab/>
        <w:t>Viene fondata la prima loggia cilen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824. </w:t>
        <w:tab/>
        <w:t>Leone 12° pubblica l'enciclica antimassonica “Ubi primum”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825. </w:t>
        <w:tab/>
        <w:t>Leone 12°, nell'enciclica “Quo graviora mala”, condanna le logge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842. </w:t>
        <w:tab/>
        <w:t>Spuntano le prime Officine in Nuova Zeland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856. </w:t>
        <w:tab/>
        <w:t>Nasce la prima loggia filippin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884.</w:t>
        <w:tab/>
        <w:t>Nell’encichca “Humanum genus”, Leone 13° rinnova la condanna dei Figli della Vedova.</w:t>
      </w:r>
    </w:p>
    <w:p>
      <w:pPr>
        <w:pStyle w:val="Normal"/>
        <w:ind w:left="705" w:hanging="705"/>
        <w:rPr>
          <w:sz w:val="22"/>
          <w:lang w:eastAsia="it-IT"/>
        </w:rPr>
      </w:pPr>
      <w:r>
        <w:rPr>
          <w:sz w:val="22"/>
          <w:lang w:eastAsia="it-IT"/>
        </w:rPr>
        <w:t xml:space="preserve">1886. </w:t>
        <w:tab/>
        <w:t>Vengono fondate le prime logge giapponesi, per iniziativa della Gran Loggia Unita d'Inghilterr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917. </w:t>
        <w:tab/>
        <w:t>Negli Stati Uniti, F.M. Jones, membro della loggia Garden City n. 141, fonda i Lions Clubs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1917. </w:t>
        <w:tab/>
        <w:t>Con l'articolo 2335 del Codice di diritto canonico, Benedetto 15° proibisce, sotto pena di scomunica, di "aderire alle sette massoniche".</w:t>
      </w:r>
    </w:p>
    <w:p>
      <w:pPr>
        <w:pStyle w:val="Normal"/>
        <w:ind w:left="705" w:hanging="705"/>
        <w:rPr>
          <w:sz w:val="22"/>
          <w:lang w:eastAsia="it-IT"/>
        </w:rPr>
      </w:pPr>
      <w:r>
        <w:rPr>
          <w:sz w:val="22"/>
          <w:lang w:eastAsia="it-IT"/>
        </w:rPr>
        <w:t xml:space="preserve">1921. </w:t>
        <w:tab/>
        <w:t>A Losanna, durante una conferenza massonica, nasce la Federazione Massonica Internazionale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933. </w:t>
        <w:tab/>
        <w:t>Hitler fa chiudere tutte le logge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40.   Il dittatore spagnolo Franco mette fuorilegge la Massoneria e il comunismo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953. </w:t>
        <w:tab/>
        <w:t>Nasce la Gran Loggia d'Israele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964. </w:t>
        <w:tab/>
        <w:t>Paolo 6° emana l'enciclica “Ecclesiam suam” che riconferma la scomunica della Massoneria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70</w:t>
        <w:tab/>
        <w:t>(5 luglio) - La dichiarazione di Lichtenau da parte dei rappresentanti della gerarchia ecclesiastica tedesca, svizzera e austriaca sanziona praticamente la fine delle ostilità fra cattolici e massoni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74</w:t>
        <w:tab/>
        <w:t>(19 luglio). Lettera del cardinale Franjo Seper, prefetto della Congregazione per la dottrina della Fede, al cardinale John Joseph Krol, arcivescovo di Filadelfia e presidente della Conferenza episcopale nordamericana. Implicitamente la scomunica non viene più comminata.</w:t>
      </w:r>
    </w:p>
    <w:p>
      <w:pPr>
        <w:pStyle w:val="Normal"/>
        <w:ind w:left="705" w:hanging="705"/>
        <w:rPr>
          <w:sz w:val="22"/>
          <w:lang w:eastAsia="it-IT"/>
        </w:rPr>
      </w:pPr>
      <w:r>
        <w:rPr>
          <w:sz w:val="22"/>
          <w:lang w:eastAsia="it-IT"/>
        </w:rPr>
        <w:t xml:space="preserve">1980. </w:t>
        <w:tab/>
        <w:t>La Conferenza episcopale tedesca ribadisce l'incompatibilità fra Massoneria e Chiesa cattolic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rPr>
          <w:sz w:val="22"/>
          <w:lang w:eastAsia="it-IT"/>
        </w:rPr>
      </w:pPr>
      <w:r>
        <w:rPr>
          <w:sz w:val="22"/>
          <w:lang w:eastAsia="it-IT"/>
        </w:rPr>
        <w:t xml:space="preserve">(17 febbraio). Dichiarazione della Congregazione per la dottrina della Fede in cui, fra l'altro, si dice che "la scomunica" non è stata abrogata. 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83   (25 gennaio). Nel nuovo Codice di diritto canonico, promulgato da Giovanni Paolo 2°, l’iniziazione massonica non è più passibile di scomunica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83   (26 novembre). In una nuova dichiarazione, la Congregazione per la dottrina della Fede sostiene che i massoni sono in stato di peccato grave e non possono accedere alla Santa Comunione"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85</w:t>
        <w:tab/>
        <w:t>(23 febbraio). L'Osservatore romano pubblica un articolo della Congregazione per la dottrina della Fede in cui si ribadisce lo stato di peccato grave in cui versano i cattolici iscritti alla Massoneria.</w:t>
      </w:r>
    </w:p>
    <w:p>
      <w:pPr>
        <w:pStyle w:val="Normal"/>
        <w:jc w:val="center"/>
        <w:rPr>
          <w:rFonts w:ascii="Georgia" w:hAnsi="Georgia" w:cs="Georgia"/>
          <w:sz w:val="22"/>
          <w:lang w:eastAsia="it-IT"/>
        </w:rPr>
      </w:pPr>
      <w:r>
        <w:rPr>
          <w:rFonts w:cs="Georgia"/>
          <w:sz w:val="22"/>
          <w:lang w:eastAsia="it-IT"/>
        </w:rPr>
      </w:r>
    </w:p>
    <w:p>
      <w:pPr>
        <w:pStyle w:val="Normal"/>
        <w:jc w:val="center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center"/>
        <w:rPr>
          <w:sz w:val="22"/>
          <w:lang w:eastAsia="it-IT"/>
        </w:rPr>
      </w:pPr>
      <w:r>
        <w:rPr>
          <w:sz w:val="22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center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center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center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center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eastAsia="it-IT"/>
        </w:rPr>
        <w:t>Cronologia della Massoneria in Italia</w:t>
      </w:r>
    </w:p>
    <w:p>
      <w:pPr>
        <w:pStyle w:val="Normal"/>
        <w:rPr>
          <w:b/>
          <w:b/>
          <w:sz w:val="22"/>
          <w:lang w:eastAsia="it-IT"/>
        </w:rPr>
      </w:pPr>
      <w:r>
        <w:rPr>
          <w:b/>
          <w:sz w:val="22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731-1732. Nasce a Firenze la prima loggia italian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735.</w:t>
        <w:tab/>
        <w:t>Attiva a Roma una loggia i cui affiliati, salvo uno, sono ingles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37. </w:t>
        <w:tab/>
        <w:t>L'Officina romana viene chiusa per ordine del governo papalino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38. </w:t>
        <w:tab/>
        <w:t>Bolla “In eminenti” di Clemente 12° contro la Massoneria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1739. </w:t>
        <w:tab/>
        <w:t>Il cardinale Firrao emana un editto che ribadisce la condanna dei Fratelli; l'Inquisizione incarcera il massone e favolista fiorentino Tommaso Crudel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44.   A Napoli, un certo Larnage inaugura una loggia. 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745.   Muore Tommaso Crudel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46. </w:t>
        <w:tab/>
        <w:t>Nasce la prima loggia venezian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748.</w:t>
        <w:tab/>
        <w:t>A Genova operano due logge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49. </w:t>
        <w:tab/>
        <w:t>Nella sabauda Chambéry il conte di Bellegarde apre una loggi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51. </w:t>
        <w:tab/>
        <w:t>Con la bolla “Providas” Benedetto 14° ribadisce la scomunica di Clemente 12°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765. </w:t>
        <w:tab/>
        <w:t>A Torino s'inaugura la loggia Saint Jean de la Mystérieuse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770.   Nasce a Napoli la loggia dello Zelo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777.   A Livorno operano cinque logge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805.  Con il placet di Bonaparte, viene fondato a Milano il Grande Oriente d'Itali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825. </w:t>
        <w:tab/>
        <w:t>Leone 12°, con l'enciclica “Quo graviora mala”, rinnova la scomunica delle logge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832. </w:t>
        <w:tab/>
        <w:t>Gregorio 16° emana l'enciclica “Mirari vos” contro la Massoneria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859.   (8 ottobre). A Torino sette Fratelli fondano la loggia Ausonia, primo nucleo della Libera Massoneria nella nuova Italia. Gran Maestro è  Filippo Delpino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861.</w:t>
        <w:tab/>
        <w:t>(3 ottobre). Costantino Nigra diventa Gran Maestro del Grande Oriente d'Itali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862.</w:t>
        <w:tab/>
        <w:t>(11 marzo). Filippo Cordova assume la Suprema Maestranza del Grande Oriente d'Itali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865.</w:t>
        <w:tab/>
        <w:t>(28 maggio). Eletto Gran Maestro Francesco De Luc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867.</w:t>
        <w:tab/>
        <w:t>(21 giugno). Rieletto Gran Maestro Filippo Cordov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867</w:t>
        <w:tab/>
        <w:t>(2 luglio). Gli succede Ludovico Frapolli.</w:t>
      </w:r>
    </w:p>
    <w:p>
      <w:pPr>
        <w:pStyle w:val="Normal"/>
        <w:rPr/>
      </w:pPr>
      <w:r>
        <w:rPr>
          <w:sz w:val="22"/>
          <w:lang w:eastAsia="it-IT"/>
        </w:rPr>
        <w:t>1870.   Fine del potere temporale dei papi; la direzione generale dell’Ordine m</w:t>
      </w:r>
      <w:r>
        <w:rPr>
          <w:rFonts w:eastAsia="Symbol" w:cs="Symbol" w:ascii="Symbol" w:hAnsi="Symbol"/>
          <w:sz w:val="22"/>
          <w:lang w:eastAsia="it-IT"/>
        </w:rPr>
        <w:t></w:t>
      </w:r>
      <w:r>
        <w:rPr>
          <w:sz w:val="22"/>
          <w:lang w:eastAsia="it-IT"/>
        </w:rPr>
        <w:t xml:space="preserve">si trasferisce da </w:t>
      </w:r>
    </w:p>
    <w:p>
      <w:pPr>
        <w:pStyle w:val="Normal"/>
        <w:ind w:firstLine="708"/>
        <w:rPr>
          <w:sz w:val="22"/>
          <w:lang w:eastAsia="it-IT"/>
        </w:rPr>
      </w:pPr>
      <w:r>
        <w:rPr>
          <w:sz w:val="22"/>
          <w:lang w:eastAsia="it-IT"/>
        </w:rPr>
        <w:t>Firenze a Roma.</w:t>
      </w:r>
    </w:p>
    <w:p>
      <w:pPr>
        <w:pStyle w:val="Normal"/>
        <w:numPr>
          <w:ilvl w:val="0"/>
          <w:numId w:val="2"/>
        </w:numPr>
        <w:rPr>
          <w:sz w:val="22"/>
          <w:lang w:eastAsia="it-IT"/>
        </w:rPr>
      </w:pPr>
      <w:r>
        <w:rPr>
          <w:sz w:val="22"/>
          <w:lang w:eastAsia="it-IT"/>
        </w:rPr>
        <w:t xml:space="preserve">(27 gennaio). Diventa Gran Maestro Giuseppe Mazzoni. </w:t>
      </w:r>
    </w:p>
    <w:p>
      <w:pPr>
        <w:pStyle w:val="Normal"/>
        <w:rPr/>
      </w:pPr>
      <w:r>
        <w:rPr>
          <w:sz w:val="22"/>
          <w:lang w:eastAsia="it-IT"/>
        </w:rPr>
        <w:t>1874.   La M</w:t>
      </w:r>
      <w:r>
        <w:rPr>
          <w:rFonts w:eastAsia="Symbol" w:cs="Symbol" w:ascii="Symbol" w:hAnsi="Symbol"/>
          <w:sz w:val="22"/>
          <w:lang w:eastAsia="it-IT"/>
        </w:rPr>
        <w:t></w:t>
      </w:r>
      <w:r>
        <w:rPr>
          <w:sz w:val="22"/>
          <w:lang w:eastAsia="it-IT"/>
        </w:rPr>
        <w:t xml:space="preserve"> italiana (Simbolici e Scozzesi) si ricompone sotto il Grande  Oriente d’Italia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875.   Viene inaugurato a Roma il primo Tempio ufficiale massonico. La Gran Loggia d'Inghilterra riconosce Palazzo Giustinian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877.   A Roma nasce la Loggia Propaganda n. 2, progenitrice della P 2 di Licio Gell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880.   (12 maggio). E’ eletto Gran Maestro Giuseppe Petroni. </w:t>
      </w:r>
    </w:p>
    <w:p>
      <w:pPr>
        <w:pStyle w:val="Normal"/>
        <w:ind w:right="-93" w:hanging="0"/>
        <w:rPr>
          <w:sz w:val="22"/>
          <w:lang w:eastAsia="it-IT"/>
        </w:rPr>
      </w:pPr>
      <w:r>
        <w:rPr>
          <w:sz w:val="22"/>
          <w:lang w:eastAsia="it-IT"/>
        </w:rPr>
        <w:t xml:space="preserve">1881.   Per volontà di A. Lemmi viene fondata l’Associazione del Libero Pensiero, intitolata a </w:t>
      </w:r>
    </w:p>
    <w:p>
      <w:pPr>
        <w:pStyle w:val="Normal"/>
        <w:ind w:right="-93" w:firstLine="708"/>
        <w:rPr>
          <w:sz w:val="22"/>
          <w:lang w:eastAsia="it-IT"/>
        </w:rPr>
      </w:pPr>
      <w:r>
        <w:rPr>
          <w:sz w:val="22"/>
          <w:lang w:eastAsia="it-IT"/>
        </w:rPr>
        <w:t xml:space="preserve">Giordano Bruno. 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1884.   Leone 13° emana la “Humanum genus” contro le logge. 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885.   (17 gennaio). Il livornese Adriano Lemmi è eletto Gran Maestro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896.   (10 giugno). Diventa Gran Maestro Ernesto Nathan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04.   (15 febbraio). Ettore Ferrari assume il maglietto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08.   Scisma massonico. Con Saverio Fera nasce l'Obbedienza di Piazza del Gesù.</w:t>
      </w:r>
    </w:p>
    <w:p>
      <w:pPr>
        <w:pStyle w:val="Normal"/>
        <w:ind w:left="705" w:hanging="705"/>
        <w:rPr/>
      </w:pPr>
      <w:r>
        <w:rPr>
          <w:sz w:val="22"/>
          <w:lang w:eastAsia="it-IT"/>
        </w:rPr>
        <w:t>1917.</w:t>
        <w:tab/>
        <w:t>(25 novembre). Ernesto Nathan, per la seconda volta, diventa Gran Maestro del G</w:t>
      </w:r>
      <w:r>
        <w:rPr>
          <w:rFonts w:eastAsia="Symbol" w:cs="Symbol" w:ascii="Symbol" w:hAnsi="Symbol"/>
          <w:sz w:val="22"/>
          <w:lang w:eastAsia="it-IT"/>
        </w:rPr>
        <w:t></w:t>
      </w:r>
      <w:r>
        <w:rPr>
          <w:sz w:val="22"/>
          <w:lang w:eastAsia="it-IT"/>
        </w:rPr>
        <w:t>Oriente d'Itali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19.</w:t>
        <w:tab/>
        <w:t>(23 giugno). Diventa Gran Maestro Domizio Torrigiani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23.</w:t>
        <w:tab/>
        <w:t>(15 febbraio). Mussolini proclama l'incompatibilità fra iscrizione al Partito nazionale fascista e iscrizione alla Massoneria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25</w:t>
        <w:tab/>
        <w:t>(19 maggio). La Camera dei deputati a scrutinio segreto con  289 "si" contro  4 "no", mette fuorilegge la Massoneria italiana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25</w:t>
        <w:tab/>
        <w:t>(20 novembre). Il Senato, a scrutinio segreto, con 182 voti favorevoli e 10 contrari conferma la scelta della Camera.</w:t>
      </w:r>
    </w:p>
    <w:p>
      <w:pPr>
        <w:pStyle w:val="Normal"/>
        <w:ind w:left="705" w:hanging="705"/>
        <w:rPr>
          <w:sz w:val="22"/>
          <w:lang w:eastAsia="it-IT"/>
        </w:rPr>
      </w:pPr>
      <w:r>
        <w:rPr>
          <w:sz w:val="22"/>
          <w:lang w:eastAsia="it-IT"/>
        </w:rPr>
        <w:t>1925</w:t>
        <w:tab/>
        <w:t>(22 novembre). Il Gran Maestro Domizio Torrigiani scioglie le logge dipendenti da Palazzo Giustinian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29.   Si costituiscono nuclei operativi di Liberi Muratori italiani in Francia e in Inghilterra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30</w:t>
        <w:tab/>
        <w:t>(12 gennaio). Eugenio Chiesa subentra al Gran Maestro Torrigiani, condannato al confino di polizia. Il Grande Oriente d’Italia, messo fuorilegge dal fascismo, cerca di ricostituirsi fuori d'Itali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30</w:t>
        <w:tab/>
        <w:t>(23 giugno). Arturo Labriola svolge le funzioni di Gran Maestro al posto di Torrigian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31</w:t>
        <w:tab/>
        <w:t>(29 novembre). t eletto Gran Maestro Alessandro Tedesch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40.   Il maglietto passa a Davide Augusto Albarin.</w:t>
      </w:r>
    </w:p>
    <w:p>
      <w:pPr>
        <w:pStyle w:val="Corpodeltesto3"/>
        <w:ind w:left="709" w:hanging="709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43   (settembre). Viene costituito un Supremo Consiglio della Massoneria Unificata, cui partecipano sia i Fratelli di Palazzo Giustiniani che quelli di Piazza del Gesù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43-1945: Nasce il Comitato di Maestranz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45   (18 settembre). E’ eletto Gran Maestro Guido Laj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47.   Viene fondata la rivista “L'Acacia Massonica”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49    (19 marzo). E’ eletto Gran Maestro Ugo Lenz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53</w:t>
        <w:tab/>
        <w:t>(21 marzo). Nuovo Gran Maestro è Carlo Speranz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53</w:t>
        <w:tab/>
        <w:t>(4 ottobre). Gli succede Publio Cortín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57</w:t>
        <w:tab/>
        <w:t>(28 maggio). E’ eletto Gran Maestro Umberto Cipollone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60</w:t>
        <w:tab/>
        <w:t>(29 maggio). Nuovo Gran Maestro è Giorgio Tron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61</w:t>
        <w:tab/>
        <w:t>(29 aprile). E’ eletto Gran Maestro Corrado Mastrocinque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61</w:t>
        <w:tab/>
        <w:t>(17 maggio). Gli succede Giordano Gamberini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69</w:t>
        <w:tab/>
        <w:t>(15 giugno). Incontro di Savona fra ecclesiastici e massoni. Lo promuove il paolino Rosario P. Esposito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70</w:t>
        <w:tab/>
        <w:t>(21 marzo). E’ eletto Gran Maestro Lino Salvin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79</w:t>
        <w:tab/>
        <w:t>(18 novembre). Gli succede Ennio Battelli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81</w:t>
        <w:tab/>
        <w:t>(17 marzo). Blitz nella villa di Licio Gelli a Castiglion Fibocchi. Scoppia il caso P 2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81</w:t>
        <w:tab/>
        <w:t>(7 maggio). Il presidente del consiglio, il democristiano Arnaldo Forlani, nomina una commissione di tre "saggi" chiamati a stabilire se la P 2 è un'associazione segreta. (La risposta è: "Si.")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81</w:t>
        <w:tab/>
        <w:t>(23 settembre). S'insedia la commissione d'inchiesta sulla loggia massonica P 2, presieduta dalla democristiana Tina Anselmi. I suoi lavori dureranno trentaquattro mesi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82</w:t>
        <w:tab/>
        <w:t>(25 gennaio). Il capo del governo, il repubblicano Giovanni Spadolini, primo presidente del consiglio laico del dopoguerra, scioglie la P 2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82</w:t>
        <w:tab/>
        <w:t>(28 marzo). S'insedia a governo dell'Ordine il Gran Maestro Armando Coron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90    (11 marzo). Diventa Gran Maestro Giuliano Di Bernardo.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93    (16 aprile).  Di Bernardo lascia polemicamente la Maestranza giustinianea e lo stesso giorno fonda la Gran Loggia Regolare d'Italia.</w:t>
      </w:r>
    </w:p>
    <w:p>
      <w:pPr>
        <w:pStyle w:val="Normal"/>
        <w:rPr/>
      </w:pPr>
      <w:r>
        <w:rPr>
          <w:sz w:val="22"/>
          <w:lang w:eastAsia="it-IT"/>
        </w:rPr>
        <w:t>1993</w:t>
        <w:tab/>
        <w:t>(18 dicembre).  Virgilio Gaito è eletto Gran Maestro del Gr</w:t>
      </w:r>
      <w:r>
        <w:rPr>
          <w:rFonts w:eastAsia="Symbol" w:cs="Symbol" w:ascii="Symbol" w:hAnsi="Symbol"/>
          <w:sz w:val="22"/>
          <w:lang w:eastAsia="it-IT"/>
        </w:rPr>
        <w:t></w:t>
      </w:r>
      <w:r>
        <w:rPr>
          <w:sz w:val="22"/>
          <w:lang w:eastAsia="it-IT"/>
        </w:rPr>
        <w:t xml:space="preserve"> Or</w:t>
      </w:r>
      <w:r>
        <w:rPr>
          <w:rFonts w:eastAsia="Symbol" w:cs="Symbol" w:ascii="Symbol" w:hAnsi="Symbol"/>
          <w:sz w:val="22"/>
          <w:lang w:eastAsia="it-IT"/>
        </w:rPr>
        <w:t></w:t>
      </w:r>
      <w:r>
        <w:rPr>
          <w:sz w:val="22"/>
          <w:lang w:eastAsia="it-IT"/>
        </w:rPr>
        <w:t xml:space="preserve"> d'Italia</w:t>
      </w:r>
    </w:p>
    <w:p>
      <w:pPr>
        <w:pStyle w:val="TextBodyInden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995</w:t>
        <w:tab/>
        <w:t>(15 dicembre). Franco Franchi è il nuovo Gran Maestro della Gran Loggia d’Italia degli Antichi Liberi Accettati Muratori all'Obbedienza di Piazza del Gesù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1999   (20 Marzo)  Gustavo Raffi è eletto Gran Maestro del Gr</w:t>
      </w:r>
      <w:r>
        <w:rPr>
          <w:rFonts w:eastAsia="Symbol" w:cs="Symbol" w:ascii="Symbol" w:hAnsi="Symbol"/>
          <w:sz w:val="22"/>
          <w:lang w:eastAsia="it-IT"/>
        </w:rPr>
        <w:t></w:t>
      </w:r>
      <w:r>
        <w:rPr>
          <w:sz w:val="22"/>
          <w:lang w:eastAsia="it-IT"/>
        </w:rPr>
        <w:t>Or</w:t>
      </w:r>
      <w:r>
        <w:rPr>
          <w:rFonts w:eastAsia="Symbol" w:cs="Symbol" w:ascii="Symbol" w:hAnsi="Symbol"/>
          <w:sz w:val="22"/>
          <w:lang w:eastAsia="it-IT"/>
        </w:rPr>
        <w:t></w:t>
      </w:r>
      <w:r>
        <w:rPr>
          <w:sz w:val="22"/>
          <w:lang w:eastAsia="it-IT"/>
        </w:rPr>
        <w:t xml:space="preserve"> d’Italia</w:t>
      </w:r>
      <w:r>
        <w:rPr>
          <w:rFonts w:eastAsia="Symbol" w:cs="Symbol" w:ascii="Symbol" w:hAnsi="Symbol"/>
          <w:sz w:val="22"/>
          <w:lang w:eastAsia="it-IT"/>
        </w:rPr>
        <w:t>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3"/>
      <w:gridCol w:w="923"/>
      <w:gridCol w:w="2479"/>
    </w:tblGrid>
    <w:tr>
      <w:trPr>
        <w:tblHeader w:val="true"/>
        <w:trHeight w:val="884" w:hRule="atLeast"/>
      </w:trPr>
      <w:tc>
        <w:tcPr>
          <w:tcW w:w="2693" w:type="dxa"/>
          <w:tcBorders>
            <w:right w:val="single" w:sz="4" w:space="0" w:color="FFFFFF"/>
          </w:tcBorders>
        </w:tcPr>
        <w:p>
          <w:pPr>
            <w:pStyle w:val="Header"/>
            <w:shd w:fill="FFFFFF" w:val="clea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jc w:val="right"/>
            <w:rPr>
              <w:sz w:val="16"/>
            </w:rPr>
          </w:pPr>
          <w:r>
            <w:rPr>
              <w:sz w:val="16"/>
            </w:rPr>
            <w:t>MASSONERIA UNIVERSALE</w:t>
          </w:r>
        </w:p>
        <w:p>
          <w:pPr>
            <w:pStyle w:val="Header"/>
            <w:shd w:fill="FFFFFF" w:val="clear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jc w:val="right"/>
            <w:rPr>
              <w:sz w:val="16"/>
            </w:rPr>
          </w:pPr>
          <w:r>
            <w:rPr/>
            <w:t>COLLEGIO</w:t>
          </w:r>
        </w:p>
      </w:tc>
      <w:tc>
        <w:tcPr>
          <w:tcW w:w="923" w:type="dxa"/>
          <w:tcBorders>
            <w:right w:val="single" w:sz="4" w:space="0" w:color="FFFFFF"/>
          </w:tcBorders>
        </w:tcPr>
        <w:p>
          <w:pPr>
            <w:pStyle w:val="Header"/>
            <w:shd w:fill="FFFFFF" w:val="clear"/>
            <w:jc w:val="center"/>
            <w:rPr>
              <w:sz w:val="16"/>
            </w:rPr>
          </w:pPr>
          <w:bookmarkStart w:id="1" w:name="_1030989592"/>
          <w:bookmarkStart w:id="2" w:name="_1030989570"/>
          <w:bookmarkStart w:id="3" w:name="_1030989157"/>
          <w:bookmarkStart w:id="4" w:name="_1030988883"/>
          <w:bookmarkStart w:id="5" w:name="_1030988452"/>
          <w:bookmarkStart w:id="6" w:name="_1030987878"/>
          <w:bookmarkEnd w:id="1"/>
          <w:bookmarkEnd w:id="2"/>
          <w:bookmarkEnd w:id="3"/>
          <w:bookmarkEnd w:id="4"/>
          <w:bookmarkEnd w:id="5"/>
          <w:bookmarkEnd w:id="6"/>
          <w:r>
            <w:rPr>
              <w:sz w:val="16"/>
              <w:lang w:val="en-US"/>
            </w:rPr>
            <w:object w:dxaOrig="963" w:dyaOrig="9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2.7pt;height:49.35pt" filled="f" o:ole="">
                <v:imagedata r:id="rId2" o:title=""/>
              </v:shape>
              <o:OLEObject Type="Embed" ProgID="" ShapeID="ole_rId1" DrawAspect="Content" ObjectID="_1955791118" r:id="rId1"/>
            </w:object>
          </w:r>
        </w:p>
      </w:tc>
      <w:tc>
        <w:tcPr>
          <w:tcW w:w="2479" w:type="dxa"/>
          <w:tcBorders/>
        </w:tcPr>
        <w:p>
          <w:pPr>
            <w:pStyle w:val="Header"/>
            <w:shd w:fill="FFFFFF" w:val="clear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rPr>
              <w:sz w:val="16"/>
            </w:rPr>
          </w:pPr>
          <w:r>
            <w:rPr>
              <w:sz w:val="16"/>
            </w:rPr>
            <w:t>RITO SIMBOLICO ITALIANO</w:t>
          </w:r>
        </w:p>
        <w:p>
          <w:pPr>
            <w:pStyle w:val="Header"/>
            <w:shd w:fill="FFFFFF" w:val="clea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rPr>
              <w:sz w:val="16"/>
            </w:rPr>
          </w:pPr>
          <w:r>
            <w:rPr/>
            <w:t>CAPITOLIUM</w:t>
          </w:r>
        </w:p>
      </w:tc>
    </w:tr>
    <w:tr>
      <w:trPr>
        <w:trHeight w:val="77" w:hRule="atLeast"/>
      </w:trPr>
      <w:tc>
        <w:tcPr>
          <w:tcW w:w="6095" w:type="dxa"/>
          <w:gridSpan w:val="3"/>
          <w:tcBorders/>
        </w:tcPr>
        <w:p>
          <w:pPr>
            <w:pStyle w:val="Header"/>
            <w:shd w:fill="FFFFFF" w:val="clear"/>
            <w:jc w:val="center"/>
            <w:rPr>
              <w:rFonts w:ascii="Signet Roundhand" w:hAnsi="Signet Roundhand" w:cs="Signet Roundhand"/>
              <w:sz w:val="30"/>
            </w:rPr>
          </w:pPr>
          <w:r>
            <w:rPr>
              <w:rFonts w:eastAsia="Signet Roundhand" w:cs="Signet Roundhand" w:ascii="Signet Roundhand" w:hAnsi="Signet Roundhand"/>
              <w:sz w:val="30"/>
            </w:rPr>
            <w:t xml:space="preserve"> </w:t>
          </w:r>
          <w:r>
            <w:rPr>
              <w:rFonts w:cs="Signet Roundhand" w:ascii="Signet Roundhand" w:hAnsi="Signet Roundhand"/>
              <w:sz w:val="30"/>
            </w:rPr>
            <w:t>Documentazione</w:t>
          </w:r>
        </w:p>
      </w:tc>
    </w:tr>
  </w:tbl>
  <w:p>
    <w:pPr>
      <w:pStyle w:val="Header"/>
      <w:pBdr>
        <w:top w:val="single" w:sz="4" w:space="9" w:color="000000"/>
      </w:pBdr>
      <w:shd w:fill="FFFFFF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7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98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Signet Roundhand" w:hAnsi="Signet Roundhand" w:cs="Signet Roundhand"/>
      <w:sz w:val="26"/>
      <w:lang w:eastAsia="it-IT"/>
    </w:rPr>
  </w:style>
  <w:style w:type="paragraph" w:styleId="TextBodyIndent">
    <w:name w:val="Body Text Indent"/>
    <w:basedOn w:val="Normal"/>
    <w:pPr>
      <w:ind w:left="709" w:hanging="709"/>
    </w:pPr>
    <w:rPr>
      <w:rFonts w:ascii="Signet Roundhand" w:hAnsi="Signet Roundhand" w:cs="Signet Roundhand"/>
      <w:sz w:val="24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RIA-MAS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09:07:00Z</dcterms:created>
  <dc:creator>Novelli</dc:creator>
  <dc:description/>
  <dc:language>en-US</dc:language>
  <cp:lastModifiedBy>Novelli</cp:lastModifiedBy>
  <cp:lastPrinted>2000-09-20T21:09:00Z</cp:lastPrinted>
  <dcterms:modified xsi:type="dcterms:W3CDTF">2001-06-16T09:10:00Z</dcterms:modified>
  <cp:revision>7</cp:revision>
  <dc:subject/>
  <dc:title></dc:title>
</cp:coreProperties>
</file>